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Уважаемые коллеги, согласитесь, что в наш век компьютеризации, информатизации и модернизации образования не говорить о роли предметов в жизни наших учеников мы не можем. Сегодня модель выпускника сводится к высоко нравственной, всесторонне развитой личности, способной самоопределяться, личности, полностью подготовленной к жизни в современном обществе.</w:t>
      </w:r>
    </w:p>
    <w:p>
      <w:pPr>
        <w:pStyle w:val="Style15"/>
        <w:rPr/>
      </w:pPr>
      <w:r>
        <w:rPr/>
        <w:t xml:space="preserve">Да, большую роль в развитии ученика играет школа. Способствует этому учебно-воспитательный процесс, в основе которого - базисный учебный план, включающий ряд необходимых изучаемых предметов с отведенными для их изучения часами. </w:t>
      </w:r>
    </w:p>
    <w:p>
      <w:pPr>
        <w:pStyle w:val="Style15"/>
        <w:rPr/>
      </w:pPr>
      <w:r>
        <w:rPr/>
        <w:t xml:space="preserve">С каждым годом количество предметов, изучаемых в школе, увеличивается. К 11 классу их уже 17. И каждый учитель считает свой предмет важным; будь то математика или СОЗ, ИЗО или физика: Но, оказывается, совсем по-другому думают наши ученики. </w:t>
      </w:r>
    </w:p>
    <w:p>
      <w:pPr>
        <w:pStyle w:val="Style15"/>
        <w:rPr/>
      </w:pPr>
      <w:r>
        <w:rPr/>
        <w:t>Цель нашего педагогического совета - выработать единые представления о генеральных целях предметного обучения в школе, работающей в режиме формирования модели центра непрерывного образования.</w:t>
      </w:r>
    </w:p>
    <w:p>
      <w:pPr>
        <w:pStyle w:val="Style15"/>
        <w:rPr/>
      </w:pPr>
      <w:r>
        <w:rPr/>
        <w:t xml:space="preserve">Задачи педагогического совет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мысление педагогами собственной обучающей, развивающей и воспитательной деятельности в современных условиях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ределение уровня осознания педагогами целей и задач предметного обуче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явление первоочередных задач предметного обучения в школ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ключение в реализацию задачи формирования выпускника как компетентной личности, способной к самореализации.</w:t>
      </w:r>
    </w:p>
    <w:p>
      <w:pPr>
        <w:pStyle w:val="Style15"/>
        <w:rPr/>
      </w:pPr>
      <w:r>
        <w:rPr/>
        <w:t>Эпиграфом нашего педсовета являются слова А. П. Чехова: " Дети святы и чисты. Даже у разбойников и крокодилов они состоят в ангельском чине. Сами мы можем лезть в какую угодно яму, но их должны окутывать в атмосферу, приличную их чину. Нельзя безнаказанно похабничать в их присутствии:нельзя делать их игрушкой своего настроения: то лобызать, то бешено топтать их ногами:"</w:t>
      </w:r>
    </w:p>
    <w:p>
      <w:pPr>
        <w:pStyle w:val="Style15"/>
        <w:rPr/>
      </w:pPr>
      <w:r>
        <w:rPr/>
        <w:t>В этих словах, к сожалению, вся школьная жизнь: есть место тому, что в присутствии детей мы можем оскорбить друг друга. В присутствии детей унизить ребенка; можем сорвать злость на детях, потому что у нас в данный момент плохое настроение; а можем их лелеять, потому что в данный момент позволяет сделать это хорошее настроение. Как говориться, из одной крайности в другую. Но, согласитесь, таким образом мы не добьемся положительного отношения своего ученика к нашему предмету, каким бы важным мы его не считали в ряде всех остальных немаловажных предметов.</w:t>
      </w:r>
    </w:p>
    <w:p>
      <w:pPr>
        <w:pStyle w:val="Style15"/>
        <w:rPr/>
      </w:pPr>
      <w:r>
        <w:rPr/>
        <w:t>Да, для нас многих существует только свой предмет. А как же считают наши дети? В связи с этим среди учащихся 9-11 классов было проведено анкетирование " Зачем мне надо изучать:и рейтинговая значимость предметов:" В данную анкету каждый ребенок мог вписать свою точку зрения по вопросу необходимости изучения того или иного предмета.</w:t>
      </w:r>
    </w:p>
    <w:p>
      <w:pPr>
        <w:pStyle w:val="Style15"/>
        <w:rPr/>
      </w:pPr>
      <w:r>
        <w:rPr/>
        <w:t>(Знакомство с результатами анкетирования )</w:t>
      </w:r>
    </w:p>
    <w:p>
      <w:pPr>
        <w:pStyle w:val="Style15"/>
        <w:rPr/>
      </w:pPr>
      <w:r>
        <w:rPr/>
        <w:t xml:space="preserve">В процессе анализа ответов на вопросы был сделан вывод, что развитие деятельности педагогического коллектива должно идти в нескольких направлениях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сознание педагогами основных задач предметного обуч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смысление педагогами собственной обучающей, развивающей, воспитывающей деятельности в современных условиях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едагогическое взаимообучение по созданию условий для реализации задачи формирования выпускника как компетентной личности, способной к самореализации.</w:t>
      </w:r>
    </w:p>
    <w:p>
      <w:pPr>
        <w:pStyle w:val="Style15"/>
        <w:rPr/>
      </w:pPr>
      <w:r>
        <w:rPr/>
        <w:t>Так кто он - современный ученик?</w:t>
      </w:r>
    </w:p>
    <w:p>
      <w:pPr>
        <w:pStyle w:val="Style15"/>
        <w:rPr/>
      </w:pPr>
      <w:r>
        <w:rPr/>
        <w:t>Кто он - современный учитель?</w:t>
      </w:r>
    </w:p>
    <w:p>
      <w:pPr>
        <w:pStyle w:val="Style15"/>
        <w:rPr/>
      </w:pPr>
      <w:r>
        <w:rPr/>
        <w:t>Стремительный бег времени не дает возможности остановиться и задуматься о самом себе. В историческом прошлом уважающий себя мыслитель вел переписку с другом или дневниковые записи, где мог рассуждать на темы о себе, судьбе: Сегодняшняя жизнь не дает такой возможности, а значит, не дает возможности побеседовать с самим собой.</w:t>
      </w:r>
    </w:p>
    <w:p>
      <w:pPr>
        <w:pStyle w:val="Style15"/>
        <w:rPr/>
      </w:pPr>
      <w:r>
        <w:rPr/>
        <w:t>Такую возможность мы дали некоторым нашим коллегам. Предложили им ответить на вопрос: " Почему я в профессии?" И вот какие ответы мы получили:</w:t>
      </w:r>
    </w:p>
    <w:p>
      <w:pPr>
        <w:pStyle w:val="Style15"/>
        <w:rPr/>
      </w:pPr>
      <w:r>
        <w:rPr/>
        <w:t>- О том, что я буду учителем, знала уже в 3 классе. Как учитель я прошла все этапы роста. Нравится ли мне работать с детьми? Да. Особенно с умными, развитыми, желающими больше знать. Почему я учитель? Может быть и потому, что ни на что другое я просто не способна.</w:t>
      </w:r>
    </w:p>
    <w:p>
      <w:pPr>
        <w:pStyle w:val="Style15"/>
        <w:rPr/>
      </w:pPr>
      <w:r>
        <w:rPr/>
        <w:t>- Или: были в моей жизни учителя, на которых хотелось бы быть похожей, научиться также, как и они воздействовать на своих слушателей.</w:t>
      </w:r>
    </w:p>
    <w:p>
      <w:pPr>
        <w:pStyle w:val="Style15"/>
        <w:rPr/>
      </w:pPr>
      <w:r>
        <w:rPr/>
        <w:t>- Или: мне интересно работать с детьми, видеть, как они развиваются, растут, набираются ума-разума, мне нравиться участвовать в этом процессе. Быть педагогом для меня_ заполнять чистый лист бумаги, лепить человека, пытаясь привить ему добрые качества.</w:t>
      </w:r>
    </w:p>
    <w:p>
      <w:pPr>
        <w:pStyle w:val="Style15"/>
        <w:rPr/>
      </w:pPr>
      <w:r>
        <w:rPr/>
        <w:t>- Или: всегда есть возможность видеть результаты своего труда, которые радуют или, к сожалению, огорчают.</w:t>
      </w:r>
    </w:p>
    <w:p>
      <w:pPr>
        <w:pStyle w:val="Style15"/>
        <w:rPr/>
      </w:pPr>
      <w:r>
        <w:rPr/>
        <w:t>- Или: мне доставляет удовольствие видеть каждый день веселые и внимательные, озорные и серьезные глаза детей, давать им знания по самому лучшему предмету и видеть в их глазах понимание, отклик, радость от того, что тема понята, что еще одна крепость взята.</w:t>
      </w:r>
    </w:p>
    <w:p>
      <w:pPr>
        <w:pStyle w:val="Style15"/>
        <w:rPr/>
      </w:pPr>
      <w:r>
        <w:rPr/>
        <w:t>- В качестве педагога я чувствую себя человеком нужным, т. к. мой труд- в работе врача, инженера, юриста, каменщика, швеи, что ростом и успехами все обязаны прежде всего учителю.</w:t>
      </w:r>
    </w:p>
    <w:p>
      <w:pPr>
        <w:pStyle w:val="Style15"/>
        <w:rPr/>
      </w:pPr>
      <w:r>
        <w:rPr/>
        <w:t>Это выдержки из высказываний опытных учителей школы, учителей по призванию. Этим они живут, это их отношение к своей профессии и ученикам. И надо сказать, что во время анкетирования дети этих учителей, их предметы считают важными, считают, что их необходимо изучать.</w:t>
      </w:r>
    </w:p>
    <w:p>
      <w:pPr>
        <w:pStyle w:val="Style15"/>
        <w:rPr/>
      </w:pPr>
      <w:r>
        <w:rPr/>
        <w:t xml:space="preserve">Но в школе изучается много предметов. И сегодня хочется услышать мнения других учителей-предметников. Для этого были сформированы рабочие групп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усский язык и 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тематика.Физи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атарский язык и 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тествозна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скусств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зическая культура. ОБЖ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глийский язык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ществознание</w:t>
      </w:r>
    </w:p>
    <w:p>
      <w:pPr>
        <w:pStyle w:val="Style15"/>
        <w:rPr/>
      </w:pPr>
      <w:r>
        <w:rPr/>
        <w:t xml:space="preserve">Для подготовки предметным группам были предложены следующие вопросы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то такой мой ученик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ему учит мой предмет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ему я хочу научить своих детей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чему жизненно необходимо изучать мой предме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в первую очередь надо моим ученикам: знания? умения? навыки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я могу увлечь своим предметом моего ученика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ак в свете современного рынка труда просматривается мой предмет?</w:t>
      </w:r>
    </w:p>
    <w:p>
      <w:pPr>
        <w:pStyle w:val="Style15"/>
        <w:rPr/>
      </w:pPr>
      <w:r>
        <w:rPr/>
        <w:t>А сейчас слово предоставляется группам. ( по очереди выступают группы - само презентация педагогов).</w:t>
      </w:r>
    </w:p>
    <w:p>
      <w:pPr>
        <w:pStyle w:val="Style15"/>
        <w:rPr/>
      </w:pPr>
      <w:r>
        <w:rPr/>
        <w:t xml:space="preserve">Думаю, что данная работа заставила вас всех сконцентрироваться на поиске наиболее убедительных аргументов в ответах на вопросы предметного преподавания. Мы с вами взглянули на детей как на партнеров, которые не желают верить нам ( учителям) только как обладающим властью у доски, а желают быть обращенными d веру тех, кто стоит у доски. </w:t>
      </w:r>
    </w:p>
    <w:p>
      <w:pPr>
        <w:pStyle w:val="Style15"/>
        <w:rPr/>
      </w:pPr>
      <w:r>
        <w:rPr/>
        <w:t>Да, говоря об образовании, мы с вами неизбежно приходим к трем вопросам:</w:t>
      </w:r>
    </w:p>
    <w:p>
      <w:pPr>
        <w:pStyle w:val="Style15"/>
        <w:rPr/>
      </w:pPr>
      <w:r>
        <w:rPr>
          <w:rStyle w:val="StrongEmphasis"/>
        </w:rPr>
        <w:t>1.Личность воспитанника.</w:t>
      </w:r>
    </w:p>
    <w:p>
      <w:pPr>
        <w:pStyle w:val="Style15"/>
        <w:rPr/>
      </w:pPr>
      <w:r>
        <w:rPr/>
        <w:t>Один из базовых процессов - это внушение личности значимых для нее культурных образцов. Овладение операциями с предметами, навыками и умениями. Выполнение закрепленных обычаем форм поведения в типичных ситуациях. Усвоение нормативных текстов, представляющих собой " здравый смысл" и минимум необходимых для определенной эпохи знаний, убеждений, этических принципов, ценностей и верований. Необходимо воспитывать в личности волю к самостоятельности, желание отличаться от других, поиска своего пути в жизни. Это же требует умения и склонности " к спрашиванию", " сомнению", " критике типичных образцов", видению альтернатив в принятии решений, рациональному и интуитивному выбору.</w:t>
      </w:r>
    </w:p>
    <w:p>
      <w:pPr>
        <w:pStyle w:val="Style15"/>
        <w:rPr/>
      </w:pPr>
      <w:r>
        <w:rPr>
          <w:rStyle w:val="StrongEmphasis"/>
        </w:rPr>
        <w:t>2. Содержание образования</w:t>
      </w:r>
    </w:p>
    <w:p>
      <w:pPr>
        <w:pStyle w:val="Style15"/>
        <w:rPr/>
      </w:pPr>
      <w:r>
        <w:rPr/>
        <w:t xml:space="preserve">Сегодня мы должны отказаться от обезличенности традиционных ЗУНов и формировать субъектную позицию школьника по отношению к своей собственной биографии. Образование обеспечивает освоение позиции "соавторства" "соучастника", что придает значительный импульс учебной мотивации и в свою очередь приводит к снятию психологических препятствий для усвоения простого программного материала за счет стимулирования произвольного внимания, автоматического запоминания деятельностного освоения знаний. Самостоятельное построение своего жизненного проекта в контексте социального служения и персональной ответственности одно только предоставляет возможность ответственно распоряжаться своей жизнью, быть нравственным и разумным хозяином своей судьбы, дела, дома, государства и поэтому есть самый важный признак свободного человека. </w:t>
      </w:r>
    </w:p>
    <w:p>
      <w:pPr>
        <w:pStyle w:val="Style15"/>
        <w:rPr/>
      </w:pPr>
      <w:r>
        <w:rPr>
          <w:rStyle w:val="StrongEmphasis"/>
        </w:rPr>
        <w:t xml:space="preserve">3. Педагогика школы, профессиограмма учителя. </w:t>
      </w:r>
    </w:p>
    <w:p>
      <w:pPr>
        <w:pStyle w:val="Style15"/>
        <w:rPr/>
      </w:pPr>
      <w:r>
        <w:rPr/>
        <w:t>Задачи школы состоят в том, чтобы сформировать у своих учеников качества, традиционно присущие интеллигентам: порядочность, и ответственность, великодушие, потребность в творчестве, стремление к свободе, умение понимать и принимать другого, деятельную активность, телесное и душевное здоровь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этому на уроках и во внеклассной работе следует ориентироваться на активную, разнообразную и посильную деятельность каждого ученика, создавать ситуации положительного нравственного выбора, обучать вести диалог, умению слышать, слушать, достойно высказываться и понимать других.</w:t>
      </w:r>
    </w:p>
    <w:p>
      <w:pPr>
        <w:pStyle w:val="Style15"/>
        <w:rPr/>
      </w:pPr>
      <w:r>
        <w:rPr/>
        <w:t>Каждый учитель-предметник призван воспитывать и развивать, каждый учебный предмет должен стать, прежде всего, средством развития личности ученика, а характер и профессионализм учителей важным средством воспитания значимых черт характера и качеств личности ученика.</w:t>
      </w:r>
    </w:p>
    <w:p>
      <w:pPr>
        <w:pStyle w:val="Style15"/>
        <w:rPr/>
      </w:pPr>
      <w:r>
        <w:rPr/>
        <w:t>Ученик " образовывается" в школе под непосредственным четырехсторонним влиянием: личностей одного или нескольких любимых учителей, команды учителей, работающих в данном классе, психолого-педагогической среды в целом и уклада школьной жизни. Индивидуально-личностное педагогическое общение дает ученику опыт диалога, уважения и статусного общения. Командное педагогическое общение дает ученику опыт кооперации, ответственного выбора, субординации и распределения трудозатрат. Благоприятный психолого-педагогический климат дает ученику положительный опыт взаимодействия в разновозрастном и разнонаправленном по интересам коллективе. Уклад школьной жизни, представляющий собой живые традиции школы, дает ученику устойчивую систему идеалов общественного бытия.</w:t>
      </w:r>
    </w:p>
    <w:p>
      <w:pPr>
        <w:pStyle w:val="Style15"/>
        <w:rPr/>
      </w:pPr>
      <w:r>
        <w:rPr>
          <w:rStyle w:val="Emphasis"/>
          <w:b/>
          <w:bCs/>
        </w:rPr>
        <w:t>Решение педсовета: коллектив выносит решение педагогического совета.</w:t>
      </w:r>
    </w:p>
    <w:p>
      <w:pPr>
        <w:pStyle w:val="Style15"/>
        <w:rPr/>
      </w:pPr>
      <w:r>
        <w:rPr/>
        <w:t xml:space="preserve">И в завершении хочется вам напомнить, что </w:t>
      </w:r>
    </w:p>
    <w:p>
      <w:pPr>
        <w:pStyle w:val="Style15"/>
        <w:rPr/>
      </w:pPr>
      <w:r>
        <w:rPr/>
        <w:t xml:space="preserve">Педагогический совет - бытие, в котором существует школа, формируется ее парадигма, складывается коллектив, пишется педагогическая поэма, вырастают крылья, реализовываются здоровые педагогические амбиции, где совершается таинство решения неразрешимых проблем. Но при одном условии: каждый приходящий на СОВЕТ, знает, зачем он там, и готов экспромтом или запрограммировано презентовать свою точку зрения, принимать решения и брать на себя ответственнос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4:00Z</dcterms:created>
  <dc:creator>User</dc:creator>
  <dc:description/>
  <dc:language>en-US</dc:language>
  <cp:lastModifiedBy>User</cp:lastModifiedBy>
  <dcterms:modified xsi:type="dcterms:W3CDTF">2012-04-18T05:56:00Z</dcterms:modified>
  <cp:revision>1</cp:revision>
  <dc:subject/>
  <dc:title>Уважаемые коллеги, согласитесь, что в наш век компьютеризации, информатизации и модернизации образования не говорить о роли пр</dc:title>
</cp:coreProperties>
</file>