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 Республиканская научно-исследовательская конферен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ждественские чт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еограф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ие профиля речной долины реки Киле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ина Анжелика,  11 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детская школа» Чистополь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95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950" w:after="0"/>
        <w:jc w:val="right"/>
        <w:rPr/>
      </w:pPr>
      <w:r>
        <w:rPr>
          <w:b/>
          <w:bCs/>
          <w:spacing w:val="-2"/>
          <w:sz w:val="28"/>
          <w:szCs w:val="28"/>
        </w:rPr>
        <w:t xml:space="preserve">Научный руководитель </w:t>
        <w:br/>
        <w:t>учитель географии Федорова И.Т.</w:t>
      </w:r>
    </w:p>
    <w:p>
      <w:pPr>
        <w:pStyle w:val="Normal"/>
        <w:widowControl w:val="false"/>
        <w:autoSpaceDE w:val="false"/>
        <w:spacing w:before="950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bCs/>
          <w:spacing w:val="-2"/>
          <w:sz w:val="28"/>
          <w:szCs w:val="28"/>
        </w:rPr>
        <w:t>201</w:t>
      </w:r>
      <w:r>
        <w:rPr>
          <w:b/>
          <w:bCs/>
          <w:spacing w:val="-2"/>
          <w:sz w:val="28"/>
          <w:szCs w:val="28"/>
          <w:lang w:val="en-US"/>
        </w:rPr>
        <w:t>2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Введение.                                                                                        Стр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I. Основная часть                                                                               Стр.4-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Изготовление нивелира                                                                 Стр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Выбор участка для вертикальной съемки                                    Стр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хника нивелирной съемки                                                         Стр.5-6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формление результатов                                                               Стр.6-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Заключение                                                                                    Стр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Литература                                                                                      Стр.7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риложение                                                                                    Стр.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проведении  исследований, связанных с изучением природных  комплексов, приходится </w:t>
      </w:r>
      <w:r>
        <w:rPr>
          <w:bCs/>
          <w:sz w:val="28"/>
          <w:szCs w:val="28"/>
        </w:rPr>
        <w:t xml:space="preserve">наглядно </w:t>
      </w:r>
      <w:r>
        <w:rPr>
          <w:sz w:val="28"/>
          <w:szCs w:val="28"/>
        </w:rPr>
        <w:t xml:space="preserve">отображать </w:t>
      </w:r>
      <w:r>
        <w:rPr>
          <w:bCs/>
          <w:sz w:val="28"/>
          <w:szCs w:val="28"/>
        </w:rPr>
        <w:t xml:space="preserve">взаимосвязи </w:t>
      </w:r>
      <w:r>
        <w:rPr>
          <w:sz w:val="28"/>
          <w:szCs w:val="28"/>
        </w:rPr>
        <w:t xml:space="preserve">основных компонентов среды - геологической основы, рельефа, почвы, растительности и животного мира. Такие данные можно получить двумя основными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способами: путём составления </w:t>
      </w:r>
      <w:r>
        <w:rPr>
          <w:bCs/>
          <w:sz w:val="28"/>
          <w:szCs w:val="28"/>
        </w:rPr>
        <w:t xml:space="preserve">ландшафтной карты </w:t>
      </w:r>
      <w:r>
        <w:rPr>
          <w:sz w:val="28"/>
          <w:szCs w:val="28"/>
        </w:rPr>
        <w:t xml:space="preserve">или в результате заложения комплексного </w:t>
      </w:r>
      <w:r>
        <w:rPr>
          <w:bCs/>
          <w:sz w:val="28"/>
          <w:szCs w:val="28"/>
        </w:rPr>
        <w:t>ландшафтного профил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олее наглядное, чем карта, представление о характере взаимосвязей компонентов  ландшафта дают </w:t>
      </w:r>
      <w:r>
        <w:rPr>
          <w:bCs/>
          <w:iCs/>
          <w:sz w:val="28"/>
          <w:szCs w:val="28"/>
        </w:rPr>
        <w:t>комплексные профили</w:t>
      </w:r>
      <w:r>
        <w:rPr>
          <w:sz w:val="28"/>
          <w:szCs w:val="28"/>
        </w:rPr>
        <w:t>, пересекающие основные элементы рельефа, свойственные исследуемой территории. Комплексный ландшафтный профиль включает  в себя изображение всех основных компонентов среды, начиная с рельефа и кончая животным миром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Основу комплексного профиля составляет </w:t>
      </w:r>
      <w:r>
        <w:rPr>
          <w:bCs/>
          <w:iCs/>
          <w:sz w:val="28"/>
          <w:szCs w:val="28"/>
        </w:rPr>
        <w:t>профиль рельефа</w:t>
      </w:r>
      <w:r>
        <w:rPr>
          <w:sz w:val="28"/>
          <w:szCs w:val="28"/>
        </w:rPr>
        <w:t>, т.е. наглядное изображение местности «сбоку», в разрезе, чаще всего - по линии, пересекающей поперек основные формы рельефа.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троение профиля рельефа – одна из форм так называемой </w:t>
      </w:r>
      <w:r>
        <w:rPr>
          <w:bCs/>
          <w:iCs/>
          <w:sz w:val="28"/>
          <w:szCs w:val="28"/>
        </w:rPr>
        <w:t xml:space="preserve">вертикальной съемки </w:t>
      </w:r>
      <w:r>
        <w:rPr>
          <w:sz w:val="28"/>
          <w:szCs w:val="28"/>
        </w:rPr>
        <w:t>местности, которая в отличие от горизонтальной съемки (построение плана местности), позволяет наглядно показать рельеф изучаемого участк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данной  работе я показала построение  профиля рельефа –долины не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ольшой реки Килевки, впадающей в Каму. Знания и навыки, а также результаты, полученные при составлении профиля послужат основой для проведения более комплексной работы по изучению  взаимосвязи компонентов природы на ландшафтном профиле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 считаю, что работа на сегодняшний день актуальна, т.к. материал может быть использован при изучении профильного курса « Основы топографии в кадетской школе » и при подготовке к ЕГЭ.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Цели моей работы:  </w:t>
      </w:r>
      <w:r>
        <w:rPr>
          <w:sz w:val="28"/>
          <w:szCs w:val="28"/>
        </w:rPr>
        <w:t xml:space="preserve">построение </w:t>
      </w:r>
      <w:r>
        <w:rPr>
          <w:bCs/>
          <w:sz w:val="28"/>
          <w:szCs w:val="28"/>
        </w:rPr>
        <w:t xml:space="preserve">профиля </w:t>
      </w:r>
      <w:r>
        <w:rPr>
          <w:sz w:val="28"/>
          <w:szCs w:val="28"/>
        </w:rPr>
        <w:t>рельефа до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большой реки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дачи моей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right="-185" w:hanging="360"/>
        <w:rPr>
          <w:sz w:val="28"/>
          <w:szCs w:val="28"/>
        </w:rPr>
      </w:pPr>
      <w:r>
        <w:rPr>
          <w:sz w:val="28"/>
          <w:szCs w:val="28"/>
        </w:rPr>
        <w:t>Собрать материал, который может быть использован при изучении профильного курса « Основы топографии в кадетской школе 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right="-185" w:hanging="360"/>
        <w:rPr/>
      </w:pPr>
      <w:r>
        <w:rPr>
          <w:sz w:val="28"/>
          <w:szCs w:val="28"/>
        </w:rPr>
        <w:t>Расширить свои зн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right="-185" w:hanging="360"/>
        <w:rPr>
          <w:sz w:val="28"/>
          <w:szCs w:val="28"/>
        </w:rPr>
      </w:pPr>
      <w:r>
        <w:rPr>
          <w:sz w:val="28"/>
          <w:szCs w:val="28"/>
        </w:rPr>
        <w:t>Формировать коммуникативные навыки в общении.</w:t>
      </w:r>
    </w:p>
    <w:p>
      <w:pPr>
        <w:pStyle w:val="Normal"/>
        <w:spacing w:lineRule="auto" w:line="360"/>
        <w:ind w:right="-185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етоды и приемы исследования:</w:t>
      </w:r>
    </w:p>
    <w:p>
      <w:pPr>
        <w:pStyle w:val="Normal"/>
        <w:numPr>
          <w:ilvl w:val="0"/>
          <w:numId w:val="1"/>
        </w:numPr>
        <w:spacing w:lineRule="auto" w:line="360"/>
        <w:ind w:left="720" w:right="-185" w:hanging="360"/>
        <w:rPr>
          <w:sz w:val="28"/>
          <w:szCs w:val="28"/>
        </w:rPr>
      </w:pPr>
      <w:r>
        <w:rPr>
          <w:sz w:val="28"/>
          <w:szCs w:val="28"/>
        </w:rPr>
        <w:t>Метод нивелирования.</w:t>
      </w:r>
    </w:p>
    <w:p>
      <w:pPr>
        <w:pStyle w:val="Normal"/>
        <w:numPr>
          <w:ilvl w:val="0"/>
          <w:numId w:val="1"/>
        </w:numPr>
        <w:spacing w:lineRule="auto" w:line="360"/>
        <w:ind w:left="720" w:right="-185" w:hanging="360"/>
        <w:rPr>
          <w:sz w:val="28"/>
          <w:szCs w:val="28"/>
        </w:rPr>
      </w:pPr>
      <w:r>
        <w:rPr>
          <w:sz w:val="28"/>
          <w:szCs w:val="28"/>
        </w:rPr>
        <w:t>Маршрутный метод описания.</w:t>
      </w:r>
    </w:p>
    <w:p>
      <w:pPr>
        <w:pStyle w:val="Normal"/>
        <w:numPr>
          <w:ilvl w:val="0"/>
          <w:numId w:val="1"/>
        </w:numPr>
        <w:spacing w:lineRule="auto" w:line="360"/>
        <w:ind w:left="720" w:right="-185" w:hanging="360"/>
        <w:rPr>
          <w:sz w:val="28"/>
          <w:szCs w:val="28"/>
        </w:rPr>
      </w:pPr>
      <w:r>
        <w:rPr>
          <w:sz w:val="28"/>
          <w:szCs w:val="28"/>
        </w:rPr>
        <w:t>Обработка и анализ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 школьных нивелира,    50-метровая лента-рулетка, компас,    миллиметровая бумага, компьютер, программа </w:t>
      </w:r>
      <w:r>
        <w:rPr>
          <w:sz w:val="28"/>
          <w:szCs w:val="28"/>
          <w:lang w:val="en-US"/>
        </w:rPr>
        <w:t>ZGraphik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часть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готовление нивелира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 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Школьный нивелир – простейший прибор для определения </w:t>
      </w:r>
      <w:r>
        <w:rPr>
          <w:bCs/>
          <w:sz w:val="28"/>
          <w:szCs w:val="28"/>
        </w:rPr>
        <w:t xml:space="preserve">превышения </w:t>
      </w:r>
      <w:r>
        <w:rPr>
          <w:rFonts w:cs="TimesNewRoman;Times New Roman" w:ascii="TimesNewRoman;Times New Roman" w:hAnsi="TimesNewRoman;Times New Roman"/>
          <w:sz w:val="28"/>
          <w:szCs w:val="28"/>
        </w:rPr>
        <w:t>одной точки местности над другой при проведении вертикальной съемки местности (фото).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Нивелир изготовили  </w:t>
      </w:r>
      <w:r>
        <w:rPr>
          <w:bCs/>
          <w:sz w:val="28"/>
          <w:szCs w:val="28"/>
        </w:rPr>
        <w:t>самостоятельно</w:t>
      </w:r>
      <w:r>
        <w:rPr>
          <w:rFonts w:cs="TimesNewRoman;Times New Roman" w:ascii="TimesNewRoman;Times New Roman" w:hAnsi="TimesNewRoman;Times New Roman"/>
          <w:sz w:val="28"/>
          <w:szCs w:val="28"/>
        </w:rPr>
        <w:t>. Он представляет собой две Т-образн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скрепленных рейки высотой 1 метр. Горизонтальная рейка (визир) имеет длину 30 см и соединена с вертикальной строго перпендикулярно.            Соединение реек должно быть максимально жестким, чтобы при длитель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ном пользовании перпендикулярность угла не нарушилась. Для этого рейки скрепили  по бокам двумя шурупами. Перпендикулярность прикрепле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ния реек очень строго выверена по угольнику. Высота нивелира от верхней плоскости горизонтальной рейки до основания вертикальной ровно 1 метр. Поэтому вертикальную рейку для изготовления нивелира заранее взяли  немного длиннее, а окончательно измерили  длину и отрезали нижний край только после сколачивания реек. В точке соединения реек вбили  маленький гвоздик и к нему на ниточке подвесили  груз ( гайку ). По положению отвеса при работе судли о вертикальности нивелира.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 </w:t>
      </w:r>
      <w:r>
        <w:rPr>
          <w:rFonts w:cs="TimesNewRoman;Times New Roman" w:ascii="TimesNewRoman;Times New Roman" w:hAnsi="TimesNewRoman;Times New Roman"/>
          <w:sz w:val="28"/>
          <w:szCs w:val="28"/>
        </w:rPr>
        <w:t>Вертикальная (метровая) рейка размечена  перманентным фломастером на  отрезки по 5 см сверху вниз, т.е. верхняя плоскость горизонтальной рейки принимается за нулевую отметку, а нижний край вертикальной рейки – за 100 с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 </w:t>
      </w:r>
      <w:r>
        <w:rPr>
          <w:rFonts w:cs="TimesNewRoman;Times New Roman" w:ascii="TimesNewRoman;Times New Roman" w:hAnsi="TimesNewRoman;Times New Roman"/>
          <w:sz w:val="28"/>
          <w:szCs w:val="28"/>
        </w:rPr>
        <w:t>Для удобства выполнения работы заготовили  2 одинаковых нивелира.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Выбор участка для вертикальной съем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Цель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ей работы является построение </w:t>
      </w:r>
      <w:r>
        <w:rPr>
          <w:bCs/>
          <w:sz w:val="28"/>
          <w:szCs w:val="28"/>
        </w:rPr>
        <w:t xml:space="preserve">профиля </w:t>
      </w:r>
      <w:r>
        <w:rPr>
          <w:sz w:val="28"/>
          <w:szCs w:val="28"/>
        </w:rPr>
        <w:t>рельефа долины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ебольшой реки Килевки, впадающей в Каму в районе Читопольского элеватора, с последующим анализом на этом же участке взаимосвяз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компонентов ландшафта – рельефа, почв, растительности. В соответствие с этой целью выбирали и участок местност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птимальным является </w:t>
      </w:r>
      <w:r>
        <w:rPr>
          <w:bCs/>
          <w:sz w:val="28"/>
          <w:szCs w:val="28"/>
        </w:rPr>
        <w:t>участок долин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большой реки или ручья с перепадом высот от уреза воды до верхней точки рельефа в пределах 5-15 метров. Важно, чтобы расстояние между этими крайними точками было не  очень большим – в пределах от  100 до 300 метров. На более коротком склоне различия почв и растительности (важные  при выполнении последующих заданий) могут быть слишком незаметными. Работа на  более длинном склоне будет слишком трудоемко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выполнения данной работы желательно выбрать не просто склон (холма, горы), а именно склон долины </w:t>
      </w:r>
      <w:r>
        <w:rPr>
          <w:bCs/>
          <w:sz w:val="28"/>
          <w:szCs w:val="28"/>
        </w:rPr>
        <w:t>водотока</w:t>
      </w:r>
      <w:r>
        <w:rPr>
          <w:sz w:val="28"/>
          <w:szCs w:val="28"/>
        </w:rPr>
        <w:t>, включающий в себя в идеале такие стандартные части долины, как: русло реки (ручья), прирусловой вал, высокая пойма, низкая пойма  (например, заросшая старица реки), склон надпойменной террасы, терраса (одна или  несколько), водораздельный склон, водораздел. Это идеальная картина ландшафт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частка, к которой следует стремиться при выборе места исследования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Техника нивелирной съем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жде, чем приступить к  полевой работе, изучила  некоторые </w:t>
      </w:r>
      <w:r>
        <w:rPr>
          <w:bCs/>
          <w:sz w:val="28"/>
          <w:szCs w:val="28"/>
        </w:rPr>
        <w:t xml:space="preserve">теоретические </w:t>
      </w:r>
      <w:r>
        <w:rPr>
          <w:sz w:val="28"/>
          <w:szCs w:val="28"/>
        </w:rPr>
        <w:t>моменты, связанные с вертикальной съемко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Известно, что линия подвешенного в спокойном состоянии отвеса совпадает с направлением силы тяжести и называется </w:t>
      </w:r>
      <w:r>
        <w:rPr>
          <w:bCs/>
          <w:iCs/>
          <w:sz w:val="28"/>
          <w:szCs w:val="28"/>
        </w:rPr>
        <w:t xml:space="preserve">вертикальной </w:t>
      </w:r>
      <w:r>
        <w:rPr>
          <w:sz w:val="28"/>
          <w:szCs w:val="28"/>
        </w:rPr>
        <w:t xml:space="preserve">линией. Плоскость, перпендикулярная к вертикальной линии, называется </w:t>
      </w:r>
      <w:r>
        <w:rPr>
          <w:bCs/>
          <w:iCs/>
          <w:sz w:val="28"/>
          <w:szCs w:val="28"/>
        </w:rPr>
        <w:t>горизонтальной плоскостью</w:t>
      </w:r>
      <w:r>
        <w:rPr>
          <w:sz w:val="28"/>
          <w:szCs w:val="28"/>
        </w:rPr>
        <w:t>. Единственная горизонтальная плоскость в природе – это спокойная поверхность воды, ограниченную часть которой можно принять за плоскость.</w:t>
      </w:r>
    </w:p>
    <w:p>
      <w:pPr>
        <w:pStyle w:val="Normal"/>
        <w:autoSpaceDE w:val="false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Высотами </w:t>
      </w:r>
      <w:r>
        <w:rPr>
          <w:sz w:val="28"/>
          <w:szCs w:val="28"/>
        </w:rPr>
        <w:t xml:space="preserve">точек земной поверхности называются расстояния от этих точек до какой-либо горизонтальной плоскости, а разность высот носит название </w:t>
      </w:r>
      <w:r>
        <w:rPr>
          <w:bCs/>
          <w:iCs/>
          <w:sz w:val="28"/>
          <w:szCs w:val="28"/>
        </w:rPr>
        <w:t>превышен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может быть величиной положительной и отрицательно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еодезические работы, при помощи которых определяются высоты точек или их разности (превышения), называются вертикальной съемкой, или </w:t>
      </w:r>
      <w:r>
        <w:rPr>
          <w:bCs/>
          <w:iCs/>
          <w:sz w:val="28"/>
          <w:szCs w:val="28"/>
        </w:rPr>
        <w:t>нивелирование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емы геометрического нивелирования различны, но в общем все они сводятся к тому, чтобы получить </w:t>
      </w:r>
      <w:r>
        <w:rPr>
          <w:bCs/>
          <w:sz w:val="28"/>
          <w:szCs w:val="28"/>
        </w:rPr>
        <w:t>горизонтальный луч зр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благодаря ему судить о том, какие точки выше него и какие ниж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Все точки, в которые попадет горизонтальный луч зрения, или </w:t>
      </w:r>
      <w:r>
        <w:rPr>
          <w:bCs/>
          <w:iCs/>
          <w:sz w:val="28"/>
          <w:szCs w:val="28"/>
        </w:rPr>
        <w:t>визирования</w:t>
      </w:r>
      <w:r>
        <w:rPr>
          <w:sz w:val="28"/>
          <w:szCs w:val="28"/>
        </w:rPr>
        <w:t>, будут на одной высоте с нашим инструментом, т.е. на горизонте инструмент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сли имеется инструмент, с помощью которого можно получить горизонтальный луч визирования, то, поставив его в нижнюю точку, измерив по рейке его высоту и поставив в точку визирования (падения горизонтального луча визирования) рейку, можно  узнать превышение верхней точки над нижней .Работу  проводили  </w:t>
      </w:r>
      <w:r>
        <w:rPr>
          <w:bCs/>
          <w:sz w:val="28"/>
          <w:szCs w:val="28"/>
        </w:rPr>
        <w:t>сниз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верх</w:t>
      </w:r>
      <w:r>
        <w:rPr>
          <w:sz w:val="28"/>
          <w:szCs w:val="28"/>
        </w:rPr>
        <w:t>.  Удобнее иметь 2 нивелира, размеченные на 5 - сантиметровые отрезки, т.е. нивелиры, являющиеся одновременно измерительными рейкам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боту </w:t>
      </w:r>
      <w:r>
        <w:rPr>
          <w:bCs/>
          <w:sz w:val="28"/>
          <w:szCs w:val="28"/>
        </w:rPr>
        <w:t>начал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 установки одного из нивелиров в нижней части склона, у уреза воды (реки  Килевка), так, чтобы горизонтальная планка была направ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ена одним из своих концов в сторону, куда уходит линия профил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Работу с первым нивелиром провели  </w:t>
      </w:r>
      <w:r>
        <w:rPr>
          <w:bCs/>
          <w:sz w:val="28"/>
          <w:szCs w:val="28"/>
        </w:rPr>
        <w:t>вдвоем</w:t>
      </w:r>
      <w:r>
        <w:rPr>
          <w:sz w:val="28"/>
          <w:szCs w:val="28"/>
        </w:rPr>
        <w:t xml:space="preserve">. Один держал нивелир и глядя на отвес устанавил  нивелир </w:t>
      </w:r>
      <w:r>
        <w:rPr>
          <w:bCs/>
          <w:sz w:val="28"/>
          <w:szCs w:val="28"/>
        </w:rPr>
        <w:t>вертикаль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нитка с грузиком должн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висеть строго параллельно рейке). Другой учащийся не трогая нивелира руками (можно только слегка повернуть его, так, чтобы верхняя планка «смотрела» по линии профиля), </w:t>
      </w:r>
      <w:r>
        <w:rPr>
          <w:bCs/>
          <w:sz w:val="28"/>
          <w:szCs w:val="28"/>
        </w:rPr>
        <w:t xml:space="preserve">прицелился </w:t>
      </w:r>
      <w:r>
        <w:rPr>
          <w:sz w:val="28"/>
          <w:szCs w:val="28"/>
        </w:rPr>
        <w:t xml:space="preserve"> по верхней плоскости горизонтальной планки и руководил  третьим участником, который держа в руках второй нивелир установил  его в точке падения визирного луча (туда, куда падает взгляд «прицеливающегося»). В точку визирования поставил основание второго нивелира. Эта  </w:t>
      </w:r>
      <w:r>
        <w:rPr>
          <w:bCs/>
          <w:sz w:val="28"/>
          <w:szCs w:val="28"/>
        </w:rPr>
        <w:t>втора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очка, на метр по высоте превышающая первую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ле этого, не сдвигая нивелиров, двое других учащихся замерили  рулеткой </w:t>
      </w:r>
      <w:r>
        <w:rPr>
          <w:bCs/>
          <w:sz w:val="28"/>
          <w:szCs w:val="28"/>
        </w:rPr>
        <w:t>расстоя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ду двумя нивелирами. Наиболее точно – между верхом первого (нижнего) нивелира и основанием второго (верхнего). Но при этом лента  была  туго натянута, а нивелиры нельзя наклонять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Данные измерений записывали  в </w:t>
      </w:r>
      <w:r>
        <w:rPr>
          <w:bCs/>
          <w:sz w:val="28"/>
          <w:szCs w:val="28"/>
        </w:rPr>
        <w:t>рабочую  таблиц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776"/>
        <w:gridCol w:w="2268"/>
        <w:gridCol w:w="12"/>
        <w:gridCol w:w="522"/>
        <w:gridCol w:w="1764"/>
        <w:gridCol w:w="1814"/>
      </w:tblGrid>
      <w:tr>
        <w:trPr>
          <w:trHeight w:val="319" w:hRule="atLeast"/>
        </w:trPr>
        <w:tc>
          <w:tcPr>
            <w:tcW w:w="4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ый склон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ый склон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, метр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, мет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, мет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, метр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33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33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0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ждая последующая точка будет выше предыдущей на 1 метр, и  напротив точки записывали расстояние от предыдущей (в метрах)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ле измерения первой пары точек, нижний нивелир перемещали  наверх – и ставили  в третью точку. Так, последовательно, переставляя нивелиры, шли  вдоль по склону, от самого низа до самого верха, постоянно измеряя расстояния и  записывая данные в таблицу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начале все мои помощники учебной группы </w:t>
      </w:r>
      <w:r>
        <w:rPr>
          <w:bCs/>
          <w:sz w:val="28"/>
          <w:szCs w:val="28"/>
        </w:rPr>
        <w:t xml:space="preserve">потренировались </w:t>
      </w:r>
      <w:r>
        <w:rPr>
          <w:sz w:val="28"/>
          <w:szCs w:val="28"/>
        </w:rPr>
        <w:t>в проведении нивелирной съемки и побывали во всех ролях (держащего отвес, «стреляющего», ставящего верхний нивелир, работающего с рулеткой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мимо собственно нивелирной съемки с помощью компаса зафиксировали  </w:t>
      </w:r>
      <w:r>
        <w:rPr>
          <w:bCs/>
          <w:sz w:val="28"/>
          <w:szCs w:val="28"/>
        </w:rPr>
        <w:t xml:space="preserve">направление </w:t>
      </w:r>
      <w:r>
        <w:rPr>
          <w:sz w:val="28"/>
          <w:szCs w:val="28"/>
        </w:rPr>
        <w:t>линии профиля по отношению к сторонам света (измерили  азимут линии профи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формление результатов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лабораторных условиях на основании данных рабочей таблицы строится </w:t>
      </w:r>
      <w:r>
        <w:rPr>
          <w:bCs/>
          <w:sz w:val="28"/>
          <w:szCs w:val="28"/>
        </w:rPr>
        <w:t xml:space="preserve">профиль </w:t>
      </w:r>
      <w:r>
        <w:rPr>
          <w:sz w:val="28"/>
          <w:szCs w:val="28"/>
        </w:rPr>
        <w:t>измеренного склона. Удобнее делать это на миллиметровой или любой клетчатой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бумаге.</w:t>
      </w:r>
      <w:r>
        <w:rPr>
          <w:b/>
          <w:bCs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В нижней части листа провела горизонтальную линию, обозначающую условную  «горизонтальную плоскость». Это линия поверхности воды в водоеме – реке Килевк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ю длину этой линии приняла  за общую длину линии профиля и исходя из  этого определила  </w:t>
      </w:r>
      <w:r>
        <w:rPr>
          <w:bCs/>
          <w:sz w:val="28"/>
          <w:szCs w:val="28"/>
        </w:rPr>
        <w:t>горизонтальный масштаб</w:t>
      </w:r>
      <w:r>
        <w:rPr>
          <w:sz w:val="28"/>
          <w:szCs w:val="28"/>
        </w:rPr>
        <w:t>. При длине профиля в 77,4  метров и 3 метра ширина реки– масштаб будет 1:300 (в 1 см – 3 метра)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алее перпендикулярно начертила  вертикальную линию и выбрала  </w:t>
      </w:r>
      <w:r>
        <w:rPr>
          <w:bCs/>
          <w:sz w:val="28"/>
          <w:szCs w:val="28"/>
        </w:rPr>
        <w:t>вертикальный  масштаб</w:t>
      </w:r>
      <w:r>
        <w:rPr>
          <w:sz w:val="28"/>
          <w:szCs w:val="28"/>
        </w:rPr>
        <w:t>. Его выбрала  произвольно, чтобы профиль хорошо («красиво») смотрелся –чтобы были четко видны перепады высот на ключевых участках рельефа. В нашем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примере, при высоте профиля в 31 метр вполне подойдет масштаб 1: 100 (в 1 см – 1метр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 линия «нашего» профиля «уложится» в прямоугольник размером 27 х 10 см. Для вычерчивания демонстрационного («настенного») профиля масштаб, естественно, выбрала  крупне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тем, следуя записям рабочей таблицы, внесла  в поле между осями последовательно точку за точкой, отмеряя в масштабе ее вертикальные и горизонтальные координаты, и подписывая номер точки. Затем точки соединила  плавной линией. Это и есть искомая линия профиля. Профиль выполнила на компьютере,  используя программу </w:t>
      </w:r>
      <w:r>
        <w:rPr>
          <w:sz w:val="28"/>
          <w:szCs w:val="28"/>
          <w:lang w:val="en-US"/>
        </w:rPr>
        <w:t>ZGrahik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последующем на данный профиль рельефа будут наносится остальные компоненты ландшафта (почвы и растительнос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Цель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ей работы является построение </w:t>
      </w:r>
      <w:r>
        <w:rPr>
          <w:bCs/>
          <w:sz w:val="28"/>
          <w:szCs w:val="28"/>
        </w:rPr>
        <w:t xml:space="preserve">профиля </w:t>
      </w:r>
      <w:r>
        <w:rPr>
          <w:sz w:val="28"/>
          <w:szCs w:val="28"/>
        </w:rPr>
        <w:t>рельефа речной до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льшой реки Килевки, впадающей в Каму в районе Читопольского элеватор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 нас есть робота по исследованию воды в реке Килев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иложении показаны опыты, которые мы проводили.  В последующем  планируем изучить остальные компоненты ландшафта- почвы, растительность.</w:t>
      </w:r>
    </w:p>
    <w:p>
      <w:pPr>
        <w:pStyle w:val="Normal"/>
        <w:autoSpaceDE w:val="false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Знания и навыки, а также результаты, полученные при составлении профиля послужат основой для проведения более комплексной работы по изучению  взаимосвязи компонентов природы на ландшафтном профил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6"/>
        <w:shd w:fill="FFFFFF" w:val="clear"/>
        <w:rPr>
          <w:sz w:val="28"/>
          <w:szCs w:val="28"/>
        </w:rPr>
      </w:pPr>
      <w:r>
        <w:rPr/>
        <w:t xml:space="preserve">1.Алексеев С.В., Муравьев А.Г. ”, Груздева Н.В., Гущина Э.В. Практикум по экологии”, Москва, АО МДС, 1996 г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Учебные видеофильмы и методические пособия, ассоциация «Экосистема»: Московский полевой учебный Цент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Филоненко – Алексеева А.Л., Нехлюдова А.С., Севастьянов В.И. – Полевая практика по природоведению: Экскурсии в природу – М.: ВЛАДОС, 2000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ь речной долины реки Киле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936615" cy="474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роение профиля речной долины реки Килевка</w:t>
      </w:r>
    </w:p>
    <w:p>
      <w:pPr>
        <w:pStyle w:val="Normal"/>
        <w:jc w:val="center"/>
        <w:rPr/>
      </w:pPr>
      <w:r>
        <w:rPr/>
        <w:t>Горина Анжелика</w:t>
      </w:r>
    </w:p>
    <w:p>
      <w:pPr>
        <w:pStyle w:val="Normal"/>
        <w:jc w:val="center"/>
        <w:rPr/>
      </w:pPr>
      <w:r>
        <w:rPr/>
        <w:t>МБОУ «Кадетская школа» 11 класс</w:t>
      </w:r>
    </w:p>
    <w:p>
      <w:pPr>
        <w:pStyle w:val="Normal"/>
        <w:ind w:right="1134" w:hanging="0"/>
        <w:jc w:val="center"/>
        <w:rPr/>
      </w:pPr>
      <w:r>
        <w:rPr/>
        <w:t>Научный руководитель- учитель первой категории Федорова И.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При проведении  исследований, связанных с изучением природных  комплексов, приходится </w:t>
      </w:r>
      <w:r>
        <w:rPr>
          <w:bCs/>
        </w:rPr>
        <w:t xml:space="preserve">наглядно </w:t>
      </w:r>
      <w:r>
        <w:rPr/>
        <w:t xml:space="preserve">отображать </w:t>
      </w:r>
      <w:r>
        <w:rPr>
          <w:bCs/>
        </w:rPr>
        <w:t xml:space="preserve">взаимосвязи </w:t>
      </w:r>
      <w:r>
        <w:rPr/>
        <w:t xml:space="preserve">основных компонентов среды - геологической основы, рельефа, почвы, растительности и животного мира. Такие данные можно получить двумя основными способами: путём составления </w:t>
      </w:r>
      <w:r>
        <w:rPr>
          <w:bCs/>
        </w:rPr>
        <w:t xml:space="preserve">ландшафтной карты </w:t>
      </w:r>
      <w:r>
        <w:rPr/>
        <w:t xml:space="preserve">или в результате заложения комплексного </w:t>
      </w:r>
      <w:r>
        <w:rPr>
          <w:bCs/>
        </w:rPr>
        <w:t>ландшафтного профиля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В данной  работе я показала построение  профиля рельефа –долины небольшой реки Килевки..  Я считаю, что работа на сегодняшний день актуальна, т.к. материал может быть использован при изучении профильного курса « Основы топографии в кадетской школе » и при подготовке к ЕГЭ.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 xml:space="preserve">   </w:t>
      </w:r>
      <w:r>
        <w:rPr>
          <w:rFonts w:cs="TimesNewRoman;Times New Roman" w:ascii="TimesNewRoman;Times New Roman" w:hAnsi="TimesNewRoman;Times New Roman"/>
        </w:rPr>
        <w:t xml:space="preserve">Школьный нивелир – простейший прибор для определения </w:t>
      </w:r>
      <w:r>
        <w:rPr>
          <w:bCs/>
        </w:rPr>
        <w:t xml:space="preserve">превышения </w:t>
      </w:r>
      <w:r>
        <w:rPr>
          <w:rFonts w:cs="TimesNewRoman;Times New Roman" w:ascii="TimesNewRoman;Times New Roman" w:hAnsi="TimesNewRoman;Times New Roman"/>
        </w:rPr>
        <w:t>одной точки местности над другой при проведении вертикальной съемки местности (фото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>
          <w:rFonts w:cs="TimesNewRoman;Times New Roman" w:ascii="TimesNewRoman;Times New Roman" w:hAnsi="TimesNewRoman;Times New Roman"/>
        </w:rPr>
        <w:t xml:space="preserve">Нивелир изготовили  </w:t>
      </w:r>
      <w:r>
        <w:rPr>
          <w:bCs/>
        </w:rPr>
        <w:t>самостоятельно</w:t>
      </w:r>
      <w:r>
        <w:rPr>
          <w:rFonts w:cs="TimesNewRoman;Times New Roman" w:ascii="TimesNewRoman;Times New Roman" w:hAnsi="TimesNewRoman;Times New Roman"/>
        </w:rPr>
        <w:t xml:space="preserve">. </w:t>
      </w:r>
    </w:p>
    <w:p>
      <w:pPr>
        <w:pStyle w:val="Normal"/>
        <w:autoSpaceDE w:val="false"/>
        <w:rPr/>
      </w:pPr>
      <w:r>
        <w:rPr>
          <w:b/>
        </w:rPr>
        <w:t xml:space="preserve">     </w:t>
      </w:r>
      <w:r>
        <w:rPr/>
        <w:t xml:space="preserve">Работу </w:t>
      </w:r>
      <w:r>
        <w:rPr>
          <w:bCs/>
        </w:rPr>
        <w:t>начали</w:t>
      </w:r>
      <w:r>
        <w:rPr>
          <w:b/>
          <w:bCs/>
        </w:rPr>
        <w:t xml:space="preserve"> </w:t>
      </w:r>
      <w:r>
        <w:rPr/>
        <w:t>с установки одного из нивелиров в нижней части склона, у уреза воды (реки  Килевка), так, чтобы горизонтальная планка была направлена одним из своих концов в сторону, куда уходит линия профиля.</w:t>
      </w:r>
    </w:p>
    <w:p>
      <w:pPr>
        <w:pStyle w:val="Normal"/>
        <w:autoSpaceDE w:val="false"/>
        <w:rPr/>
      </w:pPr>
      <w:r>
        <w:rPr/>
        <w:t xml:space="preserve">Работу с первым нивелиром провели  </w:t>
      </w:r>
      <w:r>
        <w:rPr>
          <w:bCs/>
        </w:rPr>
        <w:t>вдвоем</w:t>
      </w:r>
      <w:r>
        <w:rPr/>
        <w:t xml:space="preserve">. Один держал нивелир и глядя на отвес устанавил  нивелир </w:t>
      </w:r>
      <w:r>
        <w:rPr>
          <w:bCs/>
        </w:rPr>
        <w:t>вертикально</w:t>
      </w:r>
      <w:r>
        <w:rPr>
          <w:b/>
          <w:bCs/>
        </w:rPr>
        <w:t xml:space="preserve"> </w:t>
      </w:r>
      <w:r>
        <w:rPr/>
        <w:t xml:space="preserve">(нитка с грузиком должна  висеть строго параллельно рейке). Другой учащийся не трогая нивелира руками (можно только слегка повернуть его, так, чтобы верхняя планка «смотрела» по линии профиля), </w:t>
      </w:r>
      <w:r>
        <w:rPr>
          <w:bCs/>
        </w:rPr>
        <w:t xml:space="preserve">прицелился </w:t>
      </w:r>
      <w:r>
        <w:rPr/>
        <w:t xml:space="preserve"> по верхней плоскости горизонтальной планки и руководил  третьим участником, который держа в руках второй нивелир установил  его в точке падения визирного луча (туда, куда падает взгляд «прицеливающегося»). В точку визирования поставил основание второго нивелира. Эта  </w:t>
      </w:r>
      <w:r>
        <w:rPr>
          <w:bCs/>
        </w:rPr>
        <w:t>вторая</w:t>
      </w:r>
      <w:r>
        <w:rPr>
          <w:b/>
          <w:bCs/>
        </w:rPr>
        <w:t xml:space="preserve"> </w:t>
      </w:r>
      <w:r>
        <w:rPr/>
        <w:t>точка, на метр по высоте превышающая первую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После этого, не сдвигая нивелиров, двое других учащихся замерили  рулеткой </w:t>
      </w:r>
      <w:r>
        <w:rPr>
          <w:bCs/>
        </w:rPr>
        <w:t>расстояние</w:t>
      </w:r>
      <w:r>
        <w:rPr>
          <w:b/>
          <w:bCs/>
        </w:rPr>
        <w:t xml:space="preserve"> </w:t>
      </w:r>
      <w:r>
        <w:rPr/>
        <w:t xml:space="preserve">между двумя нивелирами. Наиболее точно – между верхом первого (нижнего) нивелира и основанием второго (верхнего). Но при этом лента  была  туго натянута, а нивелиры нельзя наклонять. Данные измерений записывали  в </w:t>
      </w:r>
      <w:r>
        <w:rPr>
          <w:bCs/>
        </w:rPr>
        <w:t>рабочую  таблицу</w:t>
      </w:r>
      <w:r>
        <w:rPr/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/>
        <w:t xml:space="preserve">Каждая последующая точка будет выше предыдущей на 1 метр, и  напротив точки записывали расстояние от предыдущей (в метрах). </w:t>
      </w:r>
    </w:p>
    <w:p>
      <w:pPr>
        <w:pStyle w:val="Normal"/>
        <w:autoSpaceDE w:val="false"/>
        <w:rPr/>
      </w:pPr>
      <w:r>
        <w:rPr/>
        <w:t>После измерения первой пары точек, нижний нивелир перемещали  наверх – и ставили  в третью точку. Так, последовательно, переставляя нивелиры, шли  вдоль по склону, от самого низа до самого верха, постоянно измеряя расстояния и  записывая данные в таблицу.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 xml:space="preserve">В лабораторных условиях на основании данных рабочей таблицы строится </w:t>
      </w:r>
      <w:r>
        <w:rPr>
          <w:bCs/>
        </w:rPr>
        <w:t xml:space="preserve">профиль </w:t>
      </w:r>
      <w:r>
        <w:rPr/>
        <w:t>измеренного склона. Удобнее делать это на миллиметровой или любой клетчатой</w:t>
      </w:r>
      <w:r>
        <w:rPr>
          <w:b/>
          <w:bCs/>
        </w:rPr>
        <w:t xml:space="preserve">  </w:t>
      </w:r>
      <w:r>
        <w:rPr/>
        <w:t>бумаге.</w:t>
      </w:r>
      <w:r>
        <w:rPr>
          <w:b/>
          <w:bCs/>
        </w:rPr>
        <w:t xml:space="preserve">                                                                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 xml:space="preserve">В нижней части листа провела горизонтальную линию. Всю длину этой линии приняла  за общую длину линии профиля и исходя из  этого определила  </w:t>
      </w:r>
      <w:r>
        <w:rPr>
          <w:bCs/>
        </w:rPr>
        <w:t>горизонтальный масштаб</w:t>
      </w:r>
      <w:r>
        <w:rPr/>
        <w:t xml:space="preserve">. При длине профиля в 77,4  метров плюс 3 метра ширина реки– масштаб будет 1:300 (в 1 см – 3 метра). Далее перпендикулярно начертила  вертикальную линию и выбрала  </w:t>
      </w:r>
      <w:r>
        <w:rPr>
          <w:bCs/>
        </w:rPr>
        <w:t>вертикальный  масштаб</w:t>
      </w:r>
      <w:r>
        <w:rPr/>
        <w:t>. В нашем</w:t>
      </w:r>
      <w:r>
        <w:rPr>
          <w:b/>
          <w:bCs/>
        </w:rPr>
        <w:t xml:space="preserve">  </w:t>
      </w:r>
      <w:r>
        <w:rPr/>
        <w:t>примере, при высоте профиля в 31 метр вполне подойдет масштаб 1: 100 (в 1 см – 1метр)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Затем, следуя записям рабочей таблицы, внесла  в поле между осями последовательно точку за точкой, отмеряя в масштабе ее вертикальные и горизонтальные координаты, и подписывая номер точки. Затем точки соединила  плавной линией. Это и есть искомая линия профиля. Профиль выполнила на компьютере,  используя программу </w:t>
      </w:r>
      <w:r>
        <w:rPr>
          <w:lang w:val="en-US"/>
        </w:rPr>
        <w:t>ZGrahik</w:t>
      </w:r>
      <w:r>
        <w:rPr/>
        <w:t>.</w:t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6:32:00Z</dcterms:created>
  <dc:creator>Admin</dc:creator>
  <dc:description/>
  <cp:keywords/>
  <dc:language>en-US</dc:language>
  <cp:lastModifiedBy>Admin</cp:lastModifiedBy>
  <dcterms:modified xsi:type="dcterms:W3CDTF">2012-12-22T14:36:00Z</dcterms:modified>
  <cp:revision>13</cp:revision>
  <dc:subject/>
  <dc:title>Региональная конференция</dc:title>
</cp:coreProperties>
</file>