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детский сад комбинированного вида №34 «Солныш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 область «Коммуникация»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В некотором царстве, в некотором государств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таршая груп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я художественно – творческих способностей детей «Художественный тру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оспитатель: Сорокина А.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скресенск </w:t>
      </w:r>
      <w:r>
        <w:rPr>
          <w:sz w:val="28"/>
          <w:szCs w:val="28"/>
          <w:highlight w:val="yellow"/>
        </w:rPr>
        <w:t>2010 г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ть у детей умение работать в нетрадиционной изобразительной техник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умение работать с бросовым материалом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использовать возможности бросового материала для придания лепному предмету завершенности и выразительности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у детей способность видеть возможности усовершенствования предметов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рассуждать, делать выводы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с детьми русские народные сказки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я сочетать движения со словами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развитию формообразующих рук в работе с пластилинографией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 рук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й интерес к окружающему миру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ое воображение, художественно – творческие способности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оту, заботливость, любовь и ласку к окружающим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аккуратность, самостоятельность, доводить начатое дело до конц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у детей эмоциональный откл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лоскостные домики, выполненные посредством художественной техники – пластилинографии; природный и бросовый материал (нитки, крупа, фисташки, спички, кофе, вата); иллюстрации к сказкам; «волшебная книга»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чтение сказок, загадывание загадок, беседа, рассматривание иллюстраций домов, знакомство с разными видами бросового материала, пальчиковая гимнастика, игра с движениями и словами, создание лепных домиков посредством художественной техники пластилинограф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организованной образовательной дея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читает стихотворение: - Я знаю, вы любите игры, песни, загадки и пляски. Но нет ничего интересней, чем наши волшебные сказ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тоят полукругом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- Ребята, вы любите сказки? Сказок существует много, но у каждого из вас есть самая любимая сказка. Даша, вот у тебя какая самая любимая сказка? А у тебя, Никита, и т.д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- Да, во всех сказках происходят какие-то чудеса. Я тоже люблю сказки. А посмотрите, какая у меня есть волшебная красивая книга. А вы хотите узнать какие же сказки живут в этой книге? Ну, давайте откроем волшебную книгу. Ой! А она почему-то не открывается. Что нам делать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ожения де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Знаю. Если мы с вами отгадаем названия сказок, которые живут здесь, то наша книга обязательно откроется. Угадайте этот отрывок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развеселых братц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аве любили кувыркать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олько лишь захолодало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 домишки строить стал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: Из какой сказки братцы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 (Три поросенка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А из чего построили братцы дома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 Да, правильно ответили. Молодцы! А это какая сказка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усской сказки эти птиц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ли братца у сестриц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несли его с собой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бушку с бабою Яг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И эту сказку вы отгадали. Слушайте дальш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живет в избушке лубяной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а в избушке ледян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йте быстро, дети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овут животных этих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з какой сказки эти животные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Да, верно. Молодцы! И еще отрывок послушайт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жке он идет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 на спине нес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станет, сядет на пенек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ет: «Съем пирожок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Молодцы! Вот и книга наша волшебная открылась. Вот и сказки, названия которых мы с вами отгадали. Это «Три поросенка»,  «Заячья избушка», «Гуси-лебеди» и последняя - «Маша и медведь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что общего в этих сказках, и чем эти сказки заканчиваются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Да, хорош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музыка с «вьюгой»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Да, только не долго наши герои сказок радовались. Оказывается, злая волшебница прознала, что все сказки заканчиваются хорошо, и ей это не понравилось. (Звучит музыка). Тогда она разрушила дома всех сказочных героев. Как им помочь? А как? А еще как? (позвать добрую фею, взять волшебную палочку, позвать джина и т.д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Много вы дали хороших советов, а я предлагаю построить им новые дома. Но сначала давайте вспомним, кто в каком доме жив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гимнасти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сть у каждого свой дом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исы в лесу глухом                                          Дети загибают пальц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нора – надежный дом.                                по одному, на последних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рашны зимой метели                                  двух строчках - хлопаю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е в дупле у ели.                                         в ладош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устом еж колючий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ебает листья в куч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 в берлоге косолапый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есны сосет он лап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у каждого свой дом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тепло, уютно в н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А теперь садитесь за столы и принимайтесь за работу (на столах лежат заготовки домов: лепные домики на картонной основе). Дети придают домам завершенный вид. Выкладывают стены и крыши домов из различного материала: гороха, спичек, ниток, гречки, пшена, риса, опилок, фисташек, кофе. При работе детей звучит музыка. После завершения работы дети размещают свои дома на приготовленной «поляне» (ватмане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Молодцы, ребята! Какие у вас получились красивые дома. Расскажите, для кого вы построили дом, и из какого материа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ыслушивает каждого ребенка, хвалит каждый домик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ет: - Да, этот, действительно, на теремок похож, а этот как бревенчатый. Как вы думаете, звери довольны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Теперь звери не будут больше грустить, а станут жизнерадостными, веселыми. А давайте поиграем в звер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дут по кругу друг за другом, проговаривая слова за воспитателем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ким днем лесной тропой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и шли на водопой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амой волчицей топал кто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лчонок (дети изображают волчат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амой лисицей крался кто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сенок (дети изображают лисят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амой ежихой катился кто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онок (дети изображают ежат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амой бельчихой скакал кто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льчонок (дети изображают бельчат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амой зайчихой прыгал кто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йчонок (дети изображают зайчат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Я думаю, ребята, сказочные герои остались довольными, ведь у них теперь есть прекрасные дома и увидели они нашу замечательную игр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2:12:00Z</dcterms:created>
  <dc:creator>1</dc:creator>
  <dc:description/>
  <cp:keywords/>
  <dc:language>en-US</dc:language>
  <cp:lastModifiedBy>user</cp:lastModifiedBy>
  <dcterms:modified xsi:type="dcterms:W3CDTF">2012-12-21T11:51:00Z</dcterms:modified>
  <cp:revision>15</cp:revision>
  <dc:subject/>
  <dc:title>Цель: формировать у детей представление о человеческом теле, о назначении (функции) отдельных его частей и органов</dc:title>
</cp:coreProperties>
</file>