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lang w:val="en-US"/>
        </w:rPr>
        <w:t xml:space="preserve">I </w:t>
      </w:r>
      <w:r>
        <w:rPr/>
        <w:t>ТУР – ОТБОРОЧНЫЙ (15 мин)</w:t>
      </w:r>
    </w:p>
    <w:tbl>
      <w:tblPr>
        <w:tblW w:w="1093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1820"/>
        <w:gridCol w:w="1820"/>
        <w:gridCol w:w="183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зы, природные смес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цветный, ядовитый газ с характерным запахом тухлых яиц, тяжелее воздуха, мало растворим в воде. В природе образуется при извержении вулканов и гниении белковых проду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родная смесь газов, главными частями которой являются: азот (78% по объему) и кислород (21% по объему), а также углекислый газ, пары воды, аргон и др. инертные газы (в сумме 1%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сь веществ, состоящая из газообразных, жидких и твердых углеводородов, имеющая переменный состав в зависимости от месторож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 называется раствор, в котором вещество при данной температуре больше не растворяется?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з, без цвета и запаха, может быть обнаружен в заболоченных водоемах и угольных шахтах, основная составляющая природного газа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>Химические элемен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Назовите химический элемент, латинское название которого </w:t>
            </w:r>
            <w:r>
              <w:rPr>
                <w:b w:val="false"/>
                <w:sz w:val="24"/>
                <w:szCs w:val="24"/>
                <w:lang w:val="en-US"/>
              </w:rPr>
              <w:t>Oksigeniu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имический элемент, в атоме которого находится 14 электронов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свободном виде он всех отравляет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 если «связать», то в еду добавляю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 – металл, меня ты знаешь. Мощь громадная во мне. А букву Б вперед подставишь, и землю скрою я во мгл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Назовите химический элемент, латинское название которого </w:t>
            </w:r>
            <w:r>
              <w:rPr>
                <w:b w:val="false"/>
                <w:sz w:val="24"/>
                <w:szCs w:val="24"/>
                <w:lang w:val="en-US"/>
              </w:rPr>
              <w:t>Sulfur</w:t>
            </w:r>
          </w:p>
        </w:tc>
      </w:tr>
      <w:tr>
        <w:trPr>
          <w:trHeight w:val="32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имическая кинет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результате чего, ионные реакции оказываются необратимыми, т. е. протекают до конца?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 величина определяется изменением концентрации одного из вступивших в реакцию или образующихся веществ в единицу време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кции, протекающие во взаимно противоположных направлениях, называются 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щества, которые ускоряют химические реакции, активно в них участвуют, но сами при этом не расходуются, называются .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овите не менее пяти факторов, влияющих на скорость химических реакц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>Ученые и их откры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 был открыт в 1748 г. и доказан экспериментально (при прокаливании металлов в запаянных ретортах) в 1756 г. Современная формулировка закона такова: масса веществ, вступивших в реакцию, равна массе образовавшихся вещест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 закона? Чей закон?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снове теории строения атомов закон формулируется так: свойства химических элементов, а также образованных ими простых и сложных веществ, находятся в периодической зависимости от величины заряда ядра их атомов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закона? Чей закон?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йства веществ зависят не только от того, какие атомы и в каком количестве входят в состав вещества, но и от порядка соединения атомов в молекулах данного вещества. Назовите ученого, создавшего эту теорию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В нач. </w:t>
            </w:r>
            <w:r>
              <w:rPr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b w:val="false"/>
                <w:sz w:val="24"/>
                <w:szCs w:val="24"/>
              </w:rPr>
              <w:t xml:space="preserve"> века франц. Ученым Ж. Прустом был сформулирован закон: всякое химически индивидуальное вещество имеет всегда один и тот же количественный и качественный состав независимо от способа его получения. этот закон полностью выполняется для веществ молекулярной 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сор Московского университета, синтезировал большое число углеводородов и др. орг. соед. осуществил синтез бензола из ацетилена на  активированном угле, один из создателей современной теории катализа. Изобрел универсальный противогаз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>Химические реа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кция между кислотой и основанием, в результате которой образуется соль и 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 нагревании мела образуется негашеная известь и выделяется углекислый газ. Вид химической реакц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ческие реакции, протекающие с изменением степеней окисления элемен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ческие реакции, протекающие с выделением тепло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укты реакции горения выделяющиеся при сжигании углеводор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/>
      </w:pPr>
      <w:r>
        <w:rPr>
          <w:b w:val="false"/>
          <w:lang w:val="en-US"/>
        </w:rPr>
        <w:t>II</w:t>
      </w:r>
      <w:r>
        <w:rPr/>
        <w:t xml:space="preserve"> ТУР – ПРОДОЛЖЕНИЕ ИГРЫ (15 мин)</w:t>
      </w:r>
    </w:p>
    <w:tbl>
      <w:tblPr>
        <w:tblW w:w="10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9"/>
        <w:gridCol w:w="1809"/>
        <w:gridCol w:w="1808"/>
        <w:gridCol w:w="1809"/>
        <w:gridCol w:w="181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аллы, неметал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ность физических свойств металлов общеизвестна – это проводимость, ковкость и пластичность, наличие металлического блеска, но по некоторым характерным физическим признакам металлы отличаются друг от друга, например железо имеет свое индивидуальное физическое свойство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ый тугоплавкий металл, поэтому применяется при изготовлении нитей накаливания для электрических лам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Самый легкоплавкий металл – плавится при температуре 38,9</w:t>
            </w:r>
            <w:r>
              <w:rPr>
                <w:rFonts w:cs="Times New Roman"/>
                <w:b w:val="false"/>
                <w:sz w:val="24"/>
                <w:szCs w:val="24"/>
              </w:rPr>
              <w:t>˚</w:t>
            </w:r>
            <w:r>
              <w:rPr>
                <w:b w:val="false"/>
                <w:sz w:val="24"/>
                <w:szCs w:val="24"/>
              </w:rPr>
              <w:t xml:space="preserve"> 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вление, при котором один и тот же химический элемент может образовывать несколько простых веществ, называется аллотропией, назовите  аллотропные модификации фосфора; углерода; кисло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чший проводник теплоты и электрического тока после сереб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имические форму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Формула серной кислоты </w:t>
            </w:r>
            <w:r>
              <w:rPr>
                <w:b w:val="false"/>
                <w:sz w:val="24"/>
                <w:szCs w:val="24"/>
                <w:lang w:val="en-US"/>
              </w:rPr>
              <w:t>S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H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  <w:lang w:val="en-US"/>
              </w:rPr>
              <w:t>O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NH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HCl</w:t>
            </w:r>
            <w:r>
              <w:rPr>
                <w:b w:val="false"/>
                <w:sz w:val="24"/>
                <w:szCs w:val="24"/>
              </w:rPr>
              <w:t xml:space="preserve">;; </w:t>
            </w:r>
            <w:r>
              <w:rPr>
                <w:b w:val="false"/>
                <w:sz w:val="24"/>
                <w:szCs w:val="24"/>
                <w:lang w:val="en-US"/>
              </w:rPr>
              <w:t>H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  <w:lang w:val="en-US"/>
              </w:rPr>
              <w:t>SO</w:t>
            </w:r>
            <w:r>
              <w:rPr>
                <w:b w:val="false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Формула этилового спирта СН</w:t>
            </w:r>
            <w:r>
              <w:rPr>
                <w:b w:val="false"/>
                <w:sz w:val="24"/>
                <w:szCs w:val="24"/>
                <w:vertAlign w:val="subscript"/>
              </w:rPr>
              <w:t>4</w:t>
            </w:r>
            <w:r>
              <w:rPr>
                <w:b w:val="false"/>
                <w:sz w:val="24"/>
                <w:szCs w:val="24"/>
              </w:rPr>
              <w:t>; С</w:t>
            </w:r>
            <w:r>
              <w:rPr>
                <w:b w:val="false"/>
                <w:sz w:val="24"/>
                <w:szCs w:val="24"/>
                <w:vertAlign w:val="subscript"/>
              </w:rPr>
              <w:t>6</w:t>
            </w: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  <w:vertAlign w:val="subscript"/>
              </w:rPr>
              <w:t>12</w:t>
            </w: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  <w:vertAlign w:val="subscript"/>
              </w:rPr>
              <w:t>6</w:t>
            </w:r>
            <w:r>
              <w:rPr>
                <w:b w:val="false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Н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>СООН;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РН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>; С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  <w:vertAlign w:val="subscript"/>
              </w:rPr>
              <w:t>5</w:t>
            </w:r>
            <w:r>
              <w:rPr>
                <w:b w:val="false"/>
                <w:sz w:val="24"/>
                <w:szCs w:val="24"/>
              </w:rPr>
              <w:t>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Классифицируйте следующие соли: </w:t>
            </w:r>
            <w:r>
              <w:rPr>
                <w:b w:val="false"/>
                <w:sz w:val="24"/>
                <w:szCs w:val="24"/>
                <w:lang w:val="en-US"/>
              </w:rPr>
              <w:t>NaHC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MgOHCl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Na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  <w:lang w:val="en-US"/>
              </w:rPr>
              <w:t>SO</w:t>
            </w:r>
            <w:r>
              <w:rPr>
                <w:b w:val="false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Существует тир вида химической связи в соединениях, назовите виды связи в указанных веществах </w:t>
            </w:r>
            <w:r>
              <w:rPr>
                <w:b w:val="false"/>
                <w:sz w:val="24"/>
                <w:szCs w:val="24"/>
                <w:lang w:val="en-US"/>
              </w:rPr>
              <w:t>NH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NaCl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С какими из следующих веществ вступит в химическое взаимодействие вода?: </w:t>
            </w:r>
            <w:r>
              <w:rPr>
                <w:b w:val="false"/>
                <w:sz w:val="24"/>
                <w:szCs w:val="24"/>
                <w:lang w:val="en-US"/>
              </w:rPr>
              <w:t>Na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CH</w:t>
            </w:r>
            <w:r>
              <w:rPr>
                <w:b w:val="false"/>
                <w:sz w:val="24"/>
                <w:szCs w:val="24"/>
                <w:vertAlign w:val="subscript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SiO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S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Cu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>Химия вокруг на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ый порошок, нерастворимый в воде, один из энергетически ценных питательных веществ для организма челове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быту это вещество принято называть марганцовкой, а, выражаясь химическим языком, это?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ое соединение алюминия лежит в основе драгоценных камней: рубина, изумруда, сапф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В прежние времена было принято с повышенной кислотностью желудка бороться довольно-таки варварским методом - выпивая раствор питьевой соды (1 ч.л. на стакан воды). какова среда раствора пищевой соды </w:t>
            </w:r>
            <w:r>
              <w:rPr>
                <w:b w:val="false"/>
                <w:sz w:val="24"/>
                <w:szCs w:val="24"/>
                <w:lang w:val="en-US"/>
              </w:rPr>
              <w:t>NaHC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>?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сцветная, прозрачная, летучая жидкость, с характерным сильным, резким запахом, хорошо растворимая в воде, применяется при консервировании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имические по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щества, имеющие одинаковый качественный и количественный состав, но разное стро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Вещества, имеющие одинаковое строение, но отличающиеся по составу на одну или несколько –СН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</w:rPr>
              <w:t>- гру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жные вещества, состоящие из двух химических элементов, один из которых кислород в степени окисления (-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ческие вещества, молекулы которых содержат одну или более функциональных гидроксильных групп, соединенных с углеводородным радикало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сс соединения одинаковых молекул в более крупные, к нему относится например процесс получения из молекул этилена полиэтилен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Всевозможные вопросы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ьшую массу имеют1 л воды или 1 л концентрированной серной кисло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классифицируйте оксиды хрома: </w:t>
            </w:r>
            <w:r>
              <w:rPr>
                <w:b w:val="false"/>
                <w:sz w:val="24"/>
                <w:szCs w:val="24"/>
                <w:lang w:val="en-US"/>
              </w:rPr>
              <w:t>CrO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Cr</w:t>
            </w:r>
            <w:r>
              <w:rPr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b w:val="false"/>
                <w:sz w:val="24"/>
                <w:szCs w:val="24"/>
                <w:lang w:val="en-US"/>
              </w:rPr>
              <w:t>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  <w:lang w:val="en-US"/>
              </w:rPr>
              <w:t>CrO</w:t>
            </w:r>
            <w:r>
              <w:rPr>
                <w:b w:val="false"/>
                <w:sz w:val="24"/>
                <w:szCs w:val="24"/>
                <w:vertAlign w:val="subscript"/>
              </w:rPr>
              <w:t>3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ень окисления кислорода в химических соединен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состав аспирина входит кислота: уксусная, яблочная, лимонная, борная или салицилов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екулярная масса метана равна (произвести устный расчет)</w:t>
            </w:r>
          </w:p>
        </w:tc>
      </w:tr>
    </w:tbl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>
          <w:b w:val="false"/>
          <w:lang w:val="en-US"/>
        </w:rPr>
        <w:t>III</w:t>
      </w:r>
      <w:r>
        <w:rPr>
          <w:b w:val="false"/>
        </w:rPr>
        <w:t xml:space="preserve"> ТУР – КОНКУРС ПОБЕДИТЕЛЕЙ (7 мин)</w:t>
      </w:r>
    </w:p>
    <w:p>
      <w:pPr>
        <w:pStyle w:val="Normal"/>
        <w:ind w:left="36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инимают участие три человека (по одному из команды)</w:t>
      </w:r>
    </w:p>
    <w:p>
      <w:pPr>
        <w:pStyle w:val="Normal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</w:t>
      </w:r>
    </w:p>
    <w:p>
      <w:pPr>
        <w:pStyle w:val="Normal"/>
        <w:ind w:left="870" w:right="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</w:t>
      </w:r>
    </w:p>
    <w:p>
      <w:pPr>
        <w:pStyle w:val="Normal"/>
        <w:ind w:left="870" w:right="0" w:hanging="0"/>
        <w:jc w:val="both"/>
        <w:rPr>
          <w:i/>
          <w:i/>
        </w:rPr>
      </w:pPr>
      <w:r>
        <w:rPr>
          <w:i/>
        </w:rPr>
        <w:t>Соберите модель молекулы:</w:t>
      </w:r>
    </w:p>
    <w:p>
      <w:pPr>
        <w:pStyle w:val="Normal"/>
        <w:ind w:left="87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я на выполнение – 2 минуты</w:t>
      </w:r>
    </w:p>
    <w:p>
      <w:pPr>
        <w:pStyle w:val="Normal"/>
        <w:ind w:left="87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опана</w:t>
      </w:r>
    </w:p>
    <w:p>
      <w:pPr>
        <w:pStyle w:val="Normal"/>
        <w:ind w:left="87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8"/>
          <w:szCs w:val="28"/>
        </w:rPr>
        <w:t xml:space="preserve"> </w:t>
      </w:r>
      <w:r>
        <w:rPr>
          <w:i/>
        </w:rPr>
        <w:t xml:space="preserve">Произведите несложный расчет: </w:t>
      </w:r>
    </w:p>
    <w:p>
      <w:pPr>
        <w:pStyle w:val="Normal"/>
        <w:jc w:val="both"/>
        <w:rPr/>
      </w:pPr>
      <w:r>
        <w:rPr>
          <w:rFonts w:cs="Times New Roman"/>
          <w:b w:val="false"/>
          <w:i/>
          <w:sz w:val="28"/>
          <w:szCs w:val="28"/>
        </w:rPr>
        <w:t xml:space="preserve">           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емя для решения – 5 минут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120" w:right="0" w:hanging="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колько литров кислорода, содержащегося в закрытом помещении, израсходуется, если в этом помещении сожгут 10 л метана? (столько может содержать газовый баллон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литров кислорода, содержащегося в закрытом помещении, израсходуется, если в этом помещении сожгут 10 л этилена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лько литров кислорода, содержащегося в закрытом помещении, израсходуется, если в этом помещении сожгут 10 л бутана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Цель проведения урока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0" w:right="0" w:firstLine="708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торение, обобщение и закрепление пройденного материала за курс общей, неорганической и органической химии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ышение познавательной активности учащихся к учебной дисциплине «Химия»</w:t>
      </w:r>
    </w:p>
    <w:p>
      <w:pPr>
        <w:pStyle w:val="Normal"/>
        <w:ind w:left="0" w:righ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b w:val="false"/>
          <w:sz w:val="28"/>
          <w:szCs w:val="28"/>
        </w:rPr>
        <w:t>Урок-виктори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стоит из трех туров:</w:t>
      </w:r>
    </w:p>
    <w:p>
      <w:pPr>
        <w:pStyle w:val="Normal"/>
        <w:ind w:left="0" w:right="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е два тура – по 25 вопросов,</w:t>
      </w:r>
    </w:p>
    <w:p>
      <w:pPr>
        <w:pStyle w:val="Normal"/>
        <w:ind w:left="0" w:right="0" w:firstLine="5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ий тур (заключительный) – конкурс победителе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РОВЕДЕНИЯ УРОКА: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онный момент (2 мин)</w:t>
      </w:r>
    </w:p>
    <w:p>
      <w:pPr>
        <w:pStyle w:val="Normal"/>
        <w:ind w:left="36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упительное слово (3 мин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урока:</w:t>
      </w:r>
    </w:p>
    <w:p>
      <w:pPr>
        <w:pStyle w:val="Normal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тур – отборочный, в нем принимает участие вся учебная группа, студенты которой составляют три команды (15 мин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тур – в нем продолжают принимать участие студенты, набравшие баллы (15 мин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тур – заключительный (борьба за главный приз), в нем участвуют трое лучших игроков, набравших наибольшее количество баллов (7 мин)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ведение итогов, награждение (5 мин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о на заседании ПЦК № 1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 №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__» ___________ 2010 г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ПЦК _____________</w:t>
      </w:r>
    </w:p>
    <w:p>
      <w:pPr>
        <w:pStyle w:val="Normal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Хакимова О.Р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РОК-ВИКТОРИНА </w:t>
      </w:r>
    </w:p>
    <w:p>
      <w:pPr>
        <w:pStyle w:val="Normal"/>
        <w:ind w:left="0" w:right="0" w:firstLine="708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Своя игра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 «Химия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ь 08110 «Экономика и бухгалтерский учет»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 xml:space="preserve">I </w:t>
      </w:r>
      <w:r>
        <w:rPr>
          <w:b w:val="false"/>
          <w:sz w:val="28"/>
          <w:szCs w:val="28"/>
        </w:rPr>
        <w:t xml:space="preserve">курс, группа Б – 1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даватель: Остапенко С.А.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сква 2010 г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55:00Z</dcterms:created>
  <dc:creator> химик</dc:creator>
  <dc:description/>
  <dc:language>en-US</dc:language>
  <cp:lastModifiedBy> химик</cp:lastModifiedBy>
  <cp:lastPrinted>2010-02-22T12:44:00Z</cp:lastPrinted>
  <dcterms:modified xsi:type="dcterms:W3CDTF">2010-02-22T09:45:00Z</dcterms:modified>
  <cp:revision>10</cp:revision>
  <dc:subject/>
  <dc:title>Газы, природные смеси</dc:title>
</cp:coreProperties>
</file>