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урока. Интегрированный урок по биологии и географии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Я – человек, я – посредине мира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10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обобщающ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ид урока</w:t>
      </w:r>
      <w:r>
        <w:rPr>
          <w:sz w:val="28"/>
          <w:szCs w:val="28"/>
        </w:rPr>
        <w:t>: ролевая игр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опираясь на приобретенные знания, показать, что разнообразие жизни на планете стремительно уменьшается по вине человека;  убедиться в важности бережного отношения к природе, осознать необходимость строить человеческую деятельность с учетом сохранения взаимосвязей в природе; понять необходимость знания экологических закономерностей для предотвращения исчезновения всего живого на Земл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ознать свое положение в природ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экологическое мышл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ть экологическую совест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читься принимать правильные решения в различных ситуациях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проектор, слайдовая презентация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 и приемы обучения</w:t>
      </w:r>
      <w:r>
        <w:rPr>
          <w:sz w:val="28"/>
          <w:szCs w:val="28"/>
        </w:rPr>
        <w:t>: словесно – наглядный; самостоятельная работа в группах, игровые моменты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Экологическая размин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кологические 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Экипажи на зада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Возвращение в лоно прир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Экологические факты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Подведение итог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Литературный монтаж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 темноте космического пространства одиноко сияет голубым светом планета, несущая цивилизацию.( слайд 1)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sz w:val="28"/>
          <w:szCs w:val="28"/>
        </w:rPr>
        <w:t xml:space="preserve">Здравствуйте, ребята. Сегодня у нас необычный интегрированный урок  – биологии и географи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овариваются условия оценки.</w:t>
      </w:r>
    </w:p>
    <w:p>
      <w:pPr>
        <w:pStyle w:val="Normal"/>
        <w:spacing w:lineRule="auto" w:line="360"/>
        <w:rPr/>
      </w:pPr>
      <w:r>
        <w:rPr/>
        <w:t>(На доске проецируется тема урока: «Я – человек, я – посредине мира»)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</w:t>
      </w:r>
      <w:r>
        <w:rPr/>
        <w:t>(А. Тарковский. Посредине мира). (слайд 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сегодняшнего урока: «Я – человек, я – посредине мир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ись числа и темы в рабочую тетрад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а о переписи насел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  <w:t xml:space="preserve">Музыка. Одинокий пастух  </w:t>
      </w:r>
      <w:r>
        <w:rPr>
          <w:i/>
        </w:rPr>
        <w:t>(Рассказ на фоне музы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ерои рассказа Рея Бредбери «И грянул гром» из исполненного благополучия настоящего на машине времени совершают путешествие в отдаленное прошлое. Однако из обязательных условий такого перемещения – категорическое требование ничего не трогать, ничего не пытаться изменить, ни к чему не прикасаться. И вот один из путешественников совершает пустяковый и, казалось бы, невинный проступок: он наступает на бабочку, и она погибает. Вроде бы ничего не меняется в окружающем мире, и жизнь продолжается. Но по возвращении домой, в исходную точку времени, путешественники находят свой мир совсем иным, (слайд 3) не похожим на тот, что был, - и «грянул гром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антастика? Красивая литературная аллегория? Нет и еще раз нет. Все в нашем многосложном мире взаимосвязано, природа хрупка и ранима, а последствия грубого, бездумного отношения к животному и растительному миру могут быть катастрофическими. А ведь планета у нас одна на всех землян. И другой не будет…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Сегодня мы попробуем взглянуть на самих себя со стороны. Побудем гостями у землян. Полет наших экипажей на корабле «Экология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жде чем мы отправимся в путешествие, давайте поприветствуем друг друга. Я предлагаю вам встать и дотронуться своей ладонью до ладони соседа. Гости тоже могут поприветствовать друг друг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1 космическая станция</w:t>
      </w:r>
      <w:r>
        <w:rPr>
          <w:b/>
          <w:sz w:val="36"/>
          <w:szCs w:val="36"/>
        </w:rPr>
        <w:t xml:space="preserve">.  Экологическая разминка. </w:t>
      </w:r>
      <w:r>
        <w:rPr>
          <w:sz w:val="28"/>
          <w:szCs w:val="28"/>
        </w:rPr>
        <w:t>Слайд 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айте определения терминам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Правильность ответов проверяется по слайдам  5-10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/>
      </w:pPr>
      <w:r>
        <w:rPr>
          <w:b/>
          <w:sz w:val="28"/>
          <w:szCs w:val="28"/>
          <w:u w:val="single"/>
        </w:rPr>
        <w:t xml:space="preserve">Экосистема 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</w:rPr>
        <w:t>предложил английский эколог Тенсли в 1935 году. Это любая  совокупность взаимодействующих организмов и условий среды.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/>
      </w:pPr>
      <w:r>
        <w:rPr>
          <w:b/>
          <w:sz w:val="28"/>
          <w:szCs w:val="28"/>
          <w:u w:val="single"/>
        </w:rPr>
        <w:t>Биосфера</w:t>
      </w:r>
      <w:r>
        <w:rPr>
          <w:sz w:val="28"/>
          <w:szCs w:val="28"/>
        </w:rPr>
        <w:t xml:space="preserve"> (оболочка планеты, заселенная организмами; совокупность всех  экосистем земного шар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/>
      </w:pPr>
      <w:r>
        <w:rPr>
          <w:b/>
          <w:sz w:val="28"/>
          <w:szCs w:val="28"/>
          <w:u w:val="single"/>
        </w:rPr>
        <w:t xml:space="preserve">Гумус </w:t>
      </w:r>
      <w:r>
        <w:rPr>
          <w:sz w:val="28"/>
          <w:szCs w:val="28"/>
        </w:rPr>
        <w:t>(детрит, главное вещество почвы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/>
      </w:pPr>
      <w:r>
        <w:rPr>
          <w:b/>
          <w:sz w:val="28"/>
          <w:szCs w:val="28"/>
          <w:u w:val="single"/>
        </w:rPr>
        <w:t>Антропогенный фактор</w:t>
      </w:r>
      <w:r>
        <w:rPr>
          <w:sz w:val="28"/>
          <w:szCs w:val="28"/>
        </w:rPr>
        <w:t xml:space="preserve"> (воздействие человека на экосистему, приводящее к ее  изменению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/>
      </w:pPr>
      <w:r>
        <w:rPr>
          <w:b/>
          <w:sz w:val="28"/>
          <w:szCs w:val="28"/>
          <w:u w:val="single"/>
        </w:rPr>
        <w:t xml:space="preserve">Ресурсообеспеченность </w:t>
      </w:r>
      <w:r>
        <w:rPr>
          <w:sz w:val="28"/>
          <w:szCs w:val="28"/>
        </w:rPr>
        <w:t>( соотношение между величиной природных ресурсов и размерами их использования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/>
      </w:pPr>
      <w:r>
        <w:rPr>
          <w:b/>
          <w:sz w:val="28"/>
          <w:szCs w:val="28"/>
          <w:u w:val="single"/>
        </w:rPr>
        <w:t>Географическая среда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часть земной поверхности , с которой человеческое общество взаимодействует в своей жизни и производственной деятельности и на определенном этапе исторического развит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/>
      </w:pPr>
      <w:r>
        <w:rPr>
          <w:b/>
          <w:sz w:val="28"/>
          <w:szCs w:val="28"/>
        </w:rPr>
        <w:t>2 космическая станция</w:t>
      </w:r>
      <w:r>
        <w:rPr>
          <w:b/>
          <w:sz w:val="36"/>
          <w:szCs w:val="36"/>
        </w:rPr>
        <w:t xml:space="preserve">.  </w:t>
      </w:r>
      <w:r>
        <w:rPr>
          <w:b/>
          <w:i/>
          <w:sz w:val="36"/>
          <w:szCs w:val="36"/>
        </w:rPr>
        <w:t>Экологические задачи.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Слайд 11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( представители экипажей выбирают задачи в конвертах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учит музыка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Время на обдумывание 3 минут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Правильность ответов проверяется по слайдам 12-14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В нашей стране стали усиленно уничтожать выдру как вредителя рыбоводства. Однако это повлекло за собой вспышку заболеваний и массовую гибель рыбы. Как это объяснить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/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выдра питается в первую очередь больной рыбой и поддерживает таким образом нормальное состояние популя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Стеклянный сом – это рыба, предпочитающая жить на небольших глубинах при достаточно ярком солнечном освещении. Объясните, почему этих рыб не пугает большое количество хищников, обитающих здесь ж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для стеклянного сома солнечный свет становится средством защиты благодаря прозрачности его тел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Почему бабочки березовой пяденицы, имеющие в большинстве своем светлые крылья, в прошлом веке в Англии приобрели темную окраску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Это явление промышленного меланизма, вызванного загрязнением среды в связи с широким использованием каменного угля. Продукт его сгорания – сажа – оседал на стволах берез, и в результате выживали особи с темными крыльям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</w:rPr>
        <w:t xml:space="preserve">                </w:t>
      </w:r>
      <w:r>
        <w:rPr>
          <w:b/>
          <w:sz w:val="28"/>
          <w:szCs w:val="28"/>
        </w:rPr>
        <w:t>3 космическая станция</w:t>
      </w:r>
      <w:r>
        <w:rPr>
          <w:b/>
          <w:sz w:val="36"/>
          <w:szCs w:val="36"/>
        </w:rPr>
        <w:t xml:space="preserve">.  </w:t>
      </w:r>
      <w:r>
        <w:rPr>
          <w:b/>
          <w:i/>
          <w:sz w:val="36"/>
          <w:szCs w:val="36"/>
        </w:rPr>
        <w:t xml:space="preserve">Экипажи на задании. </w:t>
      </w:r>
      <w:r>
        <w:rPr>
          <w:sz w:val="28"/>
          <w:szCs w:val="28"/>
        </w:rPr>
        <w:t>Слайд15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Учитель: Ну, вот, теперь вы во всеоружии и готовы разрешить все накопившиеся у землян вопросы и проблемы. У вас есть конверты с заданиями. Вскройте их. Найти нужно не только правильное, но и быстрое решение. Время на обдумывание 3 минуты. Музы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ипаж № 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акие группы делятся организмы по способу пита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ьте цепь питания организмов, используя головные уборы с надписями организмов, взявшись за руки.(солнце, водоросли, криль, кальмар, кит, тюлень, рыба, пингвин, касат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ипаж № 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такие продуценты, консументы, редуцент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ределите организмы по ярусам  и назовите их.(все необходимое в коробке.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ипаж № 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вас на столе книга « Жигулевский заповедник». Найти названия 5 охраняемых растений или живот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ьте себе, что здесь разместили несколько лагерей и баз отдыха. Не вызовет ли это нарушений в данной экосистеме? Составьте прогноз. Продумайте свои предложения по сохранению уникальной растительности и природы в цел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4 космическая станция</w:t>
      </w:r>
      <w:r>
        <w:rPr>
          <w:b/>
          <w:sz w:val="36"/>
          <w:szCs w:val="36"/>
        </w:rPr>
        <w:t xml:space="preserve">.  </w:t>
      </w:r>
      <w:r>
        <w:rPr>
          <w:b/>
          <w:i/>
          <w:sz w:val="36"/>
          <w:szCs w:val="36"/>
        </w:rPr>
        <w:t>«Возвращение в лоно природы»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лайд 16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Ну, что ж, думается, жителям Земли теперь не так тяжело будет нести груз своих экологических проблем. А ведь наши экипажи захватили с собой еще и различные советы, рекомендации, предостережения для землян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ипаж № 1 Реклама транспор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Транспорт светлого будущего – велосипед. Его преимущества: здоровье – тренируются мышцы; экономия – дешево стоит, чистота – самый экологически чистый вид транспорта; приносит радость общения с природой( песня «солнце на спицах, синева над головой»)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ипаж № 2 Реклама одежд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Одежда будущего должна быть только из природных материалов – всегда свежа, не имеет статического заряда электричеств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  <w:lang w:val="en-US"/>
        </w:rPr>
      </w:pPr>
      <w:r>
        <w:rPr>
          <w:sz w:val="28"/>
          <w:szCs w:val="28"/>
        </w:rPr>
        <w:t>(звучит песн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Ксюша, Ксюша, Ксюша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Юбочка из плюща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Русая коса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Ксюша, Ксюша, Ксюша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Никого не слушай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И ни в чем другом ты не гуля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(выходит девочка в юбочке из кусочков искусственного плюща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кипаж № 3 Реклама косметик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Туш из сажи – это просто сказка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Тушь из сажи не щиплет глазки,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Тушь из сажи нежна и ласкова…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Тушь – природное средство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Она удлиняет ресницы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Увеличивает объем ресниц на 200%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Придает стойкий цве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Что вы видите? Сажу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Нет! Ресницы!!!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Ведь вы этого достойн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Ну что, убедились в преимуществе выбора нашей команды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Тогда вперед, в будущее, с оптимизмом! Ведь вы этого достойн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/>
      </w:pPr>
      <w:r>
        <w:rPr>
          <w:b/>
          <w:sz w:val="28"/>
          <w:szCs w:val="28"/>
        </w:rPr>
        <w:t xml:space="preserve">5 космическая станция. </w:t>
      </w:r>
      <w:r>
        <w:rPr>
          <w:b/>
          <w:sz w:val="36"/>
          <w:szCs w:val="36"/>
        </w:rPr>
        <w:t>Экологические факт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У Межелайтиса есть такие строк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Что Земля без меня?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Неживой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Сплюснутый и морщинистый шар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Заблудился в бескрайних просторах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И в Луне, словно в зеркале, видел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он мерт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И как некраси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Я был создан Землею -  с тос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А в минуту печали Земл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Подарила мне шар головы,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Так похожий на Землю и Солнц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Подчинилась Земля мне, и 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Одарил ее красото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Я же Землю пересотворил –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Новой, лучшей, прекрасной,- такой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Никогда она не был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А сейчас мы увидим какой же новой, лучшей красотой наделил Землю человек, осваивая новые территории и ресурс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( представители экипажей выбирают задачи в конвертах.  3 минут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учит музыка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ипаж № 1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Недавно американские географы, изучавшие космические снимки, пришли к выводу о том, что, 48 млн кВ км земной суши не несут никаких видимых следов человеческой деятельно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/>
      </w:pPr>
      <w:r>
        <w:rPr>
          <w:b/>
          <w:sz w:val="28"/>
          <w:szCs w:val="28"/>
          <w:u w:val="single"/>
        </w:rPr>
        <w:t xml:space="preserve">Задание: </w:t>
      </w:r>
      <w:r>
        <w:rPr>
          <w:sz w:val="28"/>
          <w:szCs w:val="28"/>
        </w:rPr>
        <w:t>Распределите регионы мира по степени уменьшения их использования человеком: Антарктида, Зарубежная Европа, Зарубежная Азия, Северная Америка, страны СНГ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/>
      </w:pPr>
      <w:r>
        <w:rPr>
          <w:sz w:val="28"/>
          <w:szCs w:val="28"/>
        </w:rPr>
        <w:t>Ответ: Зарубежная Европа, Зарубежная Азия , страны СНГ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верная Америка,  Антарктид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Экипаж №1 продемонсторировал нам регионы мира, которые в наибольшей степени пострадали от деятельности челове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ипаж № 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Процесс опустынивания протекает со скоростью примерно 7 кв км в час, или 6,9 млн га в год. Кроме того, ежегодно более 20 млн га земель в пустынных и полупустынных районах приходят в состояние сильной деграда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дание: </w:t>
      </w:r>
      <w:r>
        <w:rPr>
          <w:sz w:val="28"/>
          <w:szCs w:val="28"/>
        </w:rPr>
        <w:t>Выберите регионы мира, наиболее подверженные опустыниванию: Австралия, Зарубежная Европа, Зарубежная Азия , Северная Америка,  Антарктида, Африка, Южная Америка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страны СНГ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Ответ: Африка, Азия, Сев и Юж Америка, Австрал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ипаж № 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США закупают пресную воду в Канаде, ФРГ в Швеции, Нидерланды импортируют ее из Норвегии, Саудовская Аравия из Майлазиии. Инженерами разработаны проекты перекачки пресной воды по трансокеаническим трубопроводам из Гренландии и Антарктиды в Европу, от устья Амазонки в Африк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/>
      </w:pPr>
      <w:r>
        <w:rPr>
          <w:b/>
          <w:sz w:val="28"/>
          <w:szCs w:val="28"/>
          <w:u w:val="single"/>
        </w:rPr>
        <w:t xml:space="preserve">Задание: </w:t>
      </w:r>
      <w:r>
        <w:rPr>
          <w:sz w:val="28"/>
          <w:szCs w:val="28"/>
        </w:rPr>
        <w:t>Выберите регионы мира, испытывающие недостаток водных ресурсов:  Австралия, Зарубежная Европа, Зарубежная Азия , Северная Америка,  Антарктида, Африка, Южная Америка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страны СНГ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: Африка, Зар Европа, Зар. Азия, Австрал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/>
      </w:pPr>
      <w:r>
        <w:rPr>
          <w:b/>
          <w:sz w:val="28"/>
          <w:szCs w:val="28"/>
        </w:rPr>
        <w:t>6.  Подведение итог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Подсчитывается количество баллов. Экипаж – победитель получает сосуд с «живой водой» для залечивания ран Земли, нанесенных человеком» и «рецепт» приема этого средств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6. Литературный монтаж</w:t>
      </w:r>
      <w:r>
        <w:rPr>
          <w:sz w:val="28"/>
          <w:szCs w:val="28"/>
        </w:rPr>
        <w:t>. Слайды 17-21 (Под музыку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ловек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Ты, человек, любя природу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Хоть иногда ее жалей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В увеселительных походах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Не растопчи ее полей!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Не жги ее напропалую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И не исчерпывай до дн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И помни истину простую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Нас много, а она – одна!                  В. Шефнер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Урок окончен. Всем спасибо. </w:t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7:09:00Z</dcterms:created>
  <dc:creator>Admin</dc:creator>
  <dc:description/>
  <cp:keywords/>
  <dc:language>en-US</dc:language>
  <cp:lastModifiedBy>Admin</cp:lastModifiedBy>
  <cp:lastPrinted>2010-12-23T23:09:00Z</cp:lastPrinted>
  <dcterms:modified xsi:type="dcterms:W3CDTF">2011-01-12T17:09:00Z</dcterms:modified>
  <cp:revision>2</cp:revision>
  <dc:subject/>
  <dc:title>Конспект урока</dc:title>
</cp:coreProperties>
</file>