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зучения темы «Сложение и вычитание отрезков»</w:t>
      </w:r>
    </w:p>
    <w:p>
      <w:pPr>
        <w:pStyle w:val="Normal"/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3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 (технология деятельностного метод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цель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полнять сложение и вычитание отрезков. Совершенствовать умение различать целое и части; умение составлять равенства, используя связь целого и частей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 У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ть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определять и формулировать цель на уроке с помощью учителя; проговаривать последовательность действий на уроке; уметь высказывать своё предположение на основе работы с материалом учебника; уметь работать по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ёта характера сделанных ошибок; планировать своё действие в соответствии с поставленной задачей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меть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слушать и понимать речь других;  совместно договариваться о правилах поведения и общения в школе и следовать им; учиться работать в группе, формулировать собственное мнение и позицию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Коммуникативные УУ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ть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интез как составление целого из часте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знавательные 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смысл сложения и вычитания отрез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выполнять сложение и вычитание отрез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различать целое и части; составлять равенства, используя связь целого и часте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отрезков, вычитание отрезков, часть и цел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дополнительные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тр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ые доски, марк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зентация к уроку «Сложение и вычитание отрез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пространств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, индивидуальная работа, групповая работ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725"/>
        <w:gridCol w:w="2619"/>
        <w:gridCol w:w="4221"/>
        <w:gridCol w:w="2241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провед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еников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ить тематические рам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ить тип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метить шаг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девиз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тип урока и называют шаги учебной деятельност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проговаривание правил поведе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проговаривание девиза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уточнение типа урока и называние шагов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тематические рамк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говаривание стихотвор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ко прозвенел зво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ушки – на макуш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ки широко откры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ем, запомина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чего нам нужно выполнять эти прави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виз урока: «Знаешь – говори, не знаешь – слуша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- Значит, чему будет посвящён наш урок? (Открытию нового зн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мы делаем шаги при открытии нового знания? («Что я не знаю?», «Сам найду способ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Слайд 2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ематические рам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ы работаем с числами 1, 2, 3 и понятиями «целое» и «часть»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Совместно договариваться о правилах поведения и общения в школе и следовать им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форм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Актуализация и фиксирование индивидуального затруднения в пробном 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актуализации умений различать целое и части; умений составлять равенства, используя связь целого и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ет выполнение учащимися пробного учебного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фиксирования учащимися индивидуального затруд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ить следующий шаг учебной деятельност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индивидуальных досках записывают раве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ё предпо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ируют индивидуальное затруд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следующий шаг учебной деятельност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 актуализацию умений различать целое и части; умений составлять равенства, используя связь целого и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выполнение учащимися пробного учебно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фиксирование индивидуального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уточнение следующего шага учебной деятельност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Слайд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ьте равенства по рису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провер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1=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2=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–1=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–2=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е число обозначает целое? (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числа обозначают части? (1 и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называются фигуры? (отрез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м различаются отрезки? (размером, цвет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ите сложение отрез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ите вычитание отрез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ные версии – возникло затруд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– Какой следующий наш шаг (шаг учебной деятельности)?  («Что я не знаю?»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и письменной  форм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интез как составление целого из часте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знавательные УУД)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Выявление места и причины затруд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ить место (шаг, операция) затруд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фиксировать во внешней речи причину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Физкультминут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Морская зарядка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уководством  учителя выявляют место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причину затруднения с помощью учителя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выявление места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фиксирование во внешней речи причины затруднения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каком месте возникло затруднение? (При сложении и вычитании отрез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ему возникло затруднение? (Не знаем, как выполнить сложение и вычитание отрезков)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тличать новое от уже известного с помощью учителя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остроение проекта выхода из затруд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остановку цели уро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составление совместного плана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ить сре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ить следующий шаг учебной деятельност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следующий шаг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ставят цель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Составляют и проговаривают план  действий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Называют средств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уточнение следующего шага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постановку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составление совместного плана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определение средств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й следующий шаг учебной деятельности? («Сам найду способ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ую цель ставим? (Найти способ сложения и вычитания отрез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метим наш план действ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ами найдём способ сложения и вычитания отрез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поставим свои предположения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страним затруд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пражнение в новом 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нам поможет? (свой опыт, учебник, учитель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пределять и формулировать цель на уроке с помощью учителя; проговаривать последовательность действий на урок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ализация построенного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ализовать построенный проект в соответствии с пла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фиксировать новое знание в речи и зна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устранение и фиксирование преодоления затруд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ить тему урока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уководством учителя выполняет составленный план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и версии решения проблемы, фиксируют на индивидуальной доске; выбирают, кто будет отвеч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свои версии решения проблемы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е на индивидуальных дос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тему урок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реализацию построенного проекта в соответствии с пла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групповую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сопоставление версий решения проблемы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устранение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уточнение темы урок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Сами найдём спосо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Работа в мини группах по 4 человека (2 соседние парты). Повторить правила работы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Один человек от каждо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ёт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поставление версий решения проблемы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6 № 1,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странение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ить и записать сложение и вычитание отрез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говорить способ сложения и вычитания отрезков. (Упражнение в следующем этап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ая тема урока сегодня? (Сначала формулируют дети)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Учиться работать в группе, формулировать собственное мнение и позицию; совместно договариваться о правилах поведения и общения в школе и следовать 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(Коммуникативные УУД)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ервичное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учениками нового способа действий с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изкультминутка «Дискотека для зверят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е, проговаривая новые понятия, составляют на индивидуальных досках неравенств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ует усвоение учениками нового способа действий с проговариванием во внешней речи.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олько отрезков вы видите? Назовите из (МО, ОН, М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й отрезок получится в результате сложения отрезков МО И ОН? Запишите равенство (МО + ОН = М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й отрезок получится в результате вычитания из отрезка МН отрезка ОН? Запишите равенство (МН – ОН = М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проверк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и письменной  форм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выполнение учащимися самостоятельной работы на новое зн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самопроверку по этал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выявление места и причины затруднений, работу над ошибкам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е самостоятельно на индивидуальных дос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самопроверку по эталону. Фиксируют «+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–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с помощью учителя место своего затруднения, причину  исправляют ошибк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выполнение учащимися самостоятельной работы на новое зн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самопроверку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выявление места и причины затруднений, работу над ошибкам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414655</wp:posOffset>
                      </wp:positionV>
                      <wp:extent cx="63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2pt;margin-top:3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14655</wp:posOffset>
                      </wp:positionV>
                      <wp:extent cx="63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5pt;margin-top:3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Начертить отрезок, который получится в результате сложения данных отрезков, составить равен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93345</wp:posOffset>
                      </wp:positionV>
                      <wp:extent cx="7143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7620</wp:posOffset>
                      </wp:positionV>
                      <wp:extent cx="63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92710</wp:posOffset>
                      </wp:positionV>
                      <wp:extent cx="106616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7620</wp:posOffset>
                      </wp:positionV>
                      <wp:extent cx="63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4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                  М      М                        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Начертить отрезок, который получится в результате вычитания отрезка АВ из отрезка АС, составить равенство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14935</wp:posOffset>
                      </wp:positionV>
                      <wp:extent cx="240538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9210</wp:posOffset>
                      </wp:positionV>
                      <wp:extent cx="635" cy="2095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29210</wp:posOffset>
                      </wp:positionV>
                      <wp:extent cx="635" cy="2095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0145</wp:posOffset>
                      </wp:positionH>
                      <wp:positionV relativeFrom="paragraph">
                        <wp:posOffset>29210</wp:posOffset>
                      </wp:positionV>
                      <wp:extent cx="635" cy="2095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3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                                      В                              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Слайды 8, 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лон для самопровер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9535</wp:posOffset>
                      </wp:positionV>
                      <wp:extent cx="7143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pt;margin-top: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89535</wp:posOffset>
                      </wp:positionV>
                      <wp:extent cx="106616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5pt;margin-top: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13335</wp:posOffset>
                      </wp:positionV>
                      <wp:extent cx="635" cy="2095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pt;margin-top:-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-13335</wp:posOffset>
                      </wp:positionV>
                      <wp:extent cx="635" cy="2095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9pt;margin-top:-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                                              Н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70510</wp:posOffset>
                      </wp:positionV>
                      <wp:extent cx="635" cy="2095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2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231775</wp:posOffset>
                      </wp:positionV>
                      <wp:extent cx="635" cy="2095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7pt;margin-top:1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 + МН= К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75565</wp:posOffset>
                      </wp:positionV>
                      <wp:extent cx="93916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                      С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 – АВ = В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 кого всё правиль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 кого есть ошиб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каком месте ошиб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 чём причин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равьте ошибк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Включение в систему знаний и 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повторение умений составлять равенства, используя связь целого и частей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е под руководством учителя в тетрад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повторение умений составлять равенства, используя связь целого и частей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вен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учебн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6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7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7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Уметь высказывать своё предположение на основе работы с материалом учебника 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(Коммуникативные УУД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флексия учебной деятельности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фиксировать новое содержание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хеме рассказывают, что узнали, знают, смог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ют самооценку в еженедельнике (предмет математика)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фиксирование нового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самооценку учебной деятельност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ую цель ставили? Достигли ц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ая тема урока бы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ите свою работу на уроке, используя схему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77470</wp:posOffset>
                      </wp:positionV>
                      <wp:extent cx="508000" cy="543560"/>
                      <wp:effectExtent l="190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960" cy="543600"/>
                                <a:chOff x="0" y="0"/>
                                <a:chExt cx="507960" cy="543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96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50796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6.1pt;width:39.95pt;height:42.7pt" coordorigin="136,122" coordsize="799,854">
                      <v:line id="shape_0" from="136,122" to="935,44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,548" to="935,54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,650" to="935,9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                     запомнил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г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ите свою деятельность на уроке, используя один из кружочков: зелёный (не было ошибок), жёлтый (были ошибки), красный (не смог выполнить ни одного задания)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</w:rPr>
            </w:pPr>
            <w:r>
              <w:rPr>
                <w:rFonts w:cs="Times New Roman" w:ascii="Times New Roman" w:hAnsi="Times New Roman"/>
                <w:bCs/>
                <w:color w:val="170E0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Способность к самооценке на основе критерия успешности учебной деятельности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Личност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4E87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8:03:00Z</dcterms:created>
  <dc:creator>UserXP</dc:creator>
  <dc:description/>
  <cp:keywords/>
  <dc:language>en-US</dc:language>
  <cp:lastModifiedBy>Виктория</cp:lastModifiedBy>
  <dcterms:modified xsi:type="dcterms:W3CDTF">2012-10-15T07:57:00Z</dcterms:modified>
  <cp:revision>3</cp:revision>
  <dc:subject/>
  <dc:title/>
</cp:coreProperties>
</file>