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Фольклор </w:t>
      </w:r>
      <w:r>
        <w:rPr>
          <w:sz w:val="32"/>
          <w:szCs w:val="32"/>
          <w:lang w:val="tt-RU"/>
        </w:rPr>
        <w:t>бәйрәм.</w:t>
      </w:r>
    </w:p>
    <w:p>
      <w:pPr>
        <w:pStyle w:val="Normal"/>
        <w:rPr>
          <w:sz w:val="36"/>
          <w:szCs w:val="36"/>
          <w:lang w:val="tt-RU"/>
        </w:rPr>
      </w:pPr>
      <w:r>
        <w:rPr>
          <w:b/>
          <w:lang w:val="tt-RU"/>
        </w:rPr>
        <w:t>Максат:</w:t>
      </w:r>
      <w:r>
        <w:rPr>
          <w:sz w:val="36"/>
          <w:szCs w:val="36"/>
          <w:lang w:val="tt-RU"/>
        </w:rPr>
        <w:t xml:space="preserve"> </w:t>
      </w:r>
      <w:r>
        <w:rPr>
          <w:lang w:val="tt-RU"/>
        </w:rPr>
        <w:t>Татар халык авыз иҗатын кулланып, сөйләм  үстерү, сүзлек запасын баету. Хәрәкәт активлыгын үстерү.Халкыбызның җырлары, биюләре, уеннары белән таныштыруны дәвам итү.</w:t>
      </w:r>
      <w:r>
        <w:rPr>
          <w:sz w:val="36"/>
          <w:szCs w:val="36"/>
          <w:lang w:val="tt-RU"/>
        </w:rPr>
        <w:t xml:space="preserve"> </w:t>
      </w:r>
    </w:p>
    <w:p>
      <w:pPr>
        <w:pStyle w:val="Normal"/>
        <w:rPr/>
      </w:pPr>
      <w:r>
        <w:rPr>
          <w:lang w:val="tt-RU"/>
        </w:rPr>
        <w:t xml:space="preserve">   </w:t>
      </w:r>
      <w:r>
        <w:rPr>
          <w:lang w:val="tt-RU"/>
        </w:rPr>
        <w:t>Зал элекеге ой кебек бизэлгэн. Балалар татарнын Милли киеменнэн. Караватта чигелг</w:t>
      </w:r>
      <w:r>
        <w:rPr/>
        <w:t>эн мендэр, остэл остендэ кулдан эшлэнгэн жэймэ, пешкэн эйберлэр. Кызлар урындыкта утыралар. Малайлар спальнида. Алып баручы да татар киеменнэн.</w:t>
      </w:r>
    </w:p>
    <w:p>
      <w:pPr>
        <w:pStyle w:val="Normal"/>
        <w:rPr/>
      </w:pPr>
      <w:r>
        <w:rPr/>
        <w:t xml:space="preserve">     </w:t>
      </w:r>
      <w:r>
        <w:rPr/>
        <w:t>А.б. Исэнмесез кунаклар, апалар, балалар.Без сезне узебезнен фольклор бэйрэмебезгэ чакырдык. Сез килгэч безнен кичэбез тагыда кунелле утэр дип ометлэнэбез.</w:t>
      </w:r>
    </w:p>
    <w:p>
      <w:pPr>
        <w:pStyle w:val="Normal"/>
        <w:rPr/>
      </w:pPr>
      <w:r>
        <w:rPr/>
        <w:t xml:space="preserve">  </w:t>
      </w:r>
      <w:r>
        <w:rPr/>
        <w:t>Эйдэгез эле кызлар, узебезнен татар коенэ Бер биеп алыйк эле.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Бию кое янгырый.</w:t>
      </w:r>
    </w:p>
    <w:p>
      <w:pPr>
        <w:pStyle w:val="Normal"/>
        <w:rPr/>
      </w:pPr>
      <w:r>
        <w:rPr/>
        <w:t xml:space="preserve">  </w:t>
      </w:r>
      <w:r>
        <w:rPr/>
        <w:t>А.б. белэн кызлар биилэр, кунаклар кул чаба.</w:t>
      </w:r>
    </w:p>
    <w:p>
      <w:pPr>
        <w:pStyle w:val="Normal"/>
        <w:rPr/>
      </w:pPr>
      <w:r>
        <w:rPr/>
        <w:t xml:space="preserve">      </w:t>
      </w:r>
      <w:r>
        <w:rPr/>
        <w:t>Ишек шакыйлар.</w:t>
      </w:r>
    </w:p>
    <w:p>
      <w:pPr>
        <w:pStyle w:val="Normal"/>
        <w:rPr/>
      </w:pPr>
      <w:r>
        <w:rPr>
          <w:b/>
        </w:rPr>
        <w:t xml:space="preserve">Кызлар: </w:t>
      </w:r>
      <w:r>
        <w:rPr/>
        <w:t>Кем бар анда?</w:t>
      </w:r>
    </w:p>
    <w:p>
      <w:pPr>
        <w:pStyle w:val="Normal"/>
        <w:rPr/>
      </w:pPr>
      <w:r>
        <w:rPr>
          <w:b/>
        </w:rPr>
        <w:t xml:space="preserve">Малайлар: </w:t>
      </w:r>
      <w:r>
        <w:rPr/>
        <w:t>Бу без! Кертегез эле.</w:t>
      </w:r>
    </w:p>
    <w:p>
      <w:pPr>
        <w:pStyle w:val="Normal"/>
        <w:rPr/>
      </w:pPr>
      <w:r>
        <w:rPr/>
        <w:t xml:space="preserve">   </w:t>
      </w:r>
      <w:r>
        <w:rPr/>
        <w:t>Кызлар ишекне ачалар. Гармун белэн малайлар керэ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А.б.</w:t>
      </w:r>
      <w:r>
        <w:rPr/>
        <w:t xml:space="preserve">Исэнмесез егетлэр. Сездэ гармун бар икэн, эйдэгез </w:t>
      </w:r>
      <w:r>
        <w:rPr>
          <w:b/>
        </w:rPr>
        <w:t>«Эпипэне»</w:t>
      </w:r>
      <w:r>
        <w:rPr/>
        <w:t xml:space="preserve"> жырлап алыйк эле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ас кызым эпипэ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ин басмасан, мин басам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инен баскан эзлэренгэ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индэ китереп басам.        2тап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с кызым эпипэ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ындыр идэн тактасын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ындырсан идэн тактасын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ияу тулэр акчасын.            2 тап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А.б.</w:t>
      </w:r>
      <w:r>
        <w:rPr/>
        <w:t xml:space="preserve"> Ай рэхмэт, егетлэр, эле ярый килдегез. Сез килгэч тагы да кунелле булып ките. Эйдэ монда утырыгыз. Ягез </w:t>
      </w:r>
      <w:r>
        <w:rPr>
          <w:b/>
        </w:rPr>
        <w:t>«Без, без.»</w:t>
      </w:r>
      <w:r>
        <w:rPr/>
        <w:t>уенын уйнап алабызмы? (Уйныйлар.)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еси керэ:</w:t>
      </w:r>
      <w:r>
        <w:rPr/>
        <w:t xml:space="preserve"> Мияу! Исэнмесез балалар. Монда нинди матур бэйрэм, мин дэ сезнен белэн уйным эле?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А.б.</w:t>
      </w:r>
      <w:r>
        <w:rPr/>
        <w:t xml:space="preserve"> Эйдэ, рэхим ит. Э син «Песи-тычкан.»уенын белэсенме?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Песи: </w:t>
      </w:r>
      <w:r>
        <w:rPr/>
        <w:t>Белэм. Мин ул уенны бик яратам. Эйдэ уйныйбыз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u w:val="single"/>
        </w:rPr>
        <w:t>«Песи-тычкан» уены.</w:t>
      </w:r>
      <w:r>
        <w:rPr/>
        <w:t xml:space="preserve">    (3 тапкыр.)</w:t>
      </w:r>
    </w:p>
    <w:p>
      <w:pPr>
        <w:pStyle w:val="Normal"/>
        <w:rPr/>
      </w:pPr>
      <w:r>
        <w:rPr/>
        <w:t xml:space="preserve">    </w:t>
      </w:r>
      <w:r>
        <w:rPr/>
        <w:t>Эби керэ, песине эзли. Песи кача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Эби: </w:t>
      </w:r>
      <w:r>
        <w:rPr/>
        <w:t>Пес-пес-пес. Мияубикэ, син кайда? И балалар исэнмесез. Мин сезне курмидэ торам. Минем песиемне курмэдегезме? Кайда ул?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Балалар: </w:t>
      </w:r>
      <w:r>
        <w:rPr/>
        <w:t>Менэ монда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Эби:</w:t>
      </w:r>
      <w:r>
        <w:rPr/>
        <w:t xml:space="preserve"> Айрэхмэт тошкерлэре. Кил эле песием. Менэ кэжэмне саудым. Бу савытта сот. Син анны эйбэтлэп сакла, тычканнар ашамасын. Э мин тиз генэ кибеткэ барып килэм.</w:t>
      </w:r>
    </w:p>
    <w:p>
      <w:pPr>
        <w:pStyle w:val="Normal"/>
        <w:rPr/>
      </w:pPr>
      <w:r>
        <w:rPr/>
        <w:t xml:space="preserve">Эби чыгып китэ. </w:t>
      </w:r>
      <w:r>
        <w:rPr>
          <w:b/>
        </w:rPr>
        <w:t>Песи</w:t>
      </w:r>
      <w:r>
        <w:rPr/>
        <w:t xml:space="preserve"> балалардан сорый: Бу сот Тэмле Инде. Минем анны эчэсем килэ. Эчимме? Эчим эле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Балалар</w:t>
      </w:r>
      <w:r>
        <w:rPr/>
        <w:t>: Эчмэ! Эчмэ! Без сина эт турында жыр жырлап курсэтэбез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Жыр</w:t>
      </w:r>
      <w:r>
        <w:rPr/>
        <w:t>: «Кочек алды этием »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еси</w:t>
      </w:r>
      <w:r>
        <w:rPr/>
        <w:t>: И эчэм эле. Эби белмэс эле. (Сотне кутэреп эчеп бетерэ.) Ах тэмле булды бу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Эби</w:t>
      </w:r>
      <w:r>
        <w:rPr/>
        <w:t>: Менэ кайтып та життем. (Песи кача.) Эби буш савытны курэ. Хай балалар, харап иткэн бит. Сотне эчеп бетергэн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А.б. </w:t>
      </w:r>
      <w:r>
        <w:rPr/>
        <w:t>Елама эби. Эйдэ, балалар, песине орышыйк эле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Жыр: « Песи,песи.»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еси</w:t>
      </w:r>
      <w:r>
        <w:rPr/>
        <w:t>: Эби, елама. Янадан сорамый эчмэм. Мыр-мыр.(сырпалана.)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А.б.</w:t>
      </w:r>
      <w:r>
        <w:rPr/>
        <w:t xml:space="preserve">Э хэзер, балалар сезгэ </w:t>
      </w:r>
      <w:r>
        <w:rPr>
          <w:b/>
        </w:rPr>
        <w:t>« Чуар тавык.»</w:t>
      </w:r>
      <w:r>
        <w:rPr/>
        <w:t xml:space="preserve"> экиятен куеп курсэтерлэр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А.б.</w:t>
      </w:r>
      <w:r>
        <w:rPr/>
        <w:t xml:space="preserve"> Эби белэн бабай чэй эчеп утыралар. Бер вакыт, бик матур итеп, тавык жырлый башлый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Тавык: </w:t>
      </w:r>
      <w:r>
        <w:rPr/>
        <w:t>Кыт-кытак! Кыт-кытак!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Эби: </w:t>
      </w:r>
      <w:r>
        <w:rPr/>
        <w:t>Бар эле, бабай, чыгып кара эле. Безнен тавык ник шулай матур итеп жырлый икэн?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А.б. </w:t>
      </w:r>
      <w:r>
        <w:rPr/>
        <w:t>Бабай чыгып караса, курэ, чуар тавык алтын йомырка салган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Бабай: </w:t>
      </w:r>
      <w:r>
        <w:rPr/>
        <w:t>Эби, эби, кара эле! Тавык алтын йомырка салган!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А.б. </w:t>
      </w:r>
      <w:r>
        <w:rPr/>
        <w:t>Эби вата. Вата алмый. Бабай чукеч белэн вата. Вата алмый. Шул вакыт ярыктан тычкан чыккан да,йомырканы койрыгы белэн идэнгэ тэгэрэтэп тошереп тэ жибэргэн. Йомырка ватылган, э тычкан качкан. Эй елый бабай, эй элый эби. Менэ чуар тавык кергэн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Тавык: </w:t>
      </w:r>
      <w:r>
        <w:rPr/>
        <w:t>Елама эби,елама бабай. Мин сезгэ тагын йомырка салам. Алтын тугел, гадине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А.б. </w:t>
      </w:r>
      <w:r>
        <w:rPr/>
        <w:t>Алар кочаклашканнар. Тавык куп итеп гади йомыркалар салган. Шунын белэн экият тэ беткэн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Экияттэ катнаштылар: Бабай – </w:t>
      </w:r>
      <w:r>
        <w:rPr/>
        <w:t>Закиров Сэлим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Эби – </w:t>
      </w:r>
      <w:r>
        <w:rPr/>
        <w:t>Алексеева Альби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Чуар тавык – </w:t>
      </w:r>
      <w:r>
        <w:rPr/>
        <w:t>Габдрахманова Эдилэ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Тычкан – </w:t>
      </w:r>
      <w:r>
        <w:rPr/>
        <w:t>Габдрахманов Илза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А.б. </w:t>
      </w:r>
      <w:r>
        <w:rPr/>
        <w:t>(Бала елаган тавыш ишетелэ.) Хай, балалар, тавык жырлаган тавышка, бэбэй уянып ,елый башлаган. Эйдэгез эле, курчакларны алып бишек жыры жырлыйк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Бишек жыры.</w:t>
      </w:r>
    </w:p>
    <w:p>
      <w:pPr>
        <w:pStyle w:val="Normal"/>
        <w:rPr/>
      </w:pPr>
      <w:r>
        <w:rPr/>
        <w:t xml:space="preserve">                         </w:t>
      </w:r>
      <w:r>
        <w:rPr/>
        <w:t>Куанычларым,шатлыгым булып,</w:t>
      </w:r>
    </w:p>
    <w:p>
      <w:pPr>
        <w:pStyle w:val="Normal"/>
        <w:rPr/>
      </w:pPr>
      <w:r>
        <w:rPr/>
        <w:t xml:space="preserve">                         </w:t>
      </w:r>
      <w:r>
        <w:rPr/>
        <w:t>Балам-багалмам усэрсенмн син.</w:t>
      </w:r>
    </w:p>
    <w:p>
      <w:pPr>
        <w:pStyle w:val="Normal"/>
        <w:rPr/>
      </w:pPr>
      <w:r>
        <w:rPr/>
        <w:t xml:space="preserve">                         </w:t>
      </w:r>
      <w:r>
        <w:rPr/>
        <w:t>Энием-диеп, Кадерлам-диеп</w:t>
      </w:r>
    </w:p>
    <w:p>
      <w:pPr>
        <w:pStyle w:val="Normal"/>
        <w:rPr/>
      </w:pPr>
      <w:r>
        <w:rPr/>
        <w:t xml:space="preserve">                         </w:t>
      </w:r>
      <w:r>
        <w:rPr/>
        <w:t>Сандугачкаем, дэшэрсенме син?</w:t>
      </w:r>
    </w:p>
    <w:p>
      <w:pPr>
        <w:pStyle w:val="Normal"/>
        <w:rPr/>
      </w:pPr>
      <w:r>
        <w:rPr/>
        <w:t xml:space="preserve">                         </w:t>
      </w:r>
      <w:r>
        <w:rPr/>
        <w:t>Бэхет голенен чэчэге булып,</w:t>
      </w:r>
    </w:p>
    <w:p>
      <w:pPr>
        <w:pStyle w:val="Normal"/>
        <w:rPr/>
      </w:pPr>
      <w:r>
        <w:rPr/>
        <w:t xml:space="preserve">                         </w:t>
      </w:r>
      <w:r>
        <w:rPr/>
        <w:t>Куземнен нуры, усэрсенме син.</w:t>
      </w:r>
    </w:p>
    <w:p>
      <w:pPr>
        <w:pStyle w:val="Normal"/>
        <w:rPr/>
      </w:pPr>
      <w:r>
        <w:rPr/>
        <w:t xml:space="preserve">                         </w:t>
      </w:r>
      <w:r>
        <w:rPr/>
        <w:t>Энием- диеп, Кадерлем –диеп,</w:t>
      </w:r>
    </w:p>
    <w:p>
      <w:pPr>
        <w:pStyle w:val="Normal"/>
        <w:rPr/>
      </w:pPr>
      <w:r>
        <w:rPr/>
        <w:t xml:space="preserve">                         </w:t>
      </w:r>
      <w:r>
        <w:rPr/>
        <w:t>Сандугачкаем дэшэрсенме син?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А.б. </w:t>
      </w:r>
      <w:r>
        <w:rPr/>
        <w:t>Тс-с-с. Эйдэгез, шыпырт кына караватларга кертеп салыйк. (Балалар курчакларны караватка салалар хэм урыннарына барып утыралар.)</w:t>
      </w:r>
    </w:p>
    <w:p>
      <w:pPr>
        <w:pStyle w:val="Normal"/>
        <w:rPr/>
      </w:pPr>
      <w:r>
        <w:rPr/>
        <w:t xml:space="preserve">  </w:t>
      </w:r>
      <w:r>
        <w:rPr/>
        <w:t xml:space="preserve">Менэ шунын белэн, безнен бэйрэм иртэбез тэмам. Игътибарыгыз очен зур рэхмэт. Килэсе очрашуларга кадэр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47:00Z</dcterms:created>
  <dc:creator>XTreme</dc:creator>
  <dc:description/>
  <cp:keywords/>
  <dc:language>en-US</dc:language>
  <cp:lastModifiedBy>ILDAR</cp:lastModifiedBy>
  <cp:lastPrinted>2009-09-28T20:24:00Z</cp:lastPrinted>
  <dcterms:modified xsi:type="dcterms:W3CDTF">2012-12-21T22:03:00Z</dcterms:modified>
  <cp:revision>8</cp:revision>
  <dc:subject/>
  <dc:title>                           1 нче кечкенэлэр торкеме</dc:title>
</cp:coreProperties>
</file>