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дорож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расширить знания о правилах дорожного движ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учиться понимать сигналы светофора и дорожные зна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воспитывать навыки выполнения основных правил поведения на                        улице, дороге с целью предупреждения детского дорожно-транспортного травматиз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ить, насколько хорошо учащиеся знакомы с правилами дорожного движения и как умеют применять эти правила в сложной дорожной обстановк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на примерах (задачи, сценки из реальной жизни) насколько важно правильное поведение участников дорожного движ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Закрепить у учащихся те знания и умения, которые необходимы для безопасного пребывания на городских улицах участников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плакат по правилам дорожного движения, дорожные знаки, стойка-светофор, пешеходный переход, костюм светофора и инспектора ДП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Ход мероприятия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020"/>
        <w:gridCol w:w="2013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 момент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. Сегодня у нас необычное мероприятие. К нам пришли гости. Повернитесь, пожалуйста, к ним и поприветствуйте. Давайте, мы покажем нашим гостям, что мы уже знаем и умеем. Садитесь на мест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еполага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 на наш класс. Вы наверное уже догадались о чём сегодня пойдёт реч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тема сегодняшнего занятия "Урок дорожной безопас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аша 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сширить знания о правилах дорожного дви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читься понимать сигналы светофора и дорожные зна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навыки выполнения основных правил поведения на                        улице, дороге с целью предупреждения детского дорожно-транспортного травматизм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ная часть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в котором с мы с вами жив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по праву сравнить с бук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на, азбука, над мост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развешаны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ой улиц, проспектов,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дает нам все врем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у города помни всег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не случилась с тобою бе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давайте вспомним, что нам помогает при передвижении по дороге? (Светофор и дорожные зна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годня к нам в гости пришёл, посмотрите,  как раз, кто? (Светоф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. И сейчас он нам расскажет, что обозначает каждый его ц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етоф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пом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гда их соблю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елся красный св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, мой друг, прохода н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й свет смотри го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ься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жёгся свет зелё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, мой друг учён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ни правила движен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аблицу умножен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вторит? Что обозначает красный с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означает жёлтый? Зелё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усвои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вы сказали, что помощниками на дороге являются ещё и дорожные знаки. А вы знаете, дорожные знаки? Сейчас я это проверю. Внимание на экр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олодцы! Хорошо знаете дорож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что, поехали дальше. И вдруг видим на проезжей части дороги стоит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то-то запросто-непросто </w:t>
              <w:br/>
              <w:t>Встал на нашем перекрёстке!</w:t>
              <w:br/>
              <w:t>Быстро руку протянул,</w:t>
              <w:br/>
              <w:t>Ловко палочкой взмахнул.</w:t>
              <w:br/>
              <w:t>Вы видали?</w:t>
              <w:br/>
              <w:t>Вы видали?</w:t>
              <w:br/>
              <w:t>Все  машины сразу встали!</w:t>
              <w:br/>
              <w:t xml:space="preserve">Дружно встали в 3 ряда </w:t>
              <w:br/>
              <w:t xml:space="preserve">И не едут ник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кто же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спектор ДП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вот же 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. Я инспектор ДПС. Я слежу за порядком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доро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вете не м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бы их вы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не меш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основное из правил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как табли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ы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езжей части не шал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гр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ат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хочешь целым бы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живым ост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авайте покажем инспектору ДПС, что мы знаем правила дорожного движения и умеем переходить дор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каждый пешех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дорогу перей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й пере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встретить на пу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дорог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се не забав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на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напра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что, уважаемый инспектор, правиль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умеют ребята переходить дорогу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5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1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 инспектор Д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ебёнка держат пешеходный переход, а 1 демонстрирует умение переходить дор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минутк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те поигр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яйтесь, уважаемый инспектор к нашей игре. Встаньте пожалуйста и послушайте правила игры, которая называется "Светоф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уду показывать вам цвета светоф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й - маршируем на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й - хлопаем в ладош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- стоим неподвижно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шибся, садится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готовы? Начнём..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я проверю, запомни ли вы то, о чём мы говорили на занятии. Я буду читать стихотворение, а вы должны по моему сигналу сказать “Разрешается - запрещаетс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спекты, и бульвар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ду улицы шум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 по троту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с правой сторо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шалить, мешать народу -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примерным пешеходом - 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дешь ты в трамв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круг тебя нар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лкаясь, не з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и скоре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ать “зайцем”, как известно -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упить старушке место - 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ты гуляешь прост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вно вперед гля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шумный перекре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прох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при красном свете - 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еленом даже детям - …..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занятие подходит к концу. Ребята, вам понравилось? Сейчас ваши одноклассники подведут итог урока и оставят вам свои пожел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 правилах движ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сегодня рассказ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равила движен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ебята зн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на улице о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х выполн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йте правила дв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как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розит тогда 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, возможно, никог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действительно, если мы будем соблюдать правила дорожного движения, нам никакая беда на дороге не страшна! Ребята, какое у вас сейчас настроение? Я хочу узнать о настроении каждого из вас. У вас на столах лежат смайлики: грустные и весёлые. Выберите тот смайлик, который соответствует вашему настроению и поднимите вверх, покажите мне и нашим г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чень рада, что занятие мы закончили с хорошим настроением! Так давайте частичку этого хорошего настроения подарим и нашим гостям. Уважаемые гости, примите от нас эти сувениры, которые, дети сделали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спасибо. До свидания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рят гостям сувен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00:00Z</dcterms:created>
  <dc:creator>hozyainsudby</dc:creator>
  <dc:description/>
  <dc:language>en-US</dc:language>
  <cp:lastModifiedBy>hozyainsudby</cp:lastModifiedBy>
  <dcterms:modified xsi:type="dcterms:W3CDTF">2012-09-13T10:01:00Z</dcterms:modified>
  <cp:revision>3</cp:revision>
  <dc:subject/>
  <dc:title/>
</cp:coreProperties>
</file>