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files.dnevnik.ru/file.aspx?user=1000000574780&amp;file=11530511" \l "tit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files.dnevnik.ru/file.aspx?user=1000000574780&amp;file=11530511#titl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здесь можно посмотреть данный кли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7:34:00Z</dcterms:created>
  <dc:creator>Елена</dc:creator>
  <dc:description/>
  <cp:keywords/>
  <dc:language>en-US</dc:language>
  <cp:lastModifiedBy>Елена</cp:lastModifiedBy>
  <dcterms:modified xsi:type="dcterms:W3CDTF">2012-12-23T11:26:00Z</dcterms:modified>
  <cp:revision>7</cp:revision>
  <dc:subject/>
  <dc:title>Адрес</dc:title>
</cp:coreProperties>
</file>