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бята, сегодня я вам расскажу об английском математике -</w:t>
      </w:r>
      <w:r>
        <w:rPr>
          <w:b/>
          <w:bCs/>
          <w:sz w:val="28"/>
          <w:szCs w:val="28"/>
          <w:lang w:val="vi-VN"/>
        </w:rPr>
        <w:t>Чарльз</w:t>
      </w:r>
      <w:r>
        <w:rPr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  <w:lang w:val="vi-VN"/>
        </w:rPr>
        <w:t xml:space="preserve"> Лю́твидж</w:t>
      </w:r>
      <w:r>
        <w:rPr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  <w:lang w:val="vi-VN"/>
        </w:rPr>
        <w:t xml:space="preserve"> До́дсон</w:t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 xml:space="preserve"> , более известный нам как  </w:t>
      </w:r>
      <w:r>
        <w:rPr>
          <w:b/>
          <w:bCs/>
          <w:sz w:val="28"/>
          <w:szCs w:val="28"/>
          <w:lang w:val="vi-VN"/>
        </w:rPr>
        <w:t>Лью́ис Кэ́рролл</w:t>
      </w:r>
      <w:r>
        <w:rPr>
          <w:bCs/>
          <w:sz w:val="28"/>
          <w:szCs w:val="28"/>
        </w:rPr>
        <w:t xml:space="preserve">, был выдающимся математиком, профессором в Оксфордском университете, писателем, философ , фотограф и художник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одился 27 января 1832 в доме приходского священника в деревне Дарсбери, графство Чеши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семье было 7 девочек и 4 мальчик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ся начал дома, показал себя умным и сообразительны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лизкие друзья называли Додсона Додо т.к из за заикания произносил свою фамилию Дододснон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чале 1851 года переехал в Оксфорд, где поступил в Крайст-Чёрч, один из наиболее аристократических колледжей при Оксфордском университете. </w:t>
      </w:r>
      <w:r>
        <w:rPr>
          <w:sz w:val="28"/>
          <w:szCs w:val="28"/>
        </w:rPr>
        <w:t>Учился не очень хорошо, но благодаря выдающимся математическим способностям после получения степени бакалавра выиграл конкурс на чтение математических лекций в Крайст-Чёрч. Он читал эти лекции в течение следующих 26 лет, они давали неплохой заработок, хотя и были ему скучн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ельскую карьеру начал во время обучения в колледже. Писал стихотворения и короткие рассказы, отсылая их в различные журналы под псевдонимом Льюис Кэрролл. Псевдоним «Льюис Кэрролл» образован из настоящих имён автора «Чарльз Латвидж», которые являются соответствиями имён «Карл» (лат. Carolus) и «Людовик» (лат. Ludovicus); В 1864 году написал знаменитое произведение «Алиса в стране чудес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дсон написал многие произведения, но я перечислю только его математические труды. Это:</w:t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Алгебраический разбор Пятой книги Эвклида» (1858)</w:t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Сведения из теории детерминантов» (1866) </w:t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Элементарное руководство по теории детерминантов» (1867)</w:t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Эвклид и его современные соперники»; «Дублеты, словесные загадки» (1879)</w:t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Эвклид» (I и II книги) (1881)</w:t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Символическая логика» (часть I) (1890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я Доджсона в области математической логики намного опередили свое время. Он разработал графическую технику решения логических задач, более удобную, чем диаграммы математика, механика, физика и астронома Леонарда Эйлера или английского логика Джона Венна. Особого искусства Доджсон достиг в решении так называемых «соритов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ит — это логическая задача, представляющая собой цепочку силлогизмов, у которых изъятое заключение одного силлогизма служит посылкой другого (к тому же оставшиеся посылки перемешаны; «сорит» по-гречески означает «куча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 достижения в области математической логики Ч. Л. Додсон изложил в двухтомной «Символической логике» (второй том был найден недавно в виде гранок в архиве научного оппонента Доджсона) и — в облегченном варианте для детей — в «Логической игре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юис Кэрролл скончался 14 января 1898 года в доме своих сестер в Гилфорде, куда он приехал, как делал это в течение многих лет, на рождественские каникулы. Слава его, возникшая еще при жизни, ширилась в течение всего XX века, достигнув небывалого звучания уже в наши дни. В его книгах находят все новые и новые смыслы представители разных стран и наук, его книги переведены на десятки языков, но важнее всего в них, пожалуй, то, что один критик назвал «добрейшей душой и чародейством»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 входят трое учеников и на английском языке рассказывают начало сказки об Али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говорит:-С этих слов начинается сказка. И далее по сюжету идёт расска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иса сидела под деревом и скучала. Вдруг мимо пробежал Белый кролик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иса этому не удивилась ничуть, но когда Кролик вынул из жилетного кармана часа и закрич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х, боже мой, боже мой! Я опаздыв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юркнул в норку. Алиса не задумываясь бросилась за ним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иса падала и падала. _Неужели этому не будет конца?_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Интересно, сколько миль я уже пролетела? - сказала Алиса вслух. -  Я,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верно, приближаюсь к центру земли. Дайте-ка вспомнить... Это, кажется, около 4 тысяч миль вниз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Ребята,   скорость падения Алисы 7 км в час  найдите время, которое бы она потратила для того чтобы пролететь этот путь? 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Алиса не успела посчитать время падения, как раздался страшный треск. Алиса упала  на  кучу  валежника  и  сухих листьев.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на ничуть не ушиблась и быстро вскочила на ноги.  И увидела убегающего кролика , Алиса стремглав бросилась за ним.                   Она вбежала в большую комнату где стоял один лишь  столик, а на нём  пузырек. К горлышку пузырька была  привязана  бумажка,  а  на  бумажке  крупными красивыми буквами было написано: "ВЫПЕЙ МЕНЯ!" Алиса выпила его до конца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Какое  странное  ощущение!  -  воскликнула  Алиса.   -   Я,   верно,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ываюсь, как подзорная труба.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 не ошиблась - в ней  сейчас  было  всего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есять  дюймов</w:t>
      </w:r>
      <w:r>
        <w:rPr>
          <w:rFonts w:cs="Times New Roman" w:ascii="Times New Roman" w:hAnsi="Times New Roman"/>
          <w:sz w:val="28"/>
          <w:szCs w:val="28"/>
        </w:rPr>
        <w:t xml:space="preserve">  росту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перевидите дюймы в см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ести дюймы  1 дюйм = 25 мм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акой рост стал у Алисы?   25 см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она  увидела  под  столом  маленькую  стеклянную  коробочку.  Алиса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ла ее - внутри был пирожок, на котором коринками было красиво написано:"СЪЕШЬ МЕНЯ!"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откусила от пирожка и с тревогой подумала: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асту или уменьшаюсь? Расту или уменьшаюсь?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у Алиса при этом положила на макушку, чтобы чувствовать, что  с  вей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дит.</w:t>
      </w:r>
    </w:p>
    <w:p>
      <w:pPr>
        <w:pStyle w:val="HTML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бята, можно ли таким способом определить изменение в своём росте?</w:t>
      </w:r>
    </w:p>
    <w:p>
      <w:pPr>
        <w:pStyle w:val="HTML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 откусила  еще  кусочек  и вскоре съела весь пирожок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эту минуту она ударилась головой о потолок: ведь она вытянулась футов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о девяти</w:t>
      </w:r>
      <w:r>
        <w:rPr>
          <w:rFonts w:cs="Times New Roman" w:ascii="Times New Roman" w:hAnsi="Times New Roman"/>
          <w:sz w:val="28"/>
          <w:szCs w:val="28"/>
        </w:rPr>
        <w:t>, не меньше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ести рост в м, см и мм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английский фут = 305мм    2745 мм = 2м 74 см 5 мм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сколько раз изменился рост Алисы?           Почти в 10 ра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т мимо Алисы опять пробежал Белый кролик неся веер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Эй -крикнула Алис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ролик подпрыгнул, уронил веер, метнулся прочь и тут  же исчез в темноте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лиса подняла  веер  и  перчатки.  В  зале  было  жарко,  и  она  стала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ахиваться веером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она почувствовала какие то изменения вокруг. Алиса встала и подошла к столику, чтобы  выяснить,  какого  она  теперьроста. Судя по всему, в ней было не больше  двух  футов,  и  она  продолжала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ительно уменьшаться. Вскоре она поняла, что виной  тому  веер,  который она держала в руках, и тут же швырнула его на пол. И хорошо сделала -  а  то могла бы и вовсе исчезнуть! Алиса пошла дальше. Вошла в лес и увидела чеширского кота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дев Алису, Кот только улыбнулся. Вид у  него  был  добродушный,  но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ти длинные, а зубов так много, что Алиса сразу поняла, что  с  ним  шутки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и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Котик! Чешик! - робко начала Алиса. Она не знала, понравится  ли  ему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имя, но он только шире улыбнулся в ответ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ичего, - подумала Алиса, - кажется, доволен. Вслух же она спросила: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кажите, пожалуйста, куда мне отсюда идти?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уда ты хочешь  попасть?- ответил Кот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Мне все равно... - сказала Алиса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Тогда все равно, куда и идти, - заметил Кот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... только бы попасть _куда-нибудь_, - пояснила Алиса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Куда-нибудь ты обязательно попадешь, - сказал  Кот.  -  Нужно  только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достаточно долго идти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этим нельзя было не согласиться. Алиса решила переменить тему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А что здесь за люди живут? - спросила она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й стороны Шляпник , а сдругой –Мартовский заяц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дома Шляпника 10 миль, а до Мартовского Зайца – 16 к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пределите к кому ближе ид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иса  подумала и решила идти к Мартовскому Зайцу, так как он жил ближ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огда она пришла к нему домой то застала его,  Шляпника и мышь Соню за чайным столом. Алиса села за стол и попросила чаю. Соня подскочила от громко голоса Алисы и сказала, что чай могут пить только умники. И уточнила – это те кто может быстро считат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стный счё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гда Алиса справилась с заданием, её напоили чаем с сушками и она пошла дальше путешествовать по стране чудес. Следующая встреча была с карточной королевой. Эта королева грозила всем отрубить голову. Вот и увидев Алису, она бросила стражника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Отрубите ей голов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иса удивилас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что-ооо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Ты не умеешь решать уравнени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иса возмутилась. Вот что она умела так это решать уравнени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о всё таки давайте, ребята, на всякий случай решим эти уравнения. А то вдруг Алиса не справить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олодцы, Алиса тоже всё решила верно. От радости она запрыгала и громко захлопала в ладоши. Карточная королева в тот же миг пропала, а на её месте появилась Герцоги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иса, а ты домой не собираешься? Спросила она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й. Ещё как собираюсь, только не знаю ка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цогиня предложила Алисе задание, которое является ключом для возврата домой. Поможем Алисе вернуться из страны чуде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лиса услышала какой-то звон  и открыла глаз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лось, что она лежит на берегу, положив голову на книг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, а какой я забавный сон видела! – сказала Али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лиса вскочила и побежала домой, но и по дороге она все думала, какой же это был чудесный сон – сон, который, наверно, никогда не забудешь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сказки ребята выполняют задания, а за правильные ответы Белый кролик даёт «Алиски». В конце урока подводится итог и выставляются оценк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9:56:00Z</dcterms:created>
  <dc:creator>Светлана</dc:creator>
  <dc:description/>
  <cp:keywords/>
  <dc:language>en-US</dc:language>
  <cp:lastModifiedBy>Светлана</cp:lastModifiedBy>
  <dcterms:modified xsi:type="dcterms:W3CDTF">2012-12-23T18:24:00Z</dcterms:modified>
  <cp:revision>4</cp:revision>
  <dc:subject/>
  <dc:title/>
</cp:coreProperties>
</file>