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Дидактическая скатерть «Развивай-ка»</w:t>
      </w:r>
    </w:p>
    <w:p>
      <w:pPr>
        <w:pStyle w:val="Normal"/>
        <w:rPr>
          <w:sz w:val="32"/>
        </w:rPr>
      </w:pPr>
      <w:r>
        <w:rPr>
          <w:sz w:val="32"/>
        </w:rPr>
        <w:t>Цель дидактической скатерти с использованием пуговиц, липучек, молний, крючков, кнопок, ленточек – развитие мелкой моторики и тактильной чувствительности, мышления, воображения, познавательного интереса, тренировать руку, способствовать развитию высших психических функц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Игры-шнуровки. Цель: развивать пространственную ориентировку, творческие способности, формировать навыки шнуровки, внимание, способствовать точности глазомера, последовательности действий. Вышивание шнуровки является первой ступенькой к вышиванию игло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486275" cy="253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815840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6:00Z</dcterms:created>
  <dc:creator>Пользователь Windows</dc:creator>
  <dc:description/>
  <cp:keywords/>
  <dc:language>en-US</dc:language>
  <cp:lastModifiedBy>User</cp:lastModifiedBy>
  <dcterms:modified xsi:type="dcterms:W3CDTF">2012-12-23T16:25:00Z</dcterms:modified>
  <cp:revision>4</cp:revision>
  <dc:subject/>
  <dc:title/>
</cp:coreProperties>
</file>