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FF"/>
          <w:sz w:val="21"/>
          <w:szCs w:val="21"/>
        </w:rPr>
        <w:t>«В первый раз я запел про любовь, в первый раз отрекаюсь скандалить…»</w:t>
      </w:r>
      <w:r>
        <w:rPr>
          <w:rFonts w:cs="Arial" w:ascii="Arial" w:hAnsi="Arial"/>
          <w:b/>
          <w:bCs/>
          <w:color w:val="0000FF"/>
          <w:sz w:val="21"/>
          <w:szCs w:val="21"/>
        </w:rPr>
        <w:br/>
      </w:r>
      <w:r>
        <w:rPr>
          <w:rFonts w:cs="Arial" w:ascii="Arial" w:hAnsi="Arial"/>
          <w:color w:val="0000FF"/>
          <w:sz w:val="21"/>
          <w:szCs w:val="21"/>
        </w:rPr>
        <w:t>(Тема любви в лирике С.Есенина) 11 класс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ь урока</w:t>
      </w:r>
      <w:r>
        <w:rPr>
          <w:rFonts w:cs="Arial" w:ascii="Arial" w:hAnsi="Arial"/>
          <w:color w:val="000000"/>
          <w:sz w:val="21"/>
          <w:szCs w:val="21"/>
        </w:rPr>
        <w:t>: дать эмоциональный настрой на восприятие темы; рассмотреть циклы стихотворений о любви с целью открытия для себя глубины чувств лирического героя и богатства выражения этих чувств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Оборудование:</w:t>
      </w:r>
      <w:r>
        <w:rPr>
          <w:rFonts w:cs="Arial" w:ascii="Arial" w:hAnsi="Arial"/>
          <w:color w:val="000000"/>
          <w:sz w:val="21"/>
          <w:szCs w:val="21"/>
        </w:rPr>
        <w:t xml:space="preserve"> портрет поэта; магнитофон с кассетными записями романсов на стихи С.Есенина; плакат с изображением символического древа истоков поэзии С.Есенина и тем его лирики; портреты А.Миклашевской, З.Райх, А.Дункан, Г.Бениславской, А.Сардановской, А.Изрядновой, С.Толстой; сборники стихов С.Есенина; гитара.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ХОД УРОК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Эпиграфы:</w:t>
        <w:br/>
      </w:r>
      <w:r>
        <w:rPr>
          <w:rFonts w:cs="Arial" w:ascii="Arial" w:hAnsi="Arial"/>
          <w:color w:val="000000"/>
          <w:sz w:val="21"/>
          <w:szCs w:val="21"/>
        </w:rPr>
        <w:t>И спокойно вызов принимая,</w:t>
        <w:br/>
        <w:t>Вижу я, что мне одно и то ж –</w:t>
        <w:br/>
        <w:t>Чтить метель за синий цветень мая,</w:t>
        <w:br/>
        <w:t>Звать любовью чувственную дрожь...</w:t>
        <w:br/>
        <w:t>Кто любил, уж тот любить не может,</w:t>
        <w:br/>
        <w:t>Кто сгорел, того не подожжёшь...</w:t>
      </w:r>
    </w:p>
    <w:p>
      <w:pPr>
        <w:pStyle w:val="Web"/>
        <w:rPr/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(Звучит романс на стихи С.Есенина "А я-то думал: вы счастливая..." в исполнении ученика.)</w:t>
      </w:r>
      <w:r>
        <w:rPr>
          <w:rFonts w:cs="Arial" w:ascii="Arial" w:hAnsi="Arial"/>
          <w:b/>
          <w:bCs/>
          <w:color w:val="000000"/>
          <w:sz w:val="21"/>
          <w:szCs w:val="21"/>
        </w:rPr>
        <w:t> Вступительное слово учителя:</w:t>
      </w:r>
      <w:r>
        <w:rPr>
          <w:rFonts w:cs="Arial" w:ascii="Arial" w:hAnsi="Arial"/>
          <w:color w:val="000000"/>
          <w:sz w:val="21"/>
          <w:szCs w:val="21"/>
        </w:rPr>
        <w:t xml:space="preserve"> Кто же та прелестная незнакомка? Кому посвящены столь прекрасные строки романса и темы нашего урока? «Десять любимых женщин Сергея Есенина» – так назвал свою новую книгу Валерий Шамов. Попробуйте разыскать эту книгу в библиотеках и прочесть, а сегодня мы поделимся с вами теми наработками по творчеству Есенина, которые были нам доступны и изучены. </w:t>
        <w:br/>
        <w:t>     Важное место в творчестве Есенина занимает тема любви. Обычно он посвящал этой теме отдельные стихотворения. Но среди произведений поэта есть несколько циклов. Назовите их, пожалуйста, используя плакат символического древа истоков поэзии Есенина.</w:t>
        <w:br/>
        <w:t>     Это "Москва кабацкая", "Любовь хулигана", «Персидские мотивы». Цикл "Любовь хулигана" состоит из семи стихотворений, следующих друг за другом в определенном порядке. Цикл строится на антитезе (учащиеся вспоминают, что такое антитеза, а потом записывают в тетради краткие сведения о цикле стихов «Любовь хулигана": потерянная жизнь – надежды на возрождение; воплощенная идея–спасение в любви).</w:t>
        <w:br/>
        <w:t xml:space="preserve">     Чтобы понять глубину чувств лирического героя, увидеть богатство выражения этих чувств, нужно внимательно вчитаться и вслушаться в есенинские строки. Насколько вы будете внимательны, покажет работа, самостоятельно проделанная вами дома. </w:t>
        <w:br/>
        <w:t>    (Ребята получают задания по группам.)</w:t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     Задание первой группе. </w:t>
      </w:r>
      <w:r>
        <w:rPr>
          <w:rFonts w:cs="Arial" w:ascii="Arial" w:hAnsi="Arial"/>
          <w:color w:val="000000"/>
          <w:sz w:val="21"/>
          <w:szCs w:val="21"/>
        </w:rPr>
        <w:t>Прочесть стихотворение "Заметался пожар голубой..." и подумать над вопросами: Какие метафорические образы создает поэт? Какой эмоциональный настрой во всём стихотворении? Какими средствами противопоставляются реальность и мечта?</w:t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>     Задание второй группе.</w:t>
      </w:r>
      <w:r>
        <w:rPr>
          <w:rFonts w:cs="Arial" w:ascii="Arial" w:hAnsi="Arial"/>
          <w:color w:val="000000"/>
          <w:sz w:val="21"/>
          <w:szCs w:val="21"/>
        </w:rPr>
        <w:t xml:space="preserve"> Прочесть стихотворение "Ты такая ж простая, как все..." и показать, что оно имеет кольцевое обрамление, а по содержанию – посвящено любви, которая пробуждает творческое вдохновение. Какой видится любимая поэту?</w:t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     Задание третьей группе. </w:t>
      </w:r>
      <w:r>
        <w:rPr>
          <w:rFonts w:cs="Arial" w:ascii="Arial" w:hAnsi="Arial"/>
          <w:color w:val="000000"/>
          <w:sz w:val="21"/>
          <w:szCs w:val="21"/>
        </w:rPr>
        <w:t xml:space="preserve">Прочесть стихотворение "Пускай ты выпита другим..." и показать, что здесь развиваются темы осени и прощания с хулиганством. Что вы скажете об отношении лирического героя к женщине, чего он ищет в любви? </w:t>
        <w:br/>
        <w:t>    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Задание четвертой группе.</w:t>
      </w:r>
      <w:r>
        <w:rPr>
          <w:rFonts w:cs="Arial" w:ascii="Arial" w:hAnsi="Arial"/>
          <w:color w:val="000000"/>
          <w:sz w:val="21"/>
          <w:szCs w:val="21"/>
        </w:rPr>
        <w:t xml:space="preserve"> Прочесть стихотворение "Дорогая, сядем рядом..." и подумать, почему оно занимает центральное место в цикле. Какие темы переплетаются в нем? Какая мысль о любви утверждается? Показать кольцевое обрамление </w:t>
        <w:br/>
        <w:t xml:space="preserve">     </w:t>
      </w:r>
      <w:r>
        <w:rPr>
          <w:rFonts w:cs="Arial" w:ascii="Arial" w:hAnsi="Arial"/>
          <w:b/>
          <w:bCs/>
          <w:color w:val="000000"/>
          <w:sz w:val="21"/>
          <w:szCs w:val="21"/>
        </w:rPr>
        <w:t>Задание пятой группе.</w:t>
      </w:r>
      <w:r>
        <w:rPr>
          <w:rFonts w:cs="Arial" w:ascii="Arial" w:hAnsi="Arial"/>
          <w:color w:val="000000"/>
          <w:sz w:val="21"/>
          <w:szCs w:val="21"/>
        </w:rPr>
        <w:t xml:space="preserve"> Прочесть стихотворение "Мне грустно на тебя смотреть..." Как в нем нагнетается настроение грусти? </w:t>
        <w:br/>
        <w:t>    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Задание шестой группе.</w:t>
      </w:r>
      <w:r>
        <w:rPr>
          <w:rFonts w:cs="Arial" w:ascii="Arial" w:hAnsi="Arial"/>
          <w:color w:val="000000"/>
          <w:sz w:val="21"/>
          <w:szCs w:val="21"/>
        </w:rPr>
        <w:t xml:space="preserve"> Прочесть стихотворение "Ты прохладой меня не мучай..." и показать, что главная тема здесь – осеннее угасание. </w:t>
        <w:br/>
        <w:t>    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Задание седьмой группе.</w:t>
      </w:r>
      <w:r>
        <w:rPr>
          <w:rFonts w:cs="Arial" w:ascii="Arial" w:hAnsi="Arial"/>
          <w:color w:val="000000"/>
          <w:sz w:val="21"/>
          <w:szCs w:val="21"/>
        </w:rPr>
        <w:t xml:space="preserve"> Прочесть стихотворение "Вечер черные брови насопил" и показать, что поэт сохраняет веру в жизнь и счастье.</w:t>
        <w:br/>
        <w:t xml:space="preserve">     В качестве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домашнего задания </w:t>
      </w:r>
      <w:r>
        <w:rPr>
          <w:rFonts w:cs="Arial" w:ascii="Arial" w:hAnsi="Arial"/>
          <w:color w:val="000000"/>
          <w:sz w:val="21"/>
          <w:szCs w:val="21"/>
        </w:rPr>
        <w:t>можно также предложить прочитать цикл стихотворений «Персидские мотивы», написать свои размышления о богатстве выражения чувств поэта и выучить наизусть наиболее понравившееся произведение.</w:t>
        <w:br/>
        <w:t>    – Ребята, вспомните факты биографии Сергея Есенина 1909 – 1912 годов. Что связано с этими годами?</w:t>
        <w:br/>
        <w:t>     (Учёба в Спас-Клепиковской церковно-приходской школе. Получил «звание учителя грамоты». В клепиковские годы С.Есенин написал много лирических стихотворений. Часть их не дошла до нас. Некоторые, очевидно, поэт переработал, другие уничтожил совсем. Однако ряд стихотворений 1910 – 1912 гг. Есенин опубликовал в 1914 – 1915 гг., как только стал печататься в московских и петроградских журналах.)</w:t>
        <w:br/>
        <w:t>    В своём стихотворении «Мой путь» Есенин писал: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В пятнадцать лет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злюбил я до печёнок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И сладко думал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Лишь уединюсь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Что я на этой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Лучшей из девчонок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Достигнув возраста, женюсь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Ещё до отъезда во второклассную школу Сергей Есенин подружился с сестрой своего товарища – Анной Сардановской. Приезжая летом из Спас-Клепиков в родное село, он часто встречался с ней. Возможно, эти встречи и вдохновили поэта на написание стихотворения «Выткался на озере алый свет зари…» (1910) (Заранее подготовленный ученик выразительно читает стихотворение)</w:t>
        <w:br/>
        <w:t xml:space="preserve">     Анне Сардановской Есенин посвятил стихотворение «За горами, за жёлтыми долами…», опубликованное впервые в 1916 году, и стихотворение «Зачем зовёшь…», относящееся к 1911 – 1912гг., а также стихотворение «Сыплет черёмуха снегом…» (1910). </w:t>
        <w:br/>
        <w:t>     (Ученик читает стихотворение «Ты ушла и ко мне не вернёшься…» (1914).)– Изменилось ли настроение лирического героя в этом стихотворении по сравнению со стихотворением «Выткался на озере алый свет зари…»? Докажите строками из текста.</w:t>
        <w:br/>
        <w:t>     1913 – 1915 гг. В жизни Сергея Есенина появляется новая женщина. Это Анна Романовна Изряднова. Как мало мы знаем о ней! Но какие замечательные строки появились из-под пера поэта!</w:t>
        <w:br/>
        <w:t>     (Ученик читает стихотворение «Не бродить, не мять в кустах багряных…» (1916).)</w:t>
        <w:br/>
        <w:t xml:space="preserve">     1918 год. (Звучит романс на стихи С.Есенина «Зелёная причёска» (15 августа 1918г.)) Это стихотворение имеет посвящение: «Л.И.Кашиной». Кто же такая Л.И.Кашина? Помещица, прототип "Анны Снегиной". Помещица была молодая, интересная и образованная женщина, владеющая несколькими иностранными языками. Конечно, Л.И.Кашина явилась для поэта лишь одним из прототипов его героини. После революции жизнь её сложилась совершенно по-иному, чем судьба Анны Снегиной. </w:t>
        <w:br/>
        <w:t>     Сын Лидии Ивановны, Георгий Николаевич Кашин, рассказывает, что в 1917 году его мать "передала свой дом в Константинове крестьянам, а сама стала жить в Белом Яру, в усадьбе на луговой левой стороне Оки, выше Константинова... Сергей Есенин не раз бывал в Белом Яру. В 20-е годы усадьба сгорела... В 1919 году Лидия Ивановна прочно обосновалась в Москве. Работала переводчицей, машинисткой и стенографисткой".</w:t>
        <w:br/>
        <w:t>     Зинаида Андреевна Райх... Эта женщина становится женой Сергея Есенина. Это первая взрослая любовь поэта. Есенин принадлежал к имажинистам – новому литературному направлению того "времени, к которому принадлежал и А.Б.Мариенгоф, считавшийся другом Есенина, но на самом деле он не был таковым. Что Есенин и Райх расторгают в 1920 году свой брак, во многом виноват и Мариенгоф. А З.Райх становится женой режиссера Мейерхольда.</w:t>
        <w:br/>
        <w:t>     (Звучит грамзапись романса "Не жалею, не зову, не плачу..." (1921).)</w:t>
        <w:br/>
        <w:t>     В 1921 году судьба связывает С.Есенина с другой женщиной – Айседорой Дункан. Ирландка по происхождению, имевшая американское подданство, приехавшая в Россию обучать детей танцам, перёд талантом которой преклонялся даже великий Станиславский, покорила сердце молодого поэта несмотря на то, что была старше Есенина в два раза. Встреча Есенина и Дункан произошла у художника Якулова. В этом же 1921 году они регистрируют брак и едут путешествовать по Европе.</w:t>
        <w:br/>
        <w:t>     Почти полгода пробыл Есенин за границей, вдали от родины мало писал, огромна была тоска по России. Осенью 1923 года распадается брак с Дункан, и Есенин возвращается на родину. По возвращении пишет цикл стихов "Москва кабацкая". Правда, первые стихи этого цикла написаны еще за границей.</w:t>
        <w:br/>
        <w:t>     Вот как вспоминал поэт А.Кусиков: "Были у Горького. Сережа читал. Горький плакал. А вскоре, после долгих бесед в ночи, под гитару мою, писал "Москву кабацкую"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Пой же, пой. На проклятой гитаре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Пальцы пляшут твои полукруг.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Захлебнуться бы в этом угаре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 Мой последний, единственный друг!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В период душевного разлада из-под пера поэта появлялись самые нежные стихи»: посвященные матери. А в интимной лирике все чаще звучат злые, даже порой пошловаты нотки. Как, например, в стихотворении "Сыпь, гармоника. Скука... Скука…» (1922)</w:t>
        <w:br/>
        <w:t>     (Ученик читает стихотворение "Сыпь, гармоника...") В 1923 году появляется стихотворение "Я усталым таким не был..."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Я усталым таким еще не был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 эту серую морозь и слизь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Мне приснилось рязанское небо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И моя непутевая жизнь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Много женщин меня любило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Да и сам я любил не одну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Не от этого ль темная сила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Приучила меня к вину... 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Ребята, как вы думаете, что же являлось причиной или, может быть, причинами такого настроения поэта?</w:t>
        <w:br/>
        <w:t>(Пагубное влияние на Есенина оказал литературный клуб имажинистов, находившийся в кафе "Стойло Пегаса". Здесь проходили диспуты и поэтические вечера. Но репутация «Стойла» была скандальной; возможность присутствия на вечерах влекла сюда совершенно случайную публику. Есенин втянулся в повседневную жизнь клуба, участвовал в "дружеских" попойках, хотя не прикасался к спиртному и не любил пьяных компаний.</w:t>
        <w:br/>
        <w:t>     В его лирике возникли кабацкие, «разгульные», озорные мотивы. Герой его стихов все чаще выступал в образе ночного гуляки, сорванца, повесы и скандалиста.)</w:t>
        <w:br/>
        <w:t>     (Звучит романс на стихи С.Есенина "Забава" в исполнении А. Малинина.)Именно в это время Есенин познакомился с актрисой Московского камерного театра Августой Миклашевской., Познакомила их Анна Никитина, жена Анатолия Мариенгофа, тоже актриса театра.</w:t>
        <w:br/>
        <w:t>     (Ученица читает воспоминания А.Миклашевской.)</w:t>
        <w:br/>
        <w:t>     "Мы встретили Есенина на Тверской. Он шел быстро, бледный, сосредоточенный... На меня он тогда почти не взглянул. Это было вскоре после его возвращения из поездки за границу с Айседорой Дункан"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Заметался пожар голубой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Позабылись родимые дали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В первый раз я запел про любовь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 первый раз отрекаюсь скандалить..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(Ученик читает стихотворение "Заметался пожар голубой")Встречались они ежедневно. Бродили по Москве, ездили за город и там подолгу гуляли. При встречах Есенин часто повторял: "Я с вами как гимназист". Миклашевская не слышала от него ни одного не только грубого, а даже резкого слова. Как будто во время встреч с ней отходило куда-то в сторону всё, что мучило его в эти месяцы, улетучивались тяжелые, невеселые думы, и сам он преображался на глазах.</w:t>
        <w:br/>
        <w:t>     Их роман – актрисы и поэта – со стороны казался выдуманным для театра. Корзинки цветов за кулисы, ухаживание, ревность. Вся Москва знала об их отношениях. Сохранилась записка, посланная Миклашевской вместе с корзинкой цветов. В ней три слова: "Приветствую и желаю успеха. С.Есенин". Августе казалась непонятной дружба Есенина с Анатолием Мариенгофом. Ведь они были такие разные! И сам Есенин это понимал. Ведь не зря он однажды произнес:</w:t>
        <w:br/>
        <w:t>     – Анатолий все сделал, чтобы поссорить меня с Райх. Уводил меня из дому, постоянно твердил, что поэт не должен быть женат. "Ты еще ватные наушники надень". Развел меня с Райх, а сам женился и оставил меня одного...</w:t>
        <w:br/>
        <w:t>     "Очень не нравились мне и многие другие "друзья", окружавшие Есенина. Они постоянно твердили ему, что его стихи, его лирика никому не нужны. Прекрасная поэма "Анна Онегина" вызывала у них иронические замечания. Они знали, что Есенину больно думать, что его; стихи не нужны. И "друзья" наперебой старались усилить эту боль.</w:t>
        <w:br/>
        <w:t>     Их устраивали легендарные скандалы Есенина: они привлекали любопытных в кафе и увеличивали доходы.</w:t>
        <w:br/>
        <w:t>     Трезвый Есенин им был не нужен. Когда он пил, вокруг него все пили и ели на его деньги". (Из воспоминаний А.Миклашевской)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Дорогая, сядем рядом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Поглядим в глаза друг другу.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Я хочу под кротким взглядом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Слушать чувственную вьюгу..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Ученик читает стихотворение "Дорогая, сядем рядам..." (1923)). Любовь к этой женщине была целительной для больной и опустошённой души поэта. Одухотворенное чувство к Миклашевской просветляет, возвышает и вдохновляет Есенина на творчество, заставляет снова и по-новому поверить в значимость идеального чувства.</w:t>
        <w:br/>
        <w:t>      Вспоминает Миклашевская: "Как-то сидели в отдельном кабинете ресторана "Медведь" Мариенгоф, Никитина, Есенин и я. Он был какой-то притихший, задумчивый...</w:t>
        <w:br/>
        <w:t>     – Я буду писать вам стихи. </w:t>
        <w:br/>
        <w:t>     Мариенгоф смеялся:</w:t>
        <w:br/>
        <w:t>     – Такие же, как Дункан?</w:t>
        <w:br/>
        <w:t>     – Нет, ей я буду писать нежные..."</w:t>
        <w:br/>
        <w:t>     Действительно, вскоре в журнале "Красная нива" в номере от 14 октября 1923 г. появилось первое стихотворение, посвященное Миклашевской "Заметался пожар голубой..." Помните?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В первый раз я запел про любовь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 первый раз отрекаюсь скандалить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... Я б навеки забыл кабаки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И стихи бы писать забросил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Только б тонкой касаться руки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И волос твоих цветом в осень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лизость с Миклашевской помогает Есенину уйти от нездоровой среды, обрести внутреннее равновесие: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Позабуду я мрачные силы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Что терзали меня, губя;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Облик ласковый! Облик милый!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Лишь одну не забуду тебя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Он называл ее сестрой и подругой, вблизи Миклашевской он чувствовал себя спокойным и уравновешенным; он в это время сам прощался с буйной молодостью, искал душевного покоя.</w:t>
        <w:br/>
        <w:t>     В сборнике "Москва кабацкая" Есенин посвятил Миклашевской целый цикл стихов под названием "Любовь хулигана". Он состоял из семи стихотворений: "Заметался пожар голубой...", "Пускай ты выпита другим...", "Ты такая ж простая, как все...", "Дорогая, сядем рядом...", "Мне грустно на тебя смотреть...", "Ты прохладой меня не мучай...", "Вечер черные брови насопил..."</w:t>
        <w:br/>
        <w:t>     (Звучит романс на стихи С.Есенина "Над окошком месяц...", затем ученик читает стихотворение "Вечер черные брови насопил...")</w:t>
        <w:br/>
        <w:t>     – Ребята, что настораживает вас уже с первой строфы стихотворения? И чем дальше, тем больше: "Может; завтра больничная койка / Успокоит меня навсегда...", "Пусть я буду любить другую...", "Голова ль ты моя удалая, / До чего ж ты меня довела?"</w:t>
        <w:br/>
        <w:t>     (Это есенинское стихотворение написано уже тогда, когда встречи с Августой Миклашевской становятся все реже и реже. Из воспоминаний самой актрисы:</w:t>
        <w:br/>
        <w:t>     "Увидев меня однажды на улице, он соскочил с извозчика, подбежал ко мне.</w:t>
        <w:br/>
        <w:t>     – Прожил с вами уже всю нашу жизнь. Написал последнее стихотворение: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Вечер черные брови насопил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Чьи-то кони стоят у двора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Не вчера ли я молодость пропил?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Разлюбил ли тебя не вчера?.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Как всегда тихо прочитал все стихотворение и повторил:</w:t>
        <w:br/>
        <w:t>     – Наша жизнь, что былой не была...")</w:t>
        <w:br/>
        <w:t>     К этому времени Миклашевская ушла из Камерного театра. Ей приходилось много работать, чтобы самостоятельно воспитывать маленького сына. Зарабатывала концертами, репетировала в театре "Острые углы".</w:t>
        <w:br/>
        <w:t>     (Ученица читает из воспоминаний А.Миклашевской.) Третьего октября 1924 года меня разбудили в восемь часов утра. Пришел Есенин. Мы уже встречались редко, но тревога за него была еще сильней. Он стоял бледный, похудевший. "Сегодня день моего рождения. Вспомнил... этот день прошлого года и пришёл к вам". Вид у него был измученный, больной. Голос хриплый. Мы шли по улице, и у нас был нелепый вид. У него на цилиндр (очевидно, опять надел ради дня рождения), на руке лайковая перчатка, и я – с непокрытой головой, в накинутом на халат пальто, в туфлях на босу ногу. Но он перехитрил меня. Довел до цветочного магазина, купил огромную корзину хризантем и отвез домой. На прощанье сказал: "Извините за шум. И ушел неизвестно куда..."</w:t>
        <w:br/>
        <w:t>     А вообще Есенин не мог любить никого и ничего, кроме своей ПОЭЗИИ. Вспоминает Рюрик Ивнев: "...У Есенина жизнь и творчество тесно были сплетены, как веревка одного каната. При всей своей изумительной теплоте его лирики его любовь была «беспредметна». Он любил в себе самого себя... Он часто даже выдумывал" себе любовь, как это было с артисткой Миклашевской, которой он каждый день посылал цветы, и в то же время жаловался друзьям, что ему с ней скучно».</w:t>
        <w:br/>
        <w:t>      (В последний раз Миклашевская видела Есенина в 1925г., перед тем, как он лёг в больницу. Вскоре после смерти Есенина уехала работать в Брянский театр, затем были Рязань, другие провинциальные города и вновь Москва. Вся жизнь Августы Миклашевской была связана со сценой. Снималась она и в кино. Спектакли с её участием в разные годы посещали Ф.Шаляпин, В.Маяковский, Вс. Мейерхольд, В.Качалов. А.Миклашевская прожила долгую жизнь – 86 лет. Прах актрисы захоронен на Ваганьковском кладбище, недалеко от могилы Есенина.)</w:t>
        <w:br/>
        <w:t>     (Звучит романс "Отговорила роща золотая..." в исполнении ученика.)|На дворе 1924 год... И стихотворение это написано Есениным в это самое время. В жизнь поэта вошла еще одна женщина - Галина Артуровна Бениславская. Но она для Сергея Есенина только друг и не более... Эта женщина в годы гражданской войны перешла линию фронта из Харькова. Работала в редакции газеты. Есенин жил в ее квартире. Здесь же жили и две сестры поэта – Катя и Шура. Бениславская занималась редакторскими делами Есенина.</w:t>
        <w:br/>
        <w:t>     Но ведь с 1924 годом связана ещё одна веха биографии Сергея Есенина. Именно в 1924 году Есенин едет на Кавказ. 2 – 3 сентября 1924 года Есенин едет на Кавказ в четвёртый раз. Непосредственным толчком к поездке была встреча с П.И.Чагиным, вторым секретарём компартии Азербайджана.</w:t>
        <w:br/>
        <w:t>17 октября 1924 г. Есенин писал своему другу Галине Бениславской:</w:t>
        <w:br/>
        <w:t>     «Сижу в Тифлисе. Дожидаюсь денег из Баку и поеду в Тегеран. Первая попытка проехать через Тавриз не удалась».</w:t>
        <w:br/>
        <w:t>Выезд 3 – 5 декабря 1924 г. в Батум был пятой попыткой поэта побывать на Ближнем Востоке. Но попытки выехать в Константинополь не имели успеха. Здесь же, на юге, он пишет стихи, посылает Бениславской для последующего редактирования и подготовки к изданию. А 16 – 17 декабря на вечере в доме журналиста местной газеты Л.О.Повицкого, куда был приглашён Есенин, поэт познакомился с Шаганэ Тальян-Тертарьян, учительницей армянского языка. В начале 1921 года она была замужем за любимым человеком. Но через три года муж умер. Она осталась с ребёнком на руках. И вот встреча с Есениным…</w:t>
        <w:br/>
        <w:t>     На следующий день он снова ждал её у школы. Он первой ей прочёл стихотворение «Шаганэ, ты моя, Шаганэ…» (1924) и подарил его на память.</w:t>
        <w:br/>
        <w:t>     Они продолжали встречаться. Из воспоминаний Ш.Тальян-Тертарьян: «Он всегда приходил с цветами, иногда с розами, но чаще с фиалками…»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</w:t>
      </w:r>
      <w:r>
        <w:rPr>
          <w:rFonts w:cs="Arial" w:ascii="Arial" w:hAnsi="Arial"/>
          <w:color w:val="000000"/>
          <w:sz w:val="21"/>
          <w:szCs w:val="21"/>
        </w:rPr>
        <w:t>Когда они шли по улице, мужчины упрямо и долго провожали её глазами, женщины же украдкой следили за ними. Что влекло Есенина к Шаганэ? Прямота, с которой она отстаивала свои взгляды, трогала его.</w:t>
        <w:br/>
        <w:t>     (Ученик читает стихотворение «Шаганэ, ты моя, Шаганэ…»)Один за другим появляются стихи, вошедшие в цикл «Персидские мотивы»: «Я спросил сегодня у менялы…», «Ты сказала, что Саади…» (можно предложить прочесть одно из них и потом спросить о впечатлении и эмоциональном воздействии стихотворения.)</w:t>
        <w:br/>
        <w:t>19 – 20 февраля 1924 г. Есенин уехал из Батума. В памяти поэта навсегда останется молодая батумская учительница, которой он был обязан чудесным чувством гордой дружбы-любви. В своих «Персидских мотивах» он создаёт героиню цикла, персиянку Шаганэ, обессмертив женщину, ставшую её прообразом.</w:t>
        <w:br/>
        <w:t>     В марте 1925 г. Есенин возвращается в Москву и решает жениться на Софье Андреевне Толстой, внучке великого Толстого. 25 июля 1925 г. Есенин и Толстая выезжают в Баку. Прожили там немногим больше месяца. Там в августе Есенин написал стихотворение «Руки милой – пара лебедей…», которое было посвящено С.А.Толстой.</w:t>
        <w:br/>
        <w:t>     (Ученик читает стихотворение «Руки милой – пара лебедей…»)6 августа они возвращаются в Москву. Как Бениславская ни уговаривала Есенина не делать опрометчивого шага, не жениться на Софье, но 18 сентября 1825 г. этот брак был заключён.</w:t>
        <w:br/>
        <w:t>     Есенин уже ничего не различает впереди и не в силах управлять своими поступками. Поэт порывает с Бениславской, другом, равного которому в его жизни не было. Она не выдерживает последнего удара, уходит. Он знает, что это конец всему, может быть, конец самой жизни.</w:t>
        <w:br/>
        <w:t>     Весь сентябрь Сергей Есенин и Софья Толстая готовят к печати собрание сочинений в 3-х томах. </w:t>
        <w:br/>
        <w:t>     – Ребята, обратите внимание на тот факт, что чем ближе трагическая развязка, тем трагичнее и безысходнее мысли поэта. Ведь почти все стихи, написанные Есениным в 1925 году, имеют конкретную дату. Что это – предчувствие? «Цветы мне говорят – прощай…» (27 октября 1925 г.), «Клён ты мой опавший…» (28 ноября 1925 г.).</w:t>
        <w:br/>
        <w:t xml:space="preserve">      (Ученик читает «Цветы мне говорят – прощай…» и далее, поочерёдно читаются стихи и называются конкретные даты их написания.) 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30 ноября 1925г. «Какая ночь! Я не могу…»...Любить лишь можно только раз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от оттого ты мне чужая..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..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Но все ж ласкай и обнимай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В лукавой страсти поцелуя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Пусть сердцу ВЕЧНО СНИТСЯ МАЙ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И ТА, ЧТО НАВСЕГДА ЛЮБЛЮ Я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4 декабря 1925 г. "Ты меня не любишь, не жалеешь..."...И ничто души не потревожит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И ничто ее не бросит в дрожь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КТО ЛЮБИЛ, УЖ ТОТ ЛЮБИТЬ НЕ МОЖЕТ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КТО СГОРЕЛ, ТОГО НЕ ПОДОЖЖЕШЬ,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13 декабря 1925 г. "Может, поздно, может, слишком рано..."...И, спокойно вызов принимая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 Вижу я, ЧТО МНЕ ОДНО И ТО Ж –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 ЧТИТЬ МЕТЕЛЬ ЗА СИНИЙ ЦВЕТЕНЬ МАЯ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 ЗВАТЬ ЛЮБОВЬЮ ЧУВСТВЕННУЮ ДРОЖЬ..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Чей вызов? Что же случилось? Что же осталось?.. Вопросы, вопросы... А ответов нет.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И вот в канун Рождества Сергей Есенин неожиданно, приезжает в Петроград. Неожиданно ли? Приезжает или бежит? Но от чего? А может, все-таки ОТ КОГО? Вопросы, вопросы... И потом следует: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До свиданья, друг мой, до свиданья.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Милый мой, ты у меня в груди.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Предназначенное расставанье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Обещает встречу впереди.</w:t>
      </w:r>
    </w:p>
    <w:p>
      <w:pPr>
        <w:pStyle w:val="Web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 </w:t>
      </w:r>
      <w:r>
        <w:rPr>
          <w:rStyle w:val="Emphasis"/>
          <w:rFonts w:cs="Arial" w:ascii="Arial" w:hAnsi="Arial"/>
          <w:color w:val="000000"/>
          <w:sz w:val="21"/>
          <w:szCs w:val="21"/>
        </w:rPr>
        <w:t>До свиданья, друг мой, без руки, без слова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Не грусти и не печаль бровей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В этой жизни умирать не ново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Но и жить, конечно, не новей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7 декабря 1925 г. Номер гостиницы "Апg1еtеге", где четыре года назад поэт жил с Айседорой Дункан... Ведь еще в шесть вечера накануне в этом же номере сидели Эрлих, Ушаков, Есенин, Устинова...</w:t>
        <w:br/>
        <w:t>     Девять часов вечера. Есенин сидит в шубе, на столе лежит папка. Он ее рассматривает, листает...</w:t>
        <w:br/>
        <w:t>     А утром 28 декабря, когда Елизавета Устинова пришла звать Есенина к завтраку, и никто не открыл, позвали коменданта, взломали дверь, так как она была закрыта изнутри, и увидели... предсмертную записку, написанную кровью, и тело поэта. Он висел на галстуке на батарее центрального отопления. Щека его, которая была обращена к батарее, обожжена. Но ведь накануне Есенин сидел в номере в шубе. (Отключили отопление.) Не надо забывать, что гостиница "Апg1еtеге" была в то время ведомственной гостиницей чекистов.</w:t>
        <w:br/>
        <w:t>     Осталось фото, сделанное по просьбе жены, Софьи Толстой. Фото с побоями Есенина... Для чего? Решайте сами...</w:t>
        <w:br/>
        <w:t>     27 декабря, когда он повесился или его повесили?!..</w:t>
        <w:br/>
        <w:t>     (Ученик читает стихотворение "Калi забiвалi Сяргея Ясенiна”</w:t>
        <w:br/>
        <w:t>     Алеся Жигунова, члена Союза писателей Беларуси, нашего земляка.)</w:t>
      </w:r>
    </w:p>
    <w:p>
      <w:pPr>
        <w:pStyle w:val="Web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Калi забiвалi Сяргея Ясенiна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Калi забiвалi Сяргея Ясенiна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У гасцiнiцы "Англетэр"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Дзе ж ты была, Рас-сея?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Што ж ты маучыш цяпер?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Паверыла, што прапойца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Што хрып яго музы сцiх?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Жывыя яшчэ забойцы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Жывыя нашчадкi iх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Свае прытушу эмоцыi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Долу гняце бяда: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Сталiным хiба шкада?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>Пакiнуты i забыты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Гнаны людзьмi, як звер,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У гасцiнiцы «Англетэр».</w:t>
      </w:r>
    </w:p>
    <w:p>
      <w:pPr>
        <w:pStyle w:val="Web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color w:val="000000"/>
          <w:sz w:val="21"/>
          <w:szCs w:val="21"/>
        </w:rPr>
        <w:t xml:space="preserve">А як ты змагла, Рас-сея, 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(Не здумаю i цяпер)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Пакiнуць свайго Ясенiна</w:t>
      </w:r>
      <w:r>
        <w:rPr>
          <w:rFonts w:cs="Arial" w:ascii="Arial" w:hAnsi="Arial"/>
          <w:i/>
          <w:iCs/>
          <w:color w:val="000000"/>
          <w:sz w:val="21"/>
          <w:szCs w:val="21"/>
        </w:rPr>
        <w:br/>
      </w:r>
      <w:r>
        <w:rPr>
          <w:rStyle w:val="Emphasis"/>
          <w:rFonts w:cs="Arial" w:ascii="Arial" w:hAnsi="Arial"/>
          <w:color w:val="000000"/>
          <w:sz w:val="21"/>
          <w:szCs w:val="21"/>
        </w:rPr>
        <w:t>У гасцiнiцы «Англетэр»?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36:00Z</dcterms:created>
  <dc:creator>1</dc:creator>
  <dc:description/>
  <dc:language>en-US</dc:language>
  <cp:lastModifiedBy>1</cp:lastModifiedBy>
  <dcterms:modified xsi:type="dcterms:W3CDTF">2007-11-28T09:56:00Z</dcterms:modified>
  <cp:revision>1</cp:revision>
  <dc:subject/>
  <dc:title>«В первый раз я запел про любовь, в первый раз отрекаюсь скандалить…»</dc:title>
</cp:coreProperties>
</file>