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чество образования - качество жизни!</w:t>
      </w:r>
    </w:p>
    <w:p>
      <w:pPr>
        <w:pStyle w:val="Body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сль не новая. О том, что образование необходимо для того, чтобы изменить не только условия, но и уровень жизни, очевидно, догадывались и  Ломоносов, пришедший за знаниями из Холмогор  в Москву, и Петр I, отправившийся за новыми знаниями заграницу и "прорубавший окно"  для дремучей России в просвещенную Европу. Что и говорить: о важности образования догадывались уже в первобытном  обществе, заботясь о том, чтобы каждое новое поколение трепетно сохраняло и приумножало приобретенные веками результаты наблюдения за окружающим миром. Этот процесс еще не был "образованием" в прямом смысле слова, но даже на заре человечества общество осознавало, что выживает не только самый сильный, но и самый знающий. </w:t>
      </w:r>
    </w:p>
    <w:p>
      <w:pPr>
        <w:pStyle w:val="Body1"/>
        <w:rPr/>
      </w:pPr>
      <w:r>
        <w:rPr>
          <w:rFonts w:cs="Times New Roman" w:ascii="Times New Roman" w:hAnsi="Times New Roman"/>
          <w:sz w:val="28"/>
        </w:rPr>
        <w:t xml:space="preserve">В Средневековье за излишнюю ученость можно было и поплатиться, а о качестве жизни вообще говорить не приходится, но осознание необходимости образования уже зрело в самых передовых умах того времени. </w:t>
      </w:r>
    </w:p>
    <w:p>
      <w:pPr>
        <w:pStyle w:val="Body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ий прорыв в этом вопросе произошел в эпоху Просвещения: активно создаются училища и школы, академии и университеты. Образование становится неотъемлемой частью жизни. И пусть доступно оно лишь небольшой части общества, наступает момент, когда знания становятся качественной характеристикой человека, показателем его передовых взглядов и устремлений. Получать образование уже не только престижно, но и просто необходимо, потому что именно знания постепенно становятся эквивалентом успешности в обществе, возможностью занять  более выгодное место по службе или просто вырваться из привычного мира бедности и нужды.  </w:t>
      </w:r>
    </w:p>
    <w:p>
      <w:pPr>
        <w:pStyle w:val="Body1"/>
        <w:rPr/>
      </w:pPr>
      <w:r>
        <w:rPr>
          <w:rFonts w:cs="Times New Roman" w:ascii="Times New Roman" w:hAnsi="Times New Roman"/>
          <w:sz w:val="28"/>
        </w:rPr>
        <w:t>XX век, с его жаждой прогресса и насущной потребностью в грамотных и профессиональных кадрах, привел наконец-то общество к всеобщему образованию. По крайней мере, сейчас уже практически не осталось в мире государств, в которых в той или иной мере не решался бы вопрос о  ликвидации безграмотности. Но образование и безграмотность - не одно и то же. Именно поэтому при всеобщем умении читать и писать все реже доводится встретить по-настоящему грамотных и воспитанных людей. В чем же дело?</w:t>
      </w:r>
    </w:p>
    <w:p>
      <w:pPr>
        <w:pStyle w:val="Body1"/>
        <w:rPr/>
      </w:pPr>
      <w:r>
        <w:rPr>
          <w:rFonts w:cs="Times New Roman" w:ascii="Times New Roman" w:hAnsi="Times New Roman"/>
          <w:sz w:val="28"/>
        </w:rPr>
        <w:t xml:space="preserve">На первый взгляд, связь между образованием и качеством жизни очевидна: хорошие оценки - высокие баллы по ЕГЭ - высшее образование - престижная работа. Или: плохие оценки - мудрые и внимательные педагоги - хорошие оценки - профессиональное образование - престижная работа - достойный уровень жизни. Так должно быть. И так бывает! Но не всегда. И не со всеми. </w:t>
      </w:r>
    </w:p>
    <w:p>
      <w:pPr>
        <w:pStyle w:val="Body1"/>
        <w:rPr/>
      </w:pPr>
      <w:r>
        <w:rPr>
          <w:rFonts w:cs="Times New Roman" w:ascii="Times New Roman" w:hAnsi="Times New Roman"/>
          <w:sz w:val="28"/>
        </w:rPr>
        <w:t>Я сознательно не хочу углубляться в политические и экономические проблемы, которые непосредственно связаны как с качеством образования, так и с качеством жизни. Некоторые скептики могут вообще удивиться, мол, где "образование", а где "физическая культура", которую я преподаю? И как физическое воспитание ребенка отразится на качестве его жизни? Я  хочу немного рассказать о том, как практика учителя физической культуры  привела меня к осознанию важности моего предмета в формировании будущего моих учеников в социуме.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детства я увлеклась спортом. И когда стал вопрос о выборе будущей профессии, сомнений не было: буду учителем физической культуры! Буду прививать детям любовь к физическим упражнения, делать их здоровыми и крепкими! Здоровье - основа "гармонично развитой личности». Здоровье - залог выносливости и крепости духа, которые так необходимы стали в последующие годы. Я все время училась, стремясь осваивать и использовать на своих уроках самые новые, самые передовые методики, которые помогали бы обычным детям из "спального района" дружить со спортом. Я видела, что  мне многое удается, потому что в школьных спортивных секциях всегда было много ребят. И даже учителя-коллеги стали заниматься спортом в свободное время.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первое время, как у многих, у меня в приоритете были чисто физические показатели: выполнение нормативов, участие в соревнованиях.  Но в какой-то момент я четко осознала, что через увлечение моим предметом многие из ребят постепенно меняют свое отношение к другим учебным дисциплинам. Собранность, сосредоточенность, так необходимые в спорте, помогают себя организовывать и на других предметах. Теоретический материал, изучаемый на уроках, способствует расширению кругозора, знакомство с правилами различных игровых видов спорта учит ребят справедливости и умению работать в команде. Со временем стало очевидно, что и я сама вынуждена не только поддерживать себя в хорошей физической форме, но все время узнавать что-то новое, соответствовать постоянно повышающимся требованиям к содержанию и методикам преподавания физической культуры.   </w:t>
      </w:r>
    </w:p>
    <w:p>
      <w:pPr>
        <w:pStyle w:val="Body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я уже совершенно точно понимаю, что важно не только ЧЕМУ обучать детей, но и КАК это делать, ведь от моих стараний во многом зависит то, НАСКОЛЬКО мои ученики выйдут в жизнь здоровыми, выносливыми, дисциплинированными, а значит подготовленными к сложным, постоянно изменяющимся условиям современной жизни. Даже те, кто не очень любит спорт, в наши дни прекрасно осведомлены о преимуществах здорового образа жизни, о том, что быть физически здоровым - значит быть успешным. И мне очень приятно думать, что в успехах моих бывших учеников есть и мой вклад.</w:t>
      </w:r>
    </w:p>
    <w:p>
      <w:pPr>
        <w:pStyle w:val="Body1"/>
        <w:rPr/>
      </w:pPr>
      <w:r>
        <w:rPr>
          <w:rFonts w:cs="Times New Roman" w:ascii="Times New Roman" w:hAnsi="Times New Roman"/>
          <w:sz w:val="28"/>
        </w:rPr>
        <w:t xml:space="preserve">В Москве принята государственная городская программа «Столичное образование» на 2012–2016 годы. Этот документ охватывает все ступени образования — от дошкольного до высшего. Кроме того, она выстраивает некий вектор последовательных действий и мероприятий,   отталкивающийся от понятия "качество образования" и  переходящий в понятия "здоровье", "социальное благополучие", "защищенность", "самореализация". На эту благую цель направлены усилия всех участников образовательного процесса: педагогов, детей, родителей, работников социокультурной сферы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20" w:leader="none"/>
        </w:tabs>
        <w:outlineLvl w:val="0"/>
        <w:rPr/>
      </w:pPr>
      <w:r>
        <w:rPr>
          <w:rFonts w:eastAsia="Arial Unicode MS"/>
          <w:color w:val="000000"/>
          <w:sz w:val="28"/>
          <w:lang w:val="ru-RU"/>
        </w:rPr>
        <w:t xml:space="preserve">Программа «Столичное образование» вводит систему дополнительных требований к  содержанию, условиям и результатам  образовательного процесса - так называемый московский стандарт качества. Теперь задача школы — не только  дать ребенку необходимые умения и навыки,  но и сформировать у него модель  здорового образа жизни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20" w:leader="none"/>
        </w:tabs>
        <w:outlineLvl w:val="0"/>
        <w:rPr/>
      </w:pPr>
      <w:r>
        <w:rPr>
          <w:rFonts w:eastAsia="Arial Unicode MS"/>
          <w:color w:val="000000"/>
          <w:sz w:val="28"/>
          <w:lang w:val="ru-RU"/>
        </w:rPr>
        <w:t>Однако очень важно понимать, что эта  модель не может быть одинаковой  для всех, ведь как  индивидуален каждый ребенок, так  и  подход  к нему и его здоровью  должен быть максимально индивидуализирован. А подобрать наиболее  оптимальные средства для формирования  гармонически развитой личности могут  только высококвалифицированные кадры. Поэтому повышение  профессиональной компетентности и социального статуса педагогов  является одним из  актуальных   направлений  "Столичного образования". Я  уверена, что конкурсы, подобные этому, способствуют решению  подобных  задач.  По крайней мере, участие в этом  конкурсе лично мне помогло  переосмыслить не только свой педагогический  опыт, но и пересмотреть подход к  преподаванию  на  ближайший  период времени.</w:t>
      </w:r>
    </w:p>
    <w:p>
      <w:pPr>
        <w:pStyle w:val="Body1"/>
        <w:rPr>
          <w:rFonts w:ascii="Times New Roman" w:hAnsi="Times New Roman" w:eastAsia="Arial Unicode MS" w:cs="Times New Roman"/>
          <w:color w:val="000000"/>
          <w:sz w:val="28"/>
          <w:lang w:val="ru-RU"/>
        </w:rPr>
      </w:pPr>
      <w:r>
        <w:rPr>
          <w:rFonts w:eastAsia="Arial Unicode MS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/>
          <w:sz w:val="28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1-15T17:27:00Z</dcterms:created>
  <dc:creator/>
  <dc:description/>
  <cp:keywords/>
  <dc:language>en-US</dc:language>
  <cp:lastModifiedBy>Администратор</cp:lastModifiedBy>
  <dcterms:modified xsi:type="dcterms:W3CDTF">2012-12-10T04:28:00Z</dcterms:modified>
  <cp:revision>22</cp:revision>
  <dc:subject/>
  <dc:title/>
</cp:coreProperties>
</file>