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Формы и средства контроля</w:t>
      </w:r>
    </w:p>
    <w:p>
      <w:pPr>
        <w:pStyle w:val="Normal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трольный словарный диктант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курсия, суббота, метро, картофель, сапоги, растение, корзина, автомобиль, восток, лестница, песок, столица, Росс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трольный словарный диктант №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ех, революция, трактор, экскурсия, горизонт, библиотека, лопата, сирень, урожай, здравствуйте, кровать, медленно, помидор, товарищ, Моск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Контрольный словарный диктант №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зык, газета, коллектив, понедельник, радостно, хозяйство, одиннадцать, до свидания, беседовать, агроном, пятница, январь, облако, кастрюля, пассажи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Контрольный словарный диктант №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ег, пальто, ужин, тарелка, морковь, металл, самолет, интересно, русский, железо, север, фамилия, космонавт, сейчас, своб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трольный диктант за 1 четвер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проверить умение писать слова на диапазоне изученных правил,  умение ставить запятую при однородных членах с союзами и без союз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сские ле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Хороши русские леса! Смолою пахнет сосновый бор. Под самыми тучами шумят зеленые вершины, метут синеву неба. Точно белые красавицы глядят в воду кудрявые березки. На залитых солнцем полянах раскинулись дубы. Каждым листочком дрожит осинка. Яркий осенний наряд у клена. Высокие стройные ели вытянули острые макушки. В тенистых дубравах поселились певчие птицы. Тихие речушки протекают в лесной глу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а для справок: точно, кажд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я: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Третье предложение разберите по составу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Укажите части речи в последнем предложении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ыпишите из текста  Вариант 1 – 3 существительных мужского рода</w:t>
      </w:r>
    </w:p>
    <w:p>
      <w:pPr>
        <w:pStyle w:val="Normal"/>
        <w:tabs>
          <w:tab w:val="clear" w:pos="708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ариант 2 – 3 существительных женского р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Контрольное изложение текста «Пернатые певц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развитие умения воспринимать текст и правильно передавать его содерж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Этим летом Андрюша с Костиком жили на даче. Около дома у самой дорожки рос куст жасмина. Мимо него все ходили и любовались цветами. Как-то раз ребята увидели, как соловей с соловьихой  вили гнездо среди веток жасмина. Они таскали соломинки в клюве, и гнездо строилось быстр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днажды пришла молочница и стала греметь бидоном около куста. Потом прибежала соседка и что-то громко закричала хозяйке. Соловьи выпорхнули из гнезда и уле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бята огорчились. На следующий день мальчики вышли с лопатой, и через час от дома к калитке пролегла новая дорожка. Куст жасмина остался в сторо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ндрюша и Костик с нетерпением ждали пернатых певцов, и те наконец вернулись. Теперь их никто не тревож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рный план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роительство гнезд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ловьи испугались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мощь ребят пернатым певц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трольная работа по теме «Имя существительн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проверить знания учащихся об имени существительн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Обозначь склонение и падеж существительных.</w:t>
      </w:r>
    </w:p>
    <w:p>
      <w:pPr>
        <w:pStyle w:val="Normal"/>
        <w:rPr/>
      </w:pPr>
      <w:r>
        <w:rPr>
          <w:i/>
          <w:sz w:val="28"/>
          <w:szCs w:val="28"/>
        </w:rPr>
        <w:t>Вариант 1:</w:t>
      </w:r>
      <w:r>
        <w:rPr>
          <w:sz w:val="28"/>
          <w:szCs w:val="28"/>
        </w:rPr>
        <w:t xml:space="preserve"> идет по тундре, одет в броню, на белой скатерти, ветки сирени, прочитал в газете, приносила из кухни.</w:t>
      </w:r>
    </w:p>
    <w:p>
      <w:pPr>
        <w:pStyle w:val="Normal"/>
        <w:rPr/>
      </w:pPr>
      <w:r>
        <w:rPr>
          <w:i/>
          <w:sz w:val="28"/>
          <w:szCs w:val="28"/>
        </w:rPr>
        <w:t>Вариант 2:</w:t>
      </w:r>
      <w:r>
        <w:rPr>
          <w:sz w:val="28"/>
          <w:szCs w:val="28"/>
        </w:rPr>
        <w:t xml:space="preserve"> порхали на ветке, сновали по грядке, без золотой медали, утопал в зелени, кидается снегом, встанет на берегу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Вставьте окончания имен существительных, обозначьте склонение и падеж.</w:t>
      </w:r>
    </w:p>
    <w:p>
      <w:pPr>
        <w:pStyle w:val="Normal"/>
        <w:rPr/>
      </w:pPr>
      <w:r>
        <w:rPr>
          <w:i/>
          <w:sz w:val="28"/>
          <w:szCs w:val="28"/>
        </w:rPr>
        <w:t>Вариант 1</w:t>
      </w:r>
      <w:r>
        <w:rPr>
          <w:sz w:val="28"/>
          <w:szCs w:val="28"/>
        </w:rPr>
        <w:t>: стоит на стол.., подошел к пасек.., блестит на солнц.., идет по пустын.., встанет в рощ.., увидел ворон.., рассказал о деревн.., играли на площадк.., говорили об учеб.., мечтал о велосипед…</w:t>
      </w:r>
    </w:p>
    <w:p>
      <w:pPr>
        <w:pStyle w:val="Normal"/>
        <w:rPr/>
      </w:pPr>
      <w:r>
        <w:rPr>
          <w:i/>
          <w:sz w:val="28"/>
          <w:szCs w:val="28"/>
        </w:rPr>
        <w:t>Вариант 2</w:t>
      </w:r>
      <w:r>
        <w:rPr>
          <w:sz w:val="28"/>
          <w:szCs w:val="28"/>
        </w:rPr>
        <w:t>: остановился около деревн.., бежит по тропинк.., приехал от дедушк.., одет в брон.., доволен рисунк…, сидели на крыш.., засыпало снег.., лежит на крыльц.., плывет по рек.., добежал до башн…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 xml:space="preserve">Спишите предложение, разберите его по членам. </w:t>
      </w:r>
    </w:p>
    <w:p>
      <w:pPr>
        <w:pStyle w:val="Normal"/>
        <w:rPr/>
      </w:pPr>
      <w:r>
        <w:rPr>
          <w:i/>
          <w:sz w:val="28"/>
          <w:szCs w:val="28"/>
        </w:rPr>
        <w:t>Вариант 1</w:t>
      </w:r>
      <w:r>
        <w:rPr>
          <w:sz w:val="28"/>
          <w:szCs w:val="28"/>
        </w:rPr>
        <w:t>: Полная луна освещала острые вершины, и они мерцали голубоватым светом</w:t>
      </w:r>
    </w:p>
    <w:p>
      <w:pPr>
        <w:pStyle w:val="Normal"/>
        <w:rPr/>
      </w:pPr>
      <w:r>
        <w:rPr>
          <w:i/>
          <w:sz w:val="28"/>
          <w:szCs w:val="28"/>
        </w:rPr>
        <w:t>Вариант 2</w:t>
      </w:r>
      <w:r>
        <w:rPr>
          <w:sz w:val="28"/>
          <w:szCs w:val="28"/>
        </w:rPr>
        <w:t>: Тяжелая дверь плавно открылась, и путники вошли в темную залу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оставьте предложения из данных слов. Поставьте существительные в нужном падеже.</w:t>
      </w:r>
    </w:p>
    <w:p>
      <w:pPr>
        <w:pStyle w:val="Normal"/>
        <w:rPr/>
      </w:pPr>
      <w:r>
        <w:rPr>
          <w:i/>
          <w:sz w:val="28"/>
          <w:szCs w:val="28"/>
        </w:rPr>
        <w:t>Вариант 1</w:t>
      </w:r>
      <w:r>
        <w:rPr>
          <w:sz w:val="28"/>
          <w:szCs w:val="28"/>
        </w:rPr>
        <w:t>: Весной, на, яблоня, появились, тополь, и, сирень, лист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воя, на, растет, ель, пихта, и, сос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ольники, к, подошли, приста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бьи, по, крыша, и, изгородь, прыг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рожки, в, печка, испекли.</w:t>
      </w:r>
    </w:p>
    <w:p>
      <w:pPr>
        <w:pStyle w:val="Normal"/>
        <w:rPr/>
      </w:pPr>
      <w:r>
        <w:rPr>
          <w:i/>
          <w:sz w:val="28"/>
          <w:szCs w:val="28"/>
        </w:rPr>
        <w:t>Вариант 2</w:t>
      </w:r>
      <w:r>
        <w:rPr>
          <w:sz w:val="28"/>
          <w:szCs w:val="28"/>
        </w:rPr>
        <w:t>: Мальчик, обруч, по, аллея, кат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, аллея, к, речка, вела, тропинка, узк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явились, на, сирень, черемуха, лист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, ветка, черемуха, соловей, распев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, верхушка, береза, грач, кричал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Разберите по составу слова</w:t>
      </w:r>
    </w:p>
    <w:p>
      <w:pPr>
        <w:pStyle w:val="Normal"/>
        <w:rPr/>
      </w:pPr>
      <w:r>
        <w:rPr>
          <w:i/>
          <w:sz w:val="28"/>
          <w:szCs w:val="28"/>
        </w:rPr>
        <w:t>Вариант 1</w:t>
      </w:r>
      <w:r>
        <w:rPr>
          <w:sz w:val="28"/>
          <w:szCs w:val="28"/>
        </w:rPr>
        <w:t>: повар, парник, замазка, верхушка.</w:t>
      </w:r>
    </w:p>
    <w:p>
      <w:pPr>
        <w:pStyle w:val="Normal"/>
        <w:rPr/>
      </w:pPr>
      <w:r>
        <w:rPr>
          <w:i/>
          <w:sz w:val="28"/>
          <w:szCs w:val="28"/>
        </w:rPr>
        <w:t>Вариант 2</w:t>
      </w:r>
      <w:r>
        <w:rPr>
          <w:sz w:val="28"/>
          <w:szCs w:val="28"/>
        </w:rPr>
        <w:t>: переход, травинка, ветерок, зап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трольная работа по теме «Имя прилагательн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проверить знания учащихся об имени прилагательн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бразовать имена прилагательные мужского, среднего, женского рода от данных существительных. Выделить окончания прилагательных.</w:t>
      </w:r>
    </w:p>
    <w:p>
      <w:pPr>
        <w:pStyle w:val="Normal"/>
        <w:rPr/>
      </w:pPr>
      <w:r>
        <w:rPr>
          <w:i/>
          <w:sz w:val="28"/>
          <w:szCs w:val="28"/>
        </w:rPr>
        <w:t>Вариант 1</w:t>
      </w:r>
      <w:r>
        <w:rPr>
          <w:sz w:val="28"/>
          <w:szCs w:val="28"/>
        </w:rPr>
        <w:t>: Прилежание, честность, счастье.</w:t>
      </w:r>
    </w:p>
    <w:p>
      <w:pPr>
        <w:pStyle w:val="Normal"/>
        <w:rPr/>
      </w:pPr>
      <w:r>
        <w:rPr>
          <w:i/>
          <w:sz w:val="28"/>
          <w:szCs w:val="28"/>
        </w:rPr>
        <w:t>Вариант 2</w:t>
      </w:r>
      <w:r>
        <w:rPr>
          <w:sz w:val="28"/>
          <w:szCs w:val="28"/>
        </w:rPr>
        <w:t>: радость, грусть, ненастье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ставить пропущенные окончания имен прилагательных.</w:t>
      </w:r>
    </w:p>
    <w:p>
      <w:pPr>
        <w:pStyle w:val="Normal"/>
        <w:rPr/>
      </w:pPr>
      <w:r>
        <w:rPr>
          <w:i/>
          <w:sz w:val="28"/>
          <w:szCs w:val="28"/>
        </w:rPr>
        <w:t>Вариант 1</w:t>
      </w:r>
      <w:r>
        <w:rPr>
          <w:sz w:val="28"/>
          <w:szCs w:val="28"/>
        </w:rPr>
        <w:t>: к син… морю,  по осенн… небу, к ближн… лесу, к утренн.. поезду,  на высок.. берегу, по соседн.. лугу, за березов.. лесом.</w:t>
      </w:r>
    </w:p>
    <w:p>
      <w:pPr>
        <w:pStyle w:val="Normal"/>
        <w:rPr/>
      </w:pPr>
      <w:r>
        <w:rPr>
          <w:i/>
          <w:sz w:val="28"/>
          <w:szCs w:val="28"/>
        </w:rPr>
        <w:t>Вариант 2</w:t>
      </w:r>
      <w:r>
        <w:rPr>
          <w:sz w:val="28"/>
          <w:szCs w:val="28"/>
        </w:rPr>
        <w:t>: с соседн.. колхозом, в школьн.. дворе, с соснов.. бором, на свеж.. воздухе, чист.. воздухом, на душист..сене,  ярк.. небом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писать, вставить пропущенные буквы.</w:t>
      </w:r>
    </w:p>
    <w:p>
      <w:pPr>
        <w:pStyle w:val="Normal"/>
        <w:jc w:val="both"/>
        <w:rPr/>
      </w:pPr>
      <w:r>
        <w:rPr>
          <w:sz w:val="28"/>
          <w:szCs w:val="28"/>
        </w:rPr>
        <w:t>Мы л..жали в зелен… траве. На широк..  лужайк..  цв..тут пестрые цв..ты. Вот красн…  мак.  Около красн...  кашки синий колокольчик. В его син…  чашечке сидит пчела. Вот прыгает з..леный кузнечик. К желт.. лилии подл..тел шмель. Он запачкался пыльцой и стал весь желт…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обрать предложение по членам. Сделать морфологический разбор выделенного прилагательного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ариант 1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>Мудрую</w:t>
      </w:r>
      <w:r>
        <w:rPr>
          <w:sz w:val="28"/>
          <w:szCs w:val="28"/>
        </w:rPr>
        <w:t xml:space="preserve"> сказку подарил нам Пушкин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ариант 2:</w:t>
      </w:r>
      <w:r>
        <w:rPr>
          <w:sz w:val="28"/>
          <w:szCs w:val="28"/>
        </w:rPr>
        <w:t xml:space="preserve"> С синего неба лились лучи </w:t>
      </w:r>
      <w:r>
        <w:rPr>
          <w:sz w:val="28"/>
          <w:szCs w:val="28"/>
          <w:u w:val="single"/>
        </w:rPr>
        <w:t>яркого</w:t>
      </w:r>
      <w:r>
        <w:rPr>
          <w:sz w:val="28"/>
          <w:szCs w:val="28"/>
        </w:rPr>
        <w:t xml:space="preserve"> солн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трольная работа по теме «Личные местоим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проверить умение применять ранее полученные зн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исать. Вставить пропущенные местоимения, подчеркнуть 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хотник пошел в лес. С ….   бежала собака.  Вот они в лесу. Вдруг … навстречу выскочил заяц. Собака бросилась за ….  Зайцу удалось уйти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хотник вышел на поляну. На … было маленькое озеро. Там были дикие утки. Охотник осторожно подкрадывался к уткам, но … не удалось … убить. Утки почуяли опасность и улетел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хотник позвал собаку и оправился с … в степь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исать из текста 5 местоимений, сделать морфологический разбор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трольный диктант за 3 четверть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Цель: проверить знания по ранее изученным темам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рок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дивительная была погода. На поляне стояла стройная рябинка. Спелые кисти ягод клонили гибкие веточки к земле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Я любил отдыхать у этого деревца. Здесь меня каждый раз встречали сороки. Еще издали я замечал белизну птиц среди зелени и румянца ветвей. Я подходил к рябине. Птицы быстро летели к лесу. Они кружили от елки к елке. Лесные красавицы стояли в нарядном убранстве. С них свисали спелые шишки, сороки рассаживались по острым макушкам елок. Это были их наблюдательные посты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Я отходил от дерева, и весь выводок летел к рябин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лова для справок: клонили, издали, рассаживались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Грамматические задания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обрать по членам 11 предложение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делать морфологический разбор прилагательного  (по) острым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Разобрать по составу слова: пригорок, подснежник, душистая, полет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Контрольное тестирование по теме «Глаго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проверить полученные знания учащихся о глаго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 1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ыберите верное утверждени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Глагол обозначает признак предмет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Глагол обозначает действие предмет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Укажите глаголы неопределенной формы: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А) нюхает</w:t>
        <w:tab/>
        <w:t>В) блестела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Б) ворчать</w:t>
        <w:tab/>
        <w:t>Г)  летать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  <w:t>Укажите глагол настоящего времени: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А) напишу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Б) улетает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В) скрыла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4.Выберите верное утверждение: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) Во втором лице второго спряжения мн.ч. окончание </w:t>
      </w:r>
      <w:r>
        <w:rPr>
          <w:b/>
          <w:i/>
          <w:sz w:val="28"/>
          <w:szCs w:val="28"/>
        </w:rPr>
        <w:t>ите.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Б) Во втором лице второго спряжения мн.ч. окончание </w:t>
      </w:r>
      <w:r>
        <w:rPr>
          <w:b/>
          <w:i/>
          <w:sz w:val="28"/>
          <w:szCs w:val="28"/>
        </w:rPr>
        <w:t>ете.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  <w:t>Выберите верное утверждение: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rPr/>
      </w:pPr>
      <w:r>
        <w:rPr>
          <w:sz w:val="28"/>
          <w:szCs w:val="28"/>
        </w:rPr>
        <w:t xml:space="preserve">А) К первому спряжению относятся глаголы на </w:t>
      </w:r>
      <w:r>
        <w:rPr>
          <w:b/>
          <w:i/>
          <w:sz w:val="28"/>
          <w:szCs w:val="28"/>
        </w:rPr>
        <w:t>ать, уть, еть, ть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rPr/>
      </w:pPr>
      <w:r>
        <w:rPr>
          <w:sz w:val="28"/>
          <w:szCs w:val="28"/>
        </w:rPr>
        <w:t xml:space="preserve">Б) К первому спряжению относятся глаголы на </w:t>
      </w:r>
      <w:r>
        <w:rPr>
          <w:b/>
          <w:i/>
          <w:sz w:val="28"/>
          <w:szCs w:val="28"/>
        </w:rPr>
        <w:t xml:space="preserve">ать, уть, еть, ть </w:t>
      </w:r>
      <w:r>
        <w:rPr>
          <w:sz w:val="28"/>
          <w:szCs w:val="28"/>
        </w:rPr>
        <w:t>и еще глаголы брить, стелить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rPr/>
      </w:pPr>
      <w:r>
        <w:rPr>
          <w:sz w:val="28"/>
          <w:szCs w:val="28"/>
        </w:rPr>
        <w:t xml:space="preserve">5. Какие глаголы имеют окончание </w:t>
      </w:r>
      <w:r>
        <w:rPr>
          <w:b/>
          <w:i/>
          <w:sz w:val="28"/>
          <w:szCs w:val="28"/>
        </w:rPr>
        <w:t>ешь</w:t>
      </w:r>
      <w:r>
        <w:rPr>
          <w:sz w:val="28"/>
          <w:szCs w:val="28"/>
        </w:rPr>
        <w:t>?</w:t>
      </w:r>
    </w:p>
    <w:p>
      <w:pPr>
        <w:pStyle w:val="Normal"/>
        <w:tabs>
          <w:tab w:val="clear" w:pos="708"/>
          <w:tab w:val="left" w:pos="3300" w:leader="none"/>
          <w:tab w:val="left" w:pos="571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А) молв…</w:t>
        <w:tab/>
        <w:t>В) дыш…</w:t>
        <w:tab/>
        <w:t>Д) се…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Б) искупа…</w:t>
        <w:tab/>
        <w:t>Г) гон…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6.Вставьте окончания, подчеркните глаголы будущего времени: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А) Скоро птицы улет… на юг.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Б) Зимой солнце свет…, но не гре…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В) Подруга напиш… тебе письмо.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7. Укажи глагол  первого спряжения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А) кормить</w:t>
        <w:tab/>
        <w:t>В) держать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Б) рисовать</w:t>
        <w:tab/>
        <w:t>Г) грузить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8. В каком глаголе на месте пропуска надо писать мягкий знак?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А) купает…ся</w:t>
        <w:tab/>
        <w:t>В) катает…ся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Б) любоват…ся</w:t>
        <w:tab/>
        <w:t>Г) держит…ся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9. В каких глаголах пишется суффикс –</w:t>
      </w:r>
      <w:r>
        <w:rPr>
          <w:b/>
          <w:i/>
          <w:sz w:val="28"/>
          <w:szCs w:val="28"/>
        </w:rPr>
        <w:t>е</w:t>
      </w:r>
      <w:r>
        <w:rPr>
          <w:sz w:val="28"/>
          <w:szCs w:val="28"/>
        </w:rPr>
        <w:t>-?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А) удар..л</w:t>
        <w:tab/>
        <w:t>В) прола..л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Б) засе..л</w:t>
        <w:tab/>
        <w:t>Г) увид..л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  <w:t>Вставьте нужную гласную, определите спряжение.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А) слыш..т - _____</w:t>
        <w:tab/>
        <w:t>Г) подкорм..т - ____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Б) мечта..т - _____</w:t>
        <w:tab/>
        <w:t>Д) помеша..т - _____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В) подерж..т -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 2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 Выберите верное утверждени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Глагол неопределенной формы отвечает на вопрос что делал? Что сделал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Глагол неопределенной формы отвечает на вопросы что делать? Что сделать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Укажите глаголы неопределенной формы: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А) нюхать</w:t>
        <w:tab/>
        <w:t>В) блестела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Б) ворчал</w:t>
        <w:tab/>
        <w:t>Г)  бежать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  <w:t>Укажите глагол будущего времени: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А) напишу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Б) улетает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В) скрыла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4.Выберите верное утверждение: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) В третьем  лице первого спряжения ед.ч. окончание </w:t>
      </w:r>
      <w:r>
        <w:rPr>
          <w:b/>
          <w:i/>
          <w:sz w:val="28"/>
          <w:szCs w:val="28"/>
        </w:rPr>
        <w:t>ит.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Б) В третьем лице первого спряжения ед.ч. окончание </w:t>
      </w:r>
      <w:r>
        <w:rPr>
          <w:b/>
          <w:i/>
          <w:sz w:val="28"/>
          <w:szCs w:val="28"/>
        </w:rPr>
        <w:t>ет.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  <w:t>Выберите верное утверждение: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rPr/>
      </w:pPr>
      <w:r>
        <w:rPr>
          <w:sz w:val="28"/>
          <w:szCs w:val="28"/>
        </w:rPr>
        <w:t xml:space="preserve">А) К первому спряжению относятся глаголы на </w:t>
      </w:r>
      <w:r>
        <w:rPr>
          <w:b/>
          <w:i/>
          <w:sz w:val="28"/>
          <w:szCs w:val="28"/>
        </w:rPr>
        <w:t>ать, уть, еть, ть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rPr/>
      </w:pPr>
      <w:r>
        <w:rPr>
          <w:sz w:val="28"/>
          <w:szCs w:val="28"/>
        </w:rPr>
        <w:t xml:space="preserve">Б) К первому спряжению относятся глаголы на </w:t>
      </w:r>
      <w:r>
        <w:rPr>
          <w:b/>
          <w:i/>
          <w:sz w:val="28"/>
          <w:szCs w:val="28"/>
        </w:rPr>
        <w:t xml:space="preserve">ать, уть, еть, ть </w:t>
      </w:r>
      <w:r>
        <w:rPr>
          <w:sz w:val="28"/>
          <w:szCs w:val="28"/>
        </w:rPr>
        <w:t>и еще глаголы брить, стелить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rPr/>
      </w:pPr>
      <w:r>
        <w:rPr>
          <w:sz w:val="28"/>
          <w:szCs w:val="28"/>
        </w:rPr>
        <w:t xml:space="preserve">5. Какие глаголы имеют окончание </w:t>
      </w:r>
      <w:r>
        <w:rPr>
          <w:b/>
          <w:i/>
          <w:sz w:val="28"/>
          <w:szCs w:val="28"/>
        </w:rPr>
        <w:t>ишь</w:t>
      </w:r>
      <w:r>
        <w:rPr>
          <w:sz w:val="28"/>
          <w:szCs w:val="28"/>
        </w:rPr>
        <w:t>?</w:t>
      </w:r>
    </w:p>
    <w:p>
      <w:pPr>
        <w:pStyle w:val="Normal"/>
        <w:tabs>
          <w:tab w:val="clear" w:pos="708"/>
          <w:tab w:val="left" w:pos="3300" w:leader="none"/>
          <w:tab w:val="left" w:pos="571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А) боле…</w:t>
        <w:tab/>
        <w:t>В) дыш…</w:t>
        <w:tab/>
        <w:t>Д) леч…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Б) купа…</w:t>
        <w:tab/>
        <w:t>Г) гон…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6.Вставьте окончания, подчеркните глаголы настоящего времени: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А) Птицы улет… на юг.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Б) Зимой солнце свет…, но не гре…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В) Подруга пиш… тебе письмо.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7. Укажи глагол  второго спряжения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А) читать</w:t>
        <w:tab/>
        <w:t>В) дышать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Б) колоть</w:t>
        <w:tab/>
        <w:t>Г) рисовать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8. В каком глаголе на месте пропуска надо писать мягкий знак?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А) прячут…ся</w:t>
        <w:tab/>
        <w:t>В) просыпает…ся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Б) катает…ся</w:t>
        <w:tab/>
        <w:t>Г) улыбат…ся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rPr/>
      </w:pPr>
      <w:r>
        <w:rPr>
          <w:sz w:val="28"/>
          <w:szCs w:val="28"/>
        </w:rPr>
        <w:t>9. В каких глаголах пишется суффикс –</w:t>
      </w:r>
      <w:r>
        <w:rPr>
          <w:b/>
          <w:i/>
          <w:sz w:val="28"/>
          <w:szCs w:val="28"/>
        </w:rPr>
        <w:t>я-</w:t>
      </w:r>
      <w:r>
        <w:rPr>
          <w:sz w:val="28"/>
          <w:szCs w:val="28"/>
        </w:rPr>
        <w:t>?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А) кле..ла</w:t>
        <w:tab/>
        <w:t>В) та..л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Б) засе..л</w:t>
        <w:tab/>
        <w:t>Г) увид..л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  <w:t>Вставьте нужную гласную, определите спряжение.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rPr/>
      </w:pPr>
      <w:r>
        <w:rPr>
          <w:sz w:val="28"/>
          <w:szCs w:val="28"/>
        </w:rPr>
        <w:t>А) наблюда..т - _____</w:t>
        <w:tab/>
        <w:t>Г) угон..т - ____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rPr/>
      </w:pPr>
      <w:r>
        <w:rPr>
          <w:sz w:val="28"/>
          <w:szCs w:val="28"/>
        </w:rPr>
        <w:t>Б) молв..т - _____</w:t>
        <w:tab/>
        <w:t>Д) сбре..т - _____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В) куп..т -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8:32:00Z</dcterms:created>
  <dc:creator>User</dc:creator>
  <dc:description/>
  <cp:keywords/>
  <dc:language>en-US</dc:language>
  <cp:lastModifiedBy>User</cp:lastModifiedBy>
  <dcterms:modified xsi:type="dcterms:W3CDTF">2010-06-17T10:30:00Z</dcterms:modified>
  <cp:revision>2</cp:revision>
  <dc:subject/>
  <dc:title>Формы и средства контроля</dc:title>
</cp:coreProperties>
</file>