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 зан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токи и современное развитие народных промысл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полнение росписи по мотивам хохломского промы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образоват.: продолжить знакомство с народными промыслами России; закрепить уже имеющие знания о народном декоративно-прикладном искусстве; закреплять умения творчески применять элементы народной рос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т.: воспитывать интерес и любовь к искусству своего народа, чувство ответственности за сохранение и преумножение художественны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вив.: развивать творческое воображение; способствовать формированию художественного вк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разделочные доски, расписанные по мотивам народных промыслов, наглядные пособия, детские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цветная бумага, ножницы, гуашь, большие и маленькие ки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яд: народные мелодии ( плясовые, протяж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 хотелось бы начать занятие старинной красивой легендой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 мой вот что сказывал. В стародавние времена полюбил парень дев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м он был не красив, и потому боялся лишний раз ей на глаза показаться, не то что речи о любви заво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л он как быть и надумал сделать ей такой подарок, чтобы без слов поняла про его любовь. Парень этот был искусный резчик, ковши, ложки, часами резал. Вот и затеял он вырезать ковш красотой словно утица. Три дня не пил, не ел, все к уткам что на озере жили присматривался. А потом и вовсе про себя забыл, заперся в избе и вышел только тогда, когда утица словно живая получилась. Ковш этот о двух ручках (скобарь). Вот одна из них головой утиной стала, а другая хвостом вытянулас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елся подарок девице по сердцу. Ай да мастер, этакую красоту сотворил-как не полюбить такого. Вскоре свадьбу сыграли, и родился у них первым сын-весь в батюшку. И у него к резьбе дар был. Отцовскую утицу он повторил, да еще узорами украсил. А внук когда подрос, тоже резному делу всей душой прикипел. К тому ковшу изобрел-приладил маленькие ковшики- «утят для малых ребя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 повелось: от отца к сыну передавалось мастерство, и сохраняя отцово и дедово, добавлял каждый резчик свое умение и выдумку, душу вкладывал. Так и дожила утица до наших дней. Вслед за той семьей и вся деревня за резьбу принялась. Летом хлеб растят, а зимой разные поделки режут. Сначала для себя делали, а потом на продажу, тем и стали промышлять- сложился промысе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ак, ребята, тема нашего за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ки и современное развитие народных промысл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на Руси было промыслов, где по дереву работали. На одних с резными украсами, на других с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акие народные промыслы вам известны? Ответить вам поможет мини-выставка разделочных досок и ваши рису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Хохлома, Городец, мезенская, ракульская, пермогорск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знаменитый- Хохломской промысел. Вот именно о нем мы будем вести разговор на ур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го произошло название «хохломской» промысе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олучил от большого торгового села «Хохлома», где скупали изделия мастеров из ближайших деревень и с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 веке потянулись в Заволжье «утеклецы»- староверы, не согласные с новыми правилами и крепко стоявшими за старую веру и дедовские обычаи. Среди них были и иконописцы. « Муравники», так называли художников, которые писали природу на иконах, взялись за роспись домашней утвари- от деревянных ложек до бездонных сундуков. Применяли они секретный способ золо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же он состоит? Когда готово «белье» (так называют белую не раскрашенную еще посуду) начинается подготовка к росписи. Художник натирает посуду жиденьким слоем глины (чтобы все поры в дереве сгладились), потом олифой (т.е. белилами и красно-коричневым суриком), а как «встанет»- высохнет посудина, тогда покрывает ее алюминиевым порошком. Вот и пришло время за кисть бра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нет ее живописец в красную краску-киноварь, и поплывет она по «серебряному морю». Сначала тоненькой ниточкой, потом наберет силу и выгнется крутой дугой, и на полном ходу взлетит над чашей и замрет, И зовется эта роспись «Кудриной». А есть еще роспись «травка»; «ягодка»; «листок» -это все «верховая роспис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она отличается от росписи «под фон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верховая» выполняется свободным махом кисти, под фон»- это когда рисунок черным контуром наносят, а между линиями заполняют крас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художник делает после того, как распишет издел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вает его лаком (5-6 раз), и тогда уже в печь калить посуду ставит. Вот и нам сегодня предстоит потрудиться. Каждый из вас распишет свое изделие, кто кувшин, кто утицу, кто ло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будете сразу кистью (сначала крупные элементы напишите - ягодки, листочки, а затем и трав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цвета будете использов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еще раз внимательно посмотрим на хохломскую роспись. Вы будете смотреть, а я с помощью советов мастеров постараюсь помочь вам проникнуть в таинство рождения прекрасной росписи и вооружиться приемами работы. Внимательно смотрите и слушайте, какие напутствия давал мастер уче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«травку» пиши пузатенькую, нажим в середине делай! Худая осока плохо смотр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« Не разбрасывай траву, пиши так, чтобы были они у корешка, что меха у гармошки- все вмес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 « Не пиши тесно- пусть кустик свободно раскинет свои листики, словно человек, которому живется на земле приволь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 « Учитесь у стариков да у природы, а пишите свои узоры, что к сердцу близки, Это и будет настоящее творчество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 с этим утверждением? А если согласны с мудрыми словами, то за работу, которая близка к сердцу, пора приниматьс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коративность (композиция, форма, цвет, изобразительные элементы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тельность (полнота реализации в практической деятельности знаний,                       полученных в процессе восприятия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сть (авторская позиция, фантазия, новизна в рамках традиций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ой работы из черной, охристой, красной бумаги ребята вырезают ковши- скобкари, ложки, чашки, утицы и расписывают узорами. (звучат народные пес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… При раскопках Новгородцы археологи нашли деревянную ложку, датированную 14 веком, с красно-желтым причудливым узором. Археологи считают, что она предок современной хохломской росписи. Так что сегодня вы еще раз наглядно убедились в том, что традиции сохраняются, живут, развиваются в творчестве прекрасных мастеров Хохломы. И прекрасной иллюстрацией тому служат и ваши работы: разнообразие сюжетов, умение творчески применять приемы народной кистевой росписи.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5:11:00Z</dcterms:created>
  <dc:creator>1</dc:creator>
  <dc:description/>
  <cp:keywords/>
  <dc:language>en-US</dc:language>
  <cp:lastModifiedBy>Customer</cp:lastModifiedBy>
  <cp:lastPrinted>2007-11-26T09:46:00Z</cp:lastPrinted>
  <dcterms:modified xsi:type="dcterms:W3CDTF">2010-07-17T09:10:00Z</dcterms:modified>
  <cp:revision>112</cp:revision>
  <dc:subject/>
  <dc:title>ВОСЬМОЙ КЛАСС</dc:title>
</cp:coreProperties>
</file>