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ДИВИДУАЛЬНЫЙ  ПЛАН САМООБРАЗОВАНИЯ на 2012-2013 учебный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ическая тем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ование интерактивных технологий в процессе обучения английскому языку с целью повышения качества знаний учащихся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Тема самообразования: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нение интерактивных и информационно-коммуникационных технологий на уроках английского язы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704"/>
        <w:gridCol w:w="2370"/>
        <w:gridCol w:w="3925"/>
        <w:gridCol w:w="1643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, намечаемые для изуче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аспекты 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, дополнение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передового педагогического опыта, новых технологий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ка на методическую периодику, рассылки Интернет - сайт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чение года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копление банка методических рекомендаций, разработок, дидактических материалов, пополнение электронной методической копил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литературы и Интернет – периодики по тем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чение года</w:t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щение районных семинаров учителей английского язы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плану РОО</w:t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ое сотрудничество по самообразова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ие в работе М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плану М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i/>
                <w:sz w:val="20"/>
              </w:rPr>
              <w:t>1.Выступление на заседании МО по теме «</w:t>
            </w:r>
            <w:r>
              <w:rPr>
                <w:b/>
                <w:sz w:val="20"/>
              </w:rPr>
              <w:t>Интерактивные методы обучения как средство активизации познавательной деятельности воспитанников</w:t>
            </w:r>
            <w:r>
              <w:rPr>
                <w:i/>
                <w:sz w:val="20"/>
              </w:rPr>
              <w:t>» (ноябрь)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Подготовка материала к созданию электронного пособия на уроках английского языка для уч-ся 6 класса сентябрь-но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щение уроков коллег Бартусевич В.Вл, Горькаевой Е.М.,Кобаль И.И.., Халаим С.М., Витченко Л.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в неделю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заимообмен опытом рабо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ведение открытого урока по тем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класс «Географическое положение Великобритани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  <w:szCs w:val="20"/>
              </w:rPr>
              <w:t xml:space="preserve">Оформление разработок уроков в Методическую копилку. 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убликование разработок и докладов в сети </w:t>
            </w:r>
            <w:r>
              <w:rPr>
                <w:i/>
                <w:sz w:val="20"/>
                <w:szCs w:val="20"/>
                <w:lang w:val="en-US"/>
              </w:rPr>
              <w:t>Internet</w:t>
            </w:r>
            <w:r>
              <w:rPr>
                <w:i/>
                <w:sz w:val="20"/>
                <w:szCs w:val="20"/>
              </w:rPr>
              <w:t xml:space="preserve">, в республиканских и областных печатных изданиях 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  <w:szCs w:val="20"/>
              </w:rPr>
              <w:t xml:space="preserve">Накопление  материала для работы в мультимедийоном кабинет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неклассных мероприят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еделя Языков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ада ин.языко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формление разработок уроков в Методическую копилку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зучение программ для </w:t>
            </w:r>
            <w:r>
              <w:rPr>
                <w:i/>
                <w:sz w:val="20"/>
                <w:szCs w:val="20"/>
                <w:lang w:val="en-US"/>
              </w:rPr>
              <w:t>Activboard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PowerPoi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ечение года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одготовка материала и пополнение персонального  сайт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щение курсов повышения квалифик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плану МО</w:t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701" w:gutter="851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25:00Z</dcterms:created>
  <dc:creator>User</dc:creator>
  <dc:description/>
  <cp:keywords/>
  <dc:language>en-US</dc:language>
  <cp:lastModifiedBy>Windows 7</cp:lastModifiedBy>
  <cp:lastPrinted>2012-11-21T14:36:00Z</cp:lastPrinted>
  <dcterms:modified xsi:type="dcterms:W3CDTF">2012-11-21T11:36:00Z</dcterms:modified>
  <cp:revision>14</cp:revision>
  <dc:subject/>
  <dc:title>ИНДИВИДУАЛЬНЫЙ  ПЛАН САМООБРАЗОВАНИЯ</dc:title>
</cp:coreProperties>
</file>