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271"/>
        <w:gridCol w:w="1264"/>
        <w:gridCol w:w="1657"/>
        <w:gridCol w:w="1722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лендарно-тематическое план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синтаксис и пунктуац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ложение. Главные члены предложе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. Словосочетани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 – второстепенный член пред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– второстепенный член пред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– второстепенный член пред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 Однородные подлежащи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сказуемые. Союзы </w:t>
            </w:r>
            <w:r>
              <w:rPr>
                <w:i/>
              </w:rPr>
              <w:t>и, а, 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ходная контрольная работа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редложения с однородными членами, соединенными союзами </w:t>
            </w:r>
            <w:r>
              <w:rPr>
                <w:i/>
              </w:rPr>
              <w:t>и, а, н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однородными подлежащими и сказуемыми, соединенными союзами и без союз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дополнения. Знаки препинания в предложениях с однородными дополнения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обстоятельства. Знаки препинания в предложениях с однородными обстоятельств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определения. Знаки препинания в предложениях с однородными определениям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однородными членами, соединенными союзами и без союз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е и сложные предложения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предложения. Знаки препинания в сложных предложениях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наки препинания в сложных предложениях, в которых простые предложения соединены союзами </w:t>
            </w:r>
            <w:r>
              <w:rPr>
                <w:i/>
              </w:rPr>
              <w:t>и, а, но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нтрольный словарный дикта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наки препинания в сложных предложениях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Обучающее изло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 (общее знакомств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прямой речь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формлением диалог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 Знаки препинания в предложениях с обращением. Особенность интонации предложений с обращение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обращение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речи (морфолог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 Лексическое значение. Основные грамматические призна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существительных по числа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енные и неодушевленные имена существительные. Род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существительных по падежам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ый диктант за 1 четверть</w:t>
            </w:r>
            <w:r>
              <w:rPr/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потребление предлогов с различными падежами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и винительный падежи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Падежи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склонения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клонение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е склонение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7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етье склонение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 Обучающее сочинение «Осенний лес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по теме «Склонение имен существительных. Признаки склонения имен существительных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имен существительных  единственного чис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безударных падежных окончаний имен существительных 1, 2,3-го склон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ные окончания имен существительных в родительном, дательном и предложном падеж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имен существительных в родительном, дательном и предложном падеж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написании окончаний имен существительных 1-,2-,3-го склонения в винительном падеже. Предлоги </w:t>
            </w:r>
            <w:r>
              <w:rPr>
                <w:i/>
              </w:rPr>
              <w:t>про, через, сквоз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 </w:t>
            </w:r>
            <w:r>
              <w:rPr>
                <w:b/>
                <w:i/>
              </w:rPr>
              <w:t>Контрольное изложение текста «Пернатые певц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Творительный падеж имен существительных. Предлоги </w:t>
            </w:r>
            <w:r>
              <w:rPr>
                <w:i/>
              </w:rPr>
              <w:t>над, пере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 с различными падежами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падежных окончаний имен существительных 1-,2-,3-го склон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безударных гласных в корнях слов, в приставках, в окончаниях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ные окончания имен существительных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 во множественн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 множественного числа с твердой основ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онение имен существительных множественного числа с мягкой основой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нтрольный словарный дикта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кончания имен существительных множественного чис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множественного чис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безударных окончаний имен существительных  множественного чис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ествительное как член предложения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уществительных в реч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по теме «Имя существительное как часть реч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 «Имя существительное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Имя прилагательное. Лексическое значение. Основные грамматические призна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х по числам и по род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илагательного с существительны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онение имен прилагательных мужского и среднего рода с твердой и мягкой основам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тивная контрольная работа за 1 полугодие (диктант с грамматическим задание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клонение имен прилагательных мужского и среднего рода с твердой и мягкой основ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дежные окончания имен прилагательных мужского и среднего рода единственного числа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имен прилагательных мужского и среднего рода единственного числа. Способы провер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Обучающее сочинение «Зимние каникул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о теме «Склонение имен прилагательных мужского и среднего род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 женского рода  единственного числа с твердой и мягкой основ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ные окончания имен прилагательных женского рода единственного чис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 проверка безударных падежных окончаний имен прилагательных женского рода единственного чис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 проверка падежных окончаний имен прилагательных единственного чис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 единственного числа</w:t>
            </w:r>
            <w:r>
              <w:rPr>
                <w:b/>
                <w:i/>
              </w:rPr>
              <w:t xml:space="preserve"> Контрольный словарный дикта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клонение и правописание имен прилагательных множественного числа с твердой и мягкой основами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Обучающее изложение «Схватка со змее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равописание и проверка окончаний имен прилагательных множественного числ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 проверка окончаний прилагательных единственного и множественного числ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гательное как член предложения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илагательных в реч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по теме «Имя прилагательное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общение знаний об имени прилагательн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. Личные местоим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е местоимение и имя существительное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местоимения единственного и множественного числа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личных местоим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личных местоимений множественного числа. Личные местоимения как члены пред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авописание местоимений с предлогами Употребление личных местоимений в речи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по теме «Личные местоимени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знаний о личных местоимения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Лексическое значение. Основные грамматические признак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. Суффиксы –ся, -с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</w:t>
            </w:r>
          </w:p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</w:t>
            </w:r>
          </w:p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, лицо, число глагола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, лицам и числ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форм времени от неопределенной формы глаго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лаголов прошедшего времен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Обучающее сочин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1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Изменение глаголов прошедшего времени по родам и числа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.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-12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 2 спряжение глагол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ый диктант за 3 четвер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ряжения глагола по неопределенной фор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-12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 2-го лица единственного чис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3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в окончаниях глаголов второго лица единственного числа и в неопределенной фор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3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глаголов 1 и 2 спря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«Безударные окончания глагол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3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ие правописания глаголов на </w:t>
            </w:r>
          </w:p>
          <w:p>
            <w:pPr>
              <w:pStyle w:val="Normal"/>
              <w:rPr/>
            </w:pPr>
            <w:r>
              <w:rPr>
                <w:i/>
              </w:rPr>
              <w:t>–</w:t>
            </w:r>
            <w:r>
              <w:rPr>
                <w:i/>
              </w:rPr>
              <w:t>тся</w:t>
            </w:r>
            <w:r>
              <w:rPr/>
              <w:t xml:space="preserve"> и –</w:t>
            </w:r>
            <w:r>
              <w:rPr>
                <w:i/>
              </w:rPr>
              <w:t>ть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ый словарный дикта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13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равописание личных окончаний глаголо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-14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окончаний глаголов </w:t>
            </w:r>
          </w:p>
          <w:p>
            <w:pPr>
              <w:pStyle w:val="Normal"/>
              <w:rPr/>
            </w:pPr>
            <w:r>
              <w:rPr/>
              <w:t>2-го лица множественного числ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описание мягкого знака в глагол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бразование глаголов прошедшего времен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описание глаголов прошедшего времен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Неопределенная форма глаго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использованием глаголов, близких и противоположных по значен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Личные окончания глаголов, их правописани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Обучающее изло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Глагол как член предложения. Употребление глаголов в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ое тестирование по теме «Глагол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знаний о глагол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ечи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щие сведения о наречии. Лексическое значение, основные грамматические признак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речия, называющие признак, время, место и направление действия. Правописание суффиксов  -</w:t>
            </w:r>
            <w:r>
              <w:rPr>
                <w:i/>
              </w:rPr>
              <w:t>о, -а</w:t>
            </w:r>
            <w:r>
              <w:rPr/>
              <w:t xml:space="preserve">  в наречия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-15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речие как член предложения. Употребление наречий в реч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pacing w:val="-8"/>
              </w:rPr>
              <w:t>Повторение и обобщение пройденн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 Предложение. Разновидности предложений по цели высказывания, по интон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овторение. Предложения с однородными членами, соединенными союзами и, а, но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Простые и сложные пред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-15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Закрепление навыка правильного начертания букв, рациональных способов соединений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Правописание мягкого знака в глагол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Глаголы на –тся и –тьс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Правописание мягкого знака в разных частях реч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Части речи (служебные и самостоятельны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Грамматические признаки имен существи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i/>
              </w:rPr>
              <w:t>Административная контрольная работа (диктант с грамматическим задание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а над ошибками. Повторение Упражнения в развитии ритмичности, плавности письма, способствующие формированию скоропис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-16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Грамматические признаки имен прилагатель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Наречие как член предложе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Звуки и буквы: гласные и согласны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Безударные гласные в корне слов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. Безударные гласные в окончаниях сл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/р Обучающее сочин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а над ошибками. Работа по устранению недочетов графического характера в почерках учащих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торение пройденного за год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тоговый ур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54:00Z</dcterms:created>
  <dc:creator>User</dc:creator>
  <dc:description/>
  <cp:keywords/>
  <dc:language>en-US</dc:language>
  <cp:lastModifiedBy>User</cp:lastModifiedBy>
  <cp:lastPrinted>2003-01-01T00:21:00Z</cp:lastPrinted>
  <dcterms:modified xsi:type="dcterms:W3CDTF">2002-12-31T21:22:00Z</dcterms:modified>
  <cp:revision>14</cp:revision>
  <dc:subject/>
  <dc:title>Календарно-тематическое планирование</dc:title>
</cp:coreProperties>
</file>