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261"/>
        <w:gridCol w:w="1657"/>
        <w:gridCol w:w="158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и челове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астронома. Что изучает астрономия. Небесные тела: звезды, планеты и спутники планет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– планета Солнечной системы. Луна – естественный спутник Земл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Земли в космическом пространстве; причины смены дня и ночи и времен год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ое небо – великая «книга» природ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географа. Что изучает география. Изображение Земли с помощью глобуса и географической карт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солнечного тепла на земле и его влияние на живую природу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историка. Что изучает история. Исторические источник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лет в истории. Историческая карт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ое и настоящее глазами эколога. Представление о современных проблемах планет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 – задача всего человечества. Международное сотрудничество в области охраны окружающей среды. Международная Красная книг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Земля и человечество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Росси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и красота природы России. Важнейшие равнины и горы, моря, озера и реки нашей стран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нашей страны: зона арктических пустынь, зона тундры, зона лесов, зона степей, зона пустынь, субтропики. Карта природных зо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каждой из зо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и в природе, приспособленность организмов к условиям обитания в разных природных зон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озяйственной деятельности людей, связанные с природными условиям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каждой из природных зон, охрана природы, виды растений и животных, внесенные в Красную книгу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бережного отношения к природе в местах отдыха населения. Правила безопасного поведения отдыхающих у мор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экологическом равновесии и необходимости его учета в процессе хозяйственной деятельности люде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– викторина «По природным зонам России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ой край – часть большой стран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на карте Родины. Карта родного края.</w:t>
            </w:r>
          </w:p>
          <w:p>
            <w:pPr>
              <w:pStyle w:val="Normal"/>
              <w:rPr/>
            </w:pPr>
            <w:r>
              <w:rPr/>
              <w:t>Формы земной поверхности в нашем крае. Изменение поверхности в результате деятельности человека. Охрана поверхности кра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ы края, их значение в природе и жизни человека. Изменение водоемов в результате деятельности человека. Охрана водоемов нашего кра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нашего края, их основные свойства, практическое значение, места и способы добычи. Охрана недр в нашем кра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ажнейшими видами почв края. Охрана почв в нашем кра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ообщества (на примере леса, луга, пресного водоема)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 и животных различных сообществ Экологические связи в сообществах. Охрана природных сообщест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ельского хозяйства края, связанные с природными условиями. Растениеводство в нашем крае, его отрасли. Сорта культурных расте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биологической защите урожая, ее значении для сохранения окружающей среды и производства экологически чистых продуктов пита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за 1 полугод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в нашем крае, его отрасли. Породы домашних животны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– игра «Я знаю родной край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ы всемирной ист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ериодизации истории. Начало истории человечества: первобытное общест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мир; древние сооружения – свидетельства прошлог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;  о чем рассказывают христианский храм, мусульманская мечеть, замок феодала, дом крестьянин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; достижения науки и техники, объединившие весь мир: пароход, паровоз, железные дороги, электричество, телеграф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ее время. Представление о скорости перемен в 20 веке. Достижения науки и техники. Осознание человечеством ответственности за сохранение мира на планет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Страницы всемирной истории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ы истории Отечеств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такие славяне. Восточные славяне. Природные условия жизни восточных славян, их быт, нравы, верования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а Древней Руси. Территория и население Древней Руси. Княжеская власть. Крещение Рус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– страна городов. Киев – столица Древней Руси. Господин Великий Новгород. Первое свидетельство о Москве. Культура, быт и нравы Древней Рус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Отечество в 13-15 вв. Нашествие хана Батыя. Русь и Золотая Орда. Оборона северо-западных рубежей Руси. Князь Александр Невск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Русь. Московские князья – собиратели русских земель. Дмитрий Донской. Куликовская битв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Третий. Образование единого государства Культура, быт и нравы страны в 13-15 в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Отечество в 15-17 вв. Патриотический подвиг Кузьмы Минина и Дмитрия Пожарского. Утверждение царской династии Романовы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ибири. Землепроходцы. Культура, быт и нравы страны в 15-17 в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18 в. Петр Первый – царь преобразователь. Новая столица России – Петербург. Провозглашение России импери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при Екатерине Второй. Дворяне и крестьяне. Век русской славы: А.В.Суворов, Ф.Ф. Ушаков. Культура, быт и нравы России в 17 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19 – начале 20 вв. Отечественная война 1812 г. Бородинское сражение.               М.М. Кутузо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 освободитель Александр Второй. Культура, быт и нравы России в 19 – нач.20 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20 в. Участие России в Первой мировой войне. Николай Второй – последний император России. Революции 1917 г. Гражданская войн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ССР. Жизнь страны в 20-30 г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1941-1945. героизм и патриотизм народа. День Победы – всенародный праздник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 в 1945-1991 гг. Достижения ученых: запуск первого искусственного спутника Земли, полет в космос Ю.А. Гагарина, космическая станция «Мир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в России в 90-е гг.20 в. Культура России в 20 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ое родного края. История страны и родного края в названиях городов, поселков, улиц, в памяти народа, семь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Страницы истории Отечества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Знакомство с историческими достопримечательностями родного края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ая Росс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граждане России. Конституция России – наш основной закон. Права человека в современной Росси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. Права ребенк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стройство России: Президент, Федеральное собрание, Правительст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 нашей страны. Государственные праздник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национальный состав населения Росси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ы России: Дальний Восток, Сибирь, Урал,  Север, Юг, Центр Европейской России. Природа, хозяйство, крупные города, исторические места, памятники культур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Современная Россия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за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полугод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тоговое повторение по раздел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– игра КВ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46:00Z</dcterms:created>
  <dc:creator>User</dc:creator>
  <dc:description/>
  <cp:keywords/>
  <dc:language>en-US</dc:language>
  <cp:lastModifiedBy>User</cp:lastModifiedBy>
  <cp:lastPrinted>2003-01-01T01:30:00Z</cp:lastPrinted>
  <dcterms:modified xsi:type="dcterms:W3CDTF">2002-12-31T22:31:00Z</dcterms:modified>
  <cp:revision>14</cp:revision>
  <dc:subject/>
  <dc:title>Календарно-тематическое планирование</dc:title>
</cp:coreProperties>
</file>