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адермятова Анна </w:t>
      </w:r>
      <w:r>
        <w:rPr>
          <w:rFonts w:cs="Times New Roman" w:ascii="Times New Roman" w:hAnsi="Times New Roman"/>
          <w:sz w:val="28"/>
          <w:szCs w:val="28"/>
        </w:rPr>
        <w:t>21.02.2011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: «Деление на трёхзначное число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изучения и первичного закрепления новых зна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и урок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учащихся с делением на трёхзначное число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дачи: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тельна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навыков деления многозначного числа на  трехзначное число; формирование способности к определению причин собственных ошибок при делении многозначных чисе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вивающа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речи, внимания, памяти, мыш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на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итие интереса к предмету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онный момент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ктуализация знаний </w:t>
      </w:r>
    </w:p>
    <w:p>
      <w:pPr>
        <w:pStyle w:val="Style16"/>
        <w:spacing w:before="0" w:after="0"/>
        <w:ind w:left="428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ный счё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8:11=            800:4=            100:5=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:8=              120:30=           240:80=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:14=            155:5=            810:9=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2:14=          48:12=             85:17=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3:3=            51:3=               102:2=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, давайте вспомним алгоритм деления на двузначное число! Для этого один учащийся выходит к доске, записывает пример и решает, проговаривая алгоритм  деления на двузначное число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87 843:8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8305" cy="1563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753" r="64003" b="69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color w:val="FF0000"/>
          <w:sz w:val="40"/>
          <w:szCs w:val="40"/>
        </w:rPr>
        <w:t>Алгоритм деления на двузначное число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уй первое неполное делимое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 число цифр в частном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здели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полное делимое на делитель и </w:t>
      </w:r>
      <w:r>
        <w:rPr>
          <w:rFonts w:cs="Times New Roman" w:ascii="Times New Roman" w:hAnsi="Times New Roman"/>
          <w:bCs/>
          <w:iCs/>
          <w:sz w:val="28"/>
          <w:szCs w:val="28"/>
        </w:rPr>
        <w:t>найди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у частного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ожь цифру частного на делитель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ти из неполного делимого произведение частного и делителя;     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ь меньше остаток делителя или нет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Образуй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е неполное делимое и продолжай деление так же до конца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общение темы и целей урок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ема урока звучит сегодня… </w:t>
      </w:r>
      <w:r>
        <w:rPr>
          <w:rFonts w:cs="Times New Roman" w:ascii="Times New Roman" w:hAnsi="Times New Roman"/>
          <w:i/>
          <w:sz w:val="28"/>
          <w:szCs w:val="28"/>
        </w:rPr>
        <w:t>(Ученик читает с доски)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этому уже учились? (</w:t>
      </w:r>
      <w:r>
        <w:rPr>
          <w:rFonts w:cs="Times New Roman" w:ascii="Times New Roman" w:hAnsi="Times New Roman"/>
          <w:i/>
          <w:sz w:val="28"/>
          <w:szCs w:val="28"/>
        </w:rPr>
        <w:t>Нет)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огда, как вы думаете, какая цель урока сегодня? </w:t>
      </w:r>
      <w:r>
        <w:rPr>
          <w:rFonts w:cs="Times New Roman" w:ascii="Times New Roman" w:hAnsi="Times New Roman"/>
          <w:i/>
          <w:sz w:val="28"/>
          <w:szCs w:val="28"/>
        </w:rPr>
        <w:t>(Ответы учащихся, учитель дополняет)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зучение нового материала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еление на трёхзначное число выполняют, пользуясь тем же алгоритмом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ы будем упражняться в решении примеров и задач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бник стр. 101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drawing>
          <wp:inline distT="0" distB="0" distL="0" distR="0">
            <wp:extent cx="4285615" cy="3845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жите, как выполнено задание?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колько цифр в частном в первом примере? Во втором? Как выполнено деление? </w:t>
      </w:r>
      <w:r>
        <w:rPr>
          <w:rFonts w:cs="Times New Roman" w:ascii="Times New Roman" w:hAnsi="Times New Roman"/>
          <w:i/>
          <w:sz w:val="28"/>
          <w:szCs w:val="28"/>
        </w:rPr>
        <w:t>(Ответы учащихся)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крепление изученного  материал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№ 380. Фронтальная работа, один ученик решает у доски с объяснением, проговаривая алгоритм деления, остальные учащиеся записывают решение в тетрадях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68900" cy="1167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 166:429                                                                                                           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2214880" cy="185166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64719" b="74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 319:521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48865" cy="192024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64435" b="75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9 471:837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3905" cy="169354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64503" b="74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 412:378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3905" cy="1680210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64491" b="75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 536:444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3905" cy="1666240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64096" b="75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 869:537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3905" cy="1673225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64503" b="75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 980:684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0560" cy="1631950"/>
            <wp:effectExtent l="0" t="0" r="0" b="0"/>
            <wp:docPr id="1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64793" b="74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 261:153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11985" cy="1762125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61539" b="69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57 220:209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58340" cy="1577340"/>
            <wp:effectExtent l="0" t="0" r="0" b="0"/>
            <wp:docPr id="1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55777" b="69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ведение итогов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так, что вы узнали нового сегодня на уроке? Чему научились? </w:t>
      </w:r>
      <w:r>
        <w:rPr>
          <w:rFonts w:cs="Times New Roman" w:ascii="Times New Roman" w:hAnsi="Times New Roman"/>
          <w:i/>
          <w:sz w:val="28"/>
          <w:szCs w:val="28"/>
        </w:rPr>
        <w:t>(Мы познакомились с делением на трехзначное число, научились выполнять деление на трехзначное число…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машнее задание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№ 380 (учебник стр. 101) до конц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ставление оценок за урок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м спасибо за работу!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5:03:00Z</dcterms:created>
  <dc:creator>Анюта</dc:creator>
  <dc:description/>
  <cp:keywords/>
  <dc:language>en-US</dc:language>
  <cp:lastModifiedBy>Анюта</cp:lastModifiedBy>
  <dcterms:modified xsi:type="dcterms:W3CDTF">2011-03-13T15:18:00Z</dcterms:modified>
  <cp:revision>9</cp:revision>
  <dc:subject/>
  <dc:title/>
</cp:coreProperties>
</file>