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онспект урока по математике:</w:t>
      </w:r>
    </w:p>
    <w:p>
      <w:pPr>
        <w:pStyle w:val="Normal"/>
        <w:jc w:val="center"/>
        <w:rPr/>
      </w:pPr>
      <w:r>
        <w:rPr>
          <w:b/>
          <w:color w:val="7030A0"/>
          <w:sz w:val="72"/>
          <w:szCs w:val="72"/>
        </w:rPr>
        <w:t>«</w:t>
      </w:r>
      <w:r>
        <w:rPr>
          <w:color w:val="7030A0"/>
          <w:sz w:val="72"/>
          <w:szCs w:val="72"/>
        </w:rPr>
        <w:t>Умножение многозначного числа на однозначное число</w:t>
      </w:r>
      <w:r>
        <w:rPr>
          <w:b/>
          <w:color w:val="7030A0"/>
          <w:sz w:val="72"/>
          <w:szCs w:val="72"/>
        </w:rPr>
        <w:t>»</w:t>
      </w:r>
    </w:p>
    <w:p>
      <w:pPr>
        <w:pStyle w:val="Normal"/>
        <w:jc w:val="center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по математике с применением ИКТ в 4 классе. По УМК «Гармония». Учебник математики Истомина Н.Б.- См.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, 200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изучения нового материал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ВТОРСКИЙ МЕДИАПРОДУКТ</w:t>
      </w:r>
      <w:r>
        <w:rPr>
          <w:sz w:val="28"/>
          <w:szCs w:val="28"/>
        </w:rPr>
        <w:t>: презентационное сопровождение к уро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Умножение многозначного числа на однозначное число.</w:t>
      </w:r>
    </w:p>
    <w:p>
      <w:pPr>
        <w:pStyle w:val="Normal"/>
        <w:spacing w:lineRule="auto" w:line="360"/>
        <w:ind w:left="1985" w:hanging="1985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1. закрепить знания таблицы умножения; названия чисел при умножении;</w:t>
      </w:r>
    </w:p>
    <w:p>
      <w:pPr>
        <w:pStyle w:val="Normal"/>
        <w:spacing w:lineRule="auto" w:line="360"/>
        <w:ind w:left="1985" w:hanging="0"/>
        <w:rPr>
          <w:sz w:val="28"/>
          <w:szCs w:val="28"/>
        </w:rPr>
      </w:pPr>
      <w:r>
        <w:rPr>
          <w:sz w:val="28"/>
          <w:szCs w:val="28"/>
        </w:rPr>
        <w:t>2. должны уметь умножать многозначное число на однозначное в пределах миллиона;</w:t>
      </w:r>
    </w:p>
    <w:p>
      <w:pPr>
        <w:pStyle w:val="Normal"/>
        <w:spacing w:lineRule="auto" w:line="360"/>
        <w:ind w:left="1985" w:hanging="0"/>
        <w:rPr/>
      </w:pPr>
      <w:r>
        <w:rPr>
          <w:sz w:val="28"/>
          <w:szCs w:val="28"/>
        </w:rPr>
        <w:t>3.должны уметь решать задачи, связанные с действием умн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игнальные карточки, смайлики, математические конфеты, «лестница успеха», карточки с примерами, с математической терминологи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льтимедийный проектор, компьютер, экра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рганизационный момен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вайте посмотрим, чтобы хорошо работать на уроке какое настроение у нас должно быть? (учитель показывает два смайлика - плохое и  хорошее настроение 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какой девиз возьмём на урок? Чтобы его узнать посчитаем устно. Я буду показывать вам примеры, а вы выбирайте правильный ответ из чисел и переворачивайте карточ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МЕРЫ: 83х10, 50х4, 360+220, 970-450, 73х100, 70х80, 2000х7, 400х6, (931-120)х0, 28650+0, (315+85)х1, 320:80, 16х10, 1х300, 100х1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ИЗ УРОКА: Мы уже знаем много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Сообщение темы и целей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урока: Умножение многозначных чисел на однозначное. ( Слайд №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урока: (Слайд№2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Актуализация опорных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сегодня вы будете подниматься вверх по «лестнице успех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делит класс на две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руппа - найдите карточку, как называются  числа при умножении? (Приложение №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группа – найдите карточки, какие мы используем слова при умножении? (Приложение№2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закрепим знания таблицы умноже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Команда быстроногих» ученики быстро записывают только ответ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х8,6х4,8х9,9х7,3х7,7х7,9х5,8х7,8х5,9х9,9х6,7х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амопроверка, если 1 ошибка-4, 2 ошибки-3, 3 ошибки-2, 0 ошибок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(Слайд№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появляется первая ступенька «лестницы успеха» - опорные знания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Открытие нового зна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Вы уже знаете, как умножить двузначное число на однозначное, трёхзначное на однозначное, а сегодня вы должны научиться умножать многозначное число на однозначное ( в столбик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6837х4 ( ученики читают данное числовое выражение разными способами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объяснит, как умножить многозначное  число на однозначное и побудет в роли учителя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ещё один пример? 80071х5(Надо каждую цифру первого множителя умножить на второй множите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ужно вспомнить, чтобы выполнить умножение  без ошибок? (умножение на 1,0) (Слайд№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появляется вторая ступенька «лестницы успеха»- новые знания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Первичное закрепл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10(1,3столбик) Дети решают у доск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у надо потренировать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тья ступенька- трениров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.Самостоятельная работа с самопровер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10(2столбик) (Слайд№5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не допустил ни одной ошибки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сомневался, испытывал затруднения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те ребята, которые не справились? Почему это произошло? Что можно им посоветов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твертая ступенька – самостоятельная работа с самопроверкой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Динамическая минутк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Включение в систему знаний и повто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№509 (условие задачи записывается в виде таблицы, задачу следует решить рациональным способо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ая ступенька – решение задачи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Рефлекс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предлагает математическую конфету с разноуровневыми  заданиям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уровень решить пример на умножение ( 5 557х 5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уровень найти примеры на умножение (найди 2 примера на умножение и реши в тетради в столбик - увеличь 6075 на 6, увеличь 6075 в 5 раз, уменьши 5643 в 3 раза, увеличь 5643 в 4 раза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уровень решить задачу, связанную с действием умножения (учебник с.121№513 – выполни в тетради только решение задач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рта знаний (Слайд№6) сигнальные карточки - ( </w:t>
      </w:r>
      <w:r>
        <w:rPr>
          <w:b/>
          <w:color w:val="00B050"/>
          <w:sz w:val="28"/>
          <w:szCs w:val="28"/>
        </w:rPr>
        <w:t xml:space="preserve">+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наю, умею, понимаю; </w:t>
      </w:r>
      <w:r>
        <w:rPr>
          <w:color w:val="FF0000"/>
          <w:sz w:val="28"/>
          <w:szCs w:val="28"/>
        </w:rPr>
        <w:t>-</w:t>
      </w:r>
      <w:r>
        <w:rPr>
          <w:sz w:val="28"/>
          <w:szCs w:val="28"/>
        </w:rPr>
        <w:t xml:space="preserve"> - не знаю, не умею, не понимаю;</w:t>
      </w:r>
      <w:r>
        <w:rPr>
          <w:color w:val="FFFF00"/>
          <w:sz w:val="28"/>
          <w:szCs w:val="28"/>
        </w:rPr>
        <w:t xml:space="preserve"> </w:t>
      </w:r>
      <w:r>
        <w:rPr>
          <w:color w:val="F79646"/>
          <w:sz w:val="28"/>
          <w:szCs w:val="28"/>
        </w:rPr>
        <w:t>?</w:t>
      </w:r>
      <w:r>
        <w:rPr>
          <w:sz w:val="28"/>
          <w:szCs w:val="28"/>
        </w:rPr>
        <w:t>- иногда затрудняюс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бы ты сам оценил свою работу на уроке? Оце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вляется шестая ступенька на доске – наши результаты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05(1,2 столбик), №513. (Слайд № 7.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лагаемое +слагаемое = сумма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меньшаемое – вычитаемое = разность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ножитель х множитель = произведение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/>
      </w:pPr>
      <w:r>
        <w:rPr>
          <w:b/>
          <w:sz w:val="48"/>
          <w:szCs w:val="48"/>
        </w:rPr>
        <w:t>делимое : делитель = частное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.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меньшить в … раз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 в… раз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величить на …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ньше в … раз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величить в … раз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меньшить на …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 на …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Меньше на …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9:58:00Z</dcterms:created>
  <dc:creator>Customer</dc:creator>
  <dc:description/>
  <cp:keywords/>
  <dc:language>en-US</dc:language>
  <cp:lastModifiedBy>Admin</cp:lastModifiedBy>
  <cp:lastPrinted>2010-09-03T20:06:00Z</cp:lastPrinted>
  <dcterms:modified xsi:type="dcterms:W3CDTF">2012-12-23T10:01:00Z</dcterms:modified>
  <cp:revision>3</cp:revision>
  <dc:subject/>
  <dc:title>МАТЕМАТИКА 4 КЛАСС</dc:title>
</cp:coreProperties>
</file>