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  <w:color w:val="0000FF"/>
        </w:rPr>
        <w:t>Кроссворд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</w:t>
      </w:r>
      <w:r>
        <w:rPr>
          <w:b/>
          <w:color w:val="0000FF"/>
        </w:rPr>
        <w:t>Напишите названия грибов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03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0649" r="2960" b="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4:36:00Z</dcterms:created>
  <dc:creator>гита</dc:creator>
  <dc:description/>
  <cp:keywords/>
  <dc:language>en-US</dc:language>
  <cp:lastModifiedBy>гита</cp:lastModifiedBy>
  <dcterms:modified xsi:type="dcterms:W3CDTF">2012-12-23T05:14:00Z</dcterms:modified>
  <cp:revision>2</cp:revision>
  <dc:subject/>
  <dc:title>                                                    Кроссворд</dc:title>
</cp:coreProperties>
</file>