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пользуя конструктор программы «Наглядная математика. Графики функций», изучить свойства  функции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пределение: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- натуральное число. Каждому неотрицательному числ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поставим в соответствие числ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равное арифметическому корню степен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Иными словами, на множестве неотрицательных чисел зададим функцию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28"/>
          <w:szCs w:val="28"/>
        </w:rPr>
        <w:t xml:space="preserve">(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 xml:space="preserve"> Заполните таблицу и постройте, предварительно выбрав единицу измерения,  по точкам график указанной функции ( можно использовать разные ц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725"/>
        <w:gridCol w:w="1569"/>
        <w:gridCol w:w="1569"/>
        <w:gridCol w:w="1569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227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59" to="1079,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20" to="863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Сконструируйте графики данных функций с помощью программы «Наглядная математика. Графики функций.» (Степенная функция.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фик функции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называется парабо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Используя графики функций, опишите свойства функции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=0, то у= _____, график проходит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=1, то у=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0, то у 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то 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 как функция не имеет точек разрыва, то она является 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х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, то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28"/>
          <w:szCs w:val="28"/>
          <w:lang w:val="en-US"/>
        </w:rPr>
        <w:t>&gt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Сравни значения функции пр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 2;    3;  4; 5 , используя соответствующие графики функ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й вывод: При 0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1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 х=1  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1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___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5. </w:t>
      </w:r>
      <w:r>
        <w:rPr>
          <w:sz w:val="28"/>
          <w:szCs w:val="28"/>
        </w:rPr>
        <w:t>При каких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областью определения функции является множество всех неотрицательных чисел?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аких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областью определения функции является множество всех действительных чисел?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собенности имеет график?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 п.3.7, 3.8.</w:t>
      </w:r>
    </w:p>
    <w:p>
      <w:pPr>
        <w:pStyle w:val="Normal"/>
        <w:rPr/>
      </w:pPr>
      <w:r>
        <w:rPr>
          <w:b/>
          <w:sz w:val="28"/>
          <w:szCs w:val="28"/>
        </w:rPr>
        <w:t>Выполни №3.84 в),г), №3.93, 3.94 – на оценку в журн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48:00Z</dcterms:created>
  <dc:creator>ТАТЬЯНА</dc:creator>
  <dc:description/>
  <cp:keywords/>
  <dc:language>en-US</dc:language>
  <cp:lastModifiedBy>ТАТЬЯНА</cp:lastModifiedBy>
  <dcterms:modified xsi:type="dcterms:W3CDTF">2012-11-18T15:35:00Z</dcterms:modified>
  <cp:revision>14</cp:revision>
  <dc:subject/>
  <dc:title>Ф</dc:title>
</cp:coreProperties>
</file>