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Логарифмическая функция 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Научиться строить и описывать свойства логарифмической фун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еб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ение логарифмической функци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войства логарифмической функции при различных значениях основани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роить график логарифмической функц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исывать свойства логарифмической функц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авнивать значения логарифмов, используя график логарифмической фун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: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читать графики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ботать с компьютерными программ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пределение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дание №1.</w:t>
      </w:r>
      <w:r>
        <w:rPr>
          <w:sz w:val="28"/>
          <w:szCs w:val="28"/>
        </w:rPr>
        <w:t xml:space="preserve"> Откройте программу «Наглядная математика. Графики функций», «</w:t>
      </w:r>
      <w:r>
        <w:rPr>
          <w:b/>
          <w:sz w:val="28"/>
          <w:szCs w:val="28"/>
        </w:rPr>
        <w:t>«Логарифмическая функция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ите определение логарифмической функци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2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ите свойства логарифмической фун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дание 3.</w:t>
      </w:r>
      <w:r>
        <w:rPr>
          <w:sz w:val="28"/>
          <w:szCs w:val="28"/>
        </w:rPr>
        <w:t xml:space="preserve"> В одной системе координат постройте графики функц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, заполнив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547"/>
        <w:gridCol w:w="1546"/>
        <w:gridCol w:w="1546"/>
        <w:gridCol w:w="1546"/>
        <w:gridCol w:w="1547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571365" cy="3085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3085560"/>
                          <a:chOff x="0" y="0"/>
                          <a:chExt cx="45712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12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99560" y="11304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13960"/>
                            <a:ext cx="377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5pt;height:242.95pt" coordorigin="0,0" coordsize="7199,4859">
                <v:rect id="shape_0" stroked="f" o:allowincell="f" style="position:absolute;left:0;top:0;width:719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59,178" to="1259,44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2699" to="6657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Задание4. </w:t>
      </w:r>
      <w:r>
        <w:rPr>
          <w:sz w:val="28"/>
          <w:szCs w:val="28"/>
        </w:rPr>
        <w:t xml:space="preserve"> Выполни </w:t>
      </w:r>
      <w:r>
        <w:rPr>
          <w:b/>
          <w:sz w:val="28"/>
          <w:szCs w:val="28"/>
        </w:rPr>
        <w:t>№1, 2, 6, 10*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) Используй пояснения к С-20 дидактических материа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ее задание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и п.5.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 №5.32 б,в; 5,34; 5,35, 5,3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3:24:00Z</dcterms:created>
  <dc:creator>ТАТЬЯНА</dc:creator>
  <dc:description/>
  <cp:keywords/>
  <dc:language>en-US</dc:language>
  <cp:lastModifiedBy>ТАТЬЯНА</cp:lastModifiedBy>
  <cp:lastPrinted>2012-12-23T18:38:00Z</cp:lastPrinted>
  <dcterms:modified xsi:type="dcterms:W3CDTF">2012-12-23T15:38:00Z</dcterms:modified>
  <cp:revision>10</cp:revision>
  <dc:subject/>
  <dc:title>Ф</dc:title>
</cp:coreProperties>
</file>