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                                      </w:t>
      </w: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sz w:val="24"/>
          <w:szCs w:val="24"/>
        </w:rPr>
        <w:t>Рабочая программа курса «Окружающий мир» разработана на основе авторской программы Н.Ф.Виноградовой (Программа «Окружающий мир 1-4 классы» – М.: Вентана-Граф, 2011) Данная программа соответствует стандартам начального общего образования и учебному плану общеобразовательного учреждения  МБОУ «ООШ №22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грамма обеспечена </w:t>
      </w:r>
      <w:r>
        <w:rPr>
          <w:b/>
          <w:bCs/>
          <w:sz w:val="24"/>
          <w:szCs w:val="24"/>
        </w:rPr>
        <w:t>учебно-методическим комплектом: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иноградова, Н. Ф.</w:t>
      </w:r>
      <w:r>
        <w:rPr>
          <w:sz w:val="24"/>
          <w:szCs w:val="24"/>
        </w:rPr>
        <w:t xml:space="preserve"> Окружающий мир: 1 класс: учебник для учащихся общеобразовательных учреждений:в 2 ч. Ч. 1, 2 / Н. Ф. Виноградова –4-е изд., дораб. -  М.: Вентана-Граф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иноградова, Н. Ф.</w:t>
      </w:r>
      <w:r>
        <w:rPr>
          <w:sz w:val="24"/>
          <w:szCs w:val="24"/>
        </w:rPr>
        <w:t xml:space="preserve"> Окружающий мир: 1 класс: рабочая тетрадь для учащихся общеобразовательных учреждений / Н. Ф. Виноградова. – 5-е изд., перераб. -  М. : Вентана-Граф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вторскую программу изменения не внесены.   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ель данной программы</w:t>
      </w:r>
      <w:r>
        <w:rPr>
          <w:sz w:val="24"/>
          <w:szCs w:val="24"/>
        </w:rPr>
        <w:t xml:space="preserve"> в области формирования системы знаний, умений: </w:t>
      </w:r>
      <w:r>
        <w:rPr>
          <w:spacing w:val="-4"/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</w:r>
      <w:r>
        <w:rPr>
          <w:spacing w:val="-5"/>
          <w:sz w:val="24"/>
          <w:szCs w:val="24"/>
        </w:rPr>
        <w:t>но-нравственное развитие и воспитание личности гражданина России в условиях культурного и конфессионального многооб</w:t>
        <w:softHyphen/>
      </w:r>
      <w:r>
        <w:rPr>
          <w:sz w:val="24"/>
          <w:szCs w:val="24"/>
        </w:rPr>
        <w:t>разия российского общест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курса: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-духов</w:t>
        <w:softHyphen/>
      </w:r>
      <w:r>
        <w:rPr>
          <w:spacing w:val="-5"/>
          <w:sz w:val="24"/>
          <w:szCs w:val="24"/>
        </w:rPr>
        <w:t xml:space="preserve">но-нравственное развитие </w:t>
      </w:r>
      <w:r>
        <w:rPr>
          <w:sz w:val="24"/>
          <w:szCs w:val="24"/>
        </w:rPr>
        <w:t>на многообразном материале приро</w:t>
        <w:softHyphen/>
        <w:t xml:space="preserve">ды и культуры родного края;  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-формирование </w:t>
      </w:r>
      <w:r>
        <w:rPr>
          <w:spacing w:val="-3"/>
          <w:sz w:val="24"/>
          <w:szCs w:val="24"/>
        </w:rPr>
        <w:t>основ практико-</w:t>
      </w:r>
      <w:r>
        <w:rPr>
          <w:sz w:val="24"/>
          <w:szCs w:val="24"/>
        </w:rPr>
        <w:t>ориентированных знаний о человеке,  природе и обществе; формирование умений проводить наблю</w:t>
        <w:softHyphen/>
      </w:r>
      <w:r>
        <w:rPr>
          <w:spacing w:val="-1"/>
          <w:sz w:val="24"/>
          <w:szCs w:val="24"/>
        </w:rPr>
        <w:t>дения в природе, ставить опыты, соблюдать правила поведе</w:t>
        <w:softHyphen/>
      </w:r>
      <w:r>
        <w:rPr>
          <w:spacing w:val="-2"/>
          <w:sz w:val="24"/>
          <w:szCs w:val="24"/>
        </w:rPr>
        <w:t>ния в мире природы и людей, правила здорового образа жиз</w:t>
        <w:softHyphen/>
        <w:t>ни;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-воспитание личности гражданина России в условиях культурного и конфессионального многооб</w:t>
        <w:softHyphen/>
      </w:r>
      <w:r>
        <w:rPr>
          <w:sz w:val="24"/>
          <w:szCs w:val="24"/>
        </w:rPr>
        <w:t xml:space="preserve">разия российского общества. </w:t>
      </w:r>
      <w:r>
        <w:rPr>
          <w:spacing w:val="-5"/>
          <w:sz w:val="24"/>
          <w:szCs w:val="24"/>
        </w:rPr>
        <w:t>воспитание</w:t>
      </w:r>
      <w:r>
        <w:rPr>
          <w:sz w:val="24"/>
          <w:szCs w:val="24"/>
        </w:rPr>
        <w:t xml:space="preserve"> экологической и культурологической грамотности и соответствующих компетентност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курса</w:t>
      </w:r>
    </w:p>
    <w:p>
      <w:pPr>
        <w:pStyle w:val="Normal"/>
        <w:ind w:left="18" w:firstLine="732"/>
        <w:jc w:val="both"/>
        <w:rPr>
          <w:sz w:val="24"/>
          <w:szCs w:val="24"/>
        </w:rPr>
      </w:pPr>
      <w:r>
        <w:rPr>
          <w:sz w:val="24"/>
          <w:szCs w:val="24"/>
        </w:rPr>
        <w:t>В основе построения курса лежат следующие принципы:</w:t>
      </w:r>
    </w:p>
    <w:p>
      <w:pPr>
        <w:pStyle w:val="Normal"/>
        <w:ind w:left="18" w:firstLine="732"/>
        <w:jc w:val="both"/>
        <w:rPr/>
      </w:pPr>
      <w:r>
        <w:rPr>
          <w:sz w:val="24"/>
          <w:szCs w:val="24"/>
        </w:rPr>
        <w:t xml:space="preserve">1. Принцип интеграции — соотношение между естественнонаучными знаниями и знаниями, отражающими различные виды человеческой деятельности и систему общественных отношений. </w:t>
      </w:r>
    </w:p>
    <w:p>
      <w:pPr>
        <w:pStyle w:val="Normal"/>
        <w:ind w:left="18" w:firstLine="732"/>
        <w:jc w:val="both"/>
        <w:rPr/>
      </w:pPr>
      <w:r>
        <w:rPr>
          <w:sz w:val="24"/>
          <w:szCs w:val="24"/>
        </w:rPr>
        <w:t>2. Педоцентрический принцип определяет отбор наиболее актуальных для ребенка этого возраста знаний.</w:t>
      </w:r>
    </w:p>
    <w:p>
      <w:pPr>
        <w:pStyle w:val="Normal"/>
        <w:ind w:left="18" w:firstLine="732"/>
        <w:jc w:val="both"/>
        <w:rPr/>
      </w:pPr>
      <w:r>
        <w:rPr>
          <w:sz w:val="24"/>
          <w:szCs w:val="24"/>
        </w:rPr>
        <w:t>3. Культурологический принцип понимается как обеспечение широкого эрудиционного фона обучения.</w:t>
      </w:r>
    </w:p>
    <w:p>
      <w:pPr>
        <w:pStyle w:val="Normal"/>
        <w:ind w:left="18" w:firstLine="7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еобходимость принципа экологизации содержания обучения. </w:t>
      </w:r>
    </w:p>
    <w:p>
      <w:pPr>
        <w:pStyle w:val="Normal"/>
        <w:ind w:left="18" w:firstLine="732"/>
        <w:jc w:val="both"/>
        <w:rPr/>
      </w:pPr>
      <w:r>
        <w:rPr>
          <w:sz w:val="24"/>
          <w:szCs w:val="24"/>
        </w:rPr>
        <w:t>5. Принцип поступательности обеспечивает постепенность, последовательность и перспективность обучения.</w:t>
      </w:r>
    </w:p>
    <w:p>
      <w:pPr>
        <w:pStyle w:val="Normal"/>
        <w:ind w:left="18" w:firstLine="732"/>
        <w:jc w:val="both"/>
        <w:rPr/>
      </w:pPr>
      <w:r>
        <w:rPr>
          <w:sz w:val="24"/>
          <w:szCs w:val="24"/>
        </w:rPr>
        <w:t>6. Краеведческий принцип обязывает учителя при изучении природы и социальных явлений широко использовать местное окружение.</w:t>
      </w:r>
    </w:p>
    <w:p>
      <w:pPr>
        <w:pStyle w:val="Normal"/>
        <w:ind w:firstLine="851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курса в учебном пла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Рабочая программа рассчитана на </w:t>
      </w:r>
      <w:r>
        <w:rPr>
          <w:b/>
          <w:sz w:val="24"/>
          <w:szCs w:val="24"/>
        </w:rPr>
        <w:t>66 часов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изучение предмет</w:t>
        <w:softHyphen/>
        <w:t xml:space="preserve">ного курса отводится </w:t>
      </w:r>
      <w:r>
        <w:rPr>
          <w:b/>
          <w:color w:val="000000"/>
          <w:sz w:val="24"/>
          <w:szCs w:val="24"/>
        </w:rPr>
        <w:t>2 часа в неделю.</w:t>
      </w:r>
      <w:r>
        <w:rPr>
          <w:color w:val="000000"/>
          <w:sz w:val="24"/>
          <w:szCs w:val="24"/>
        </w:rPr>
        <w:t xml:space="preserve"> На проведение контрольных работ – </w:t>
      </w:r>
      <w:r>
        <w:rPr>
          <w:b/>
          <w:color w:val="000000"/>
          <w:sz w:val="24"/>
          <w:szCs w:val="24"/>
        </w:rPr>
        <w:t>1 час.</w:t>
      </w:r>
    </w:p>
    <w:p>
      <w:pPr>
        <w:pStyle w:val="Normal"/>
        <w:ind w:left="1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нностные ориентиры содержания учебного курса </w:t>
      </w:r>
    </w:p>
    <w:p>
      <w:pPr>
        <w:pStyle w:val="Normal"/>
        <w:ind w:left="6" w:firstLine="672"/>
        <w:jc w:val="both"/>
        <w:rPr/>
      </w:pPr>
      <w:r>
        <w:rPr>
          <w:sz w:val="24"/>
          <w:szCs w:val="24"/>
        </w:rPr>
        <w:t>В программе представлены следующие ведущие содержательные лин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6" w:firstLine="720"/>
        <w:jc w:val="both"/>
        <w:rPr/>
      </w:pPr>
      <w:r>
        <w:rPr>
          <w:sz w:val="24"/>
          <w:szCs w:val="24"/>
        </w:rPr>
        <w:t>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ind w:left="6" w:firstLine="672"/>
        <w:jc w:val="both"/>
        <w:rPr>
          <w:sz w:val="24"/>
          <w:szCs w:val="24"/>
        </w:rPr>
      </w:pPr>
      <w:r>
        <w:rPr>
          <w:sz w:val="24"/>
          <w:szCs w:val="24"/>
        </w:rPr>
        <w:t>Темы: «Мы — школьники», «Твое здоровье».</w:t>
      </w:r>
    </w:p>
    <w:p>
      <w:pPr>
        <w:pStyle w:val="Normal"/>
        <w:ind w:left="6" w:firstLine="672"/>
        <w:jc w:val="both"/>
        <w:rPr>
          <w:sz w:val="24"/>
          <w:szCs w:val="24"/>
        </w:rPr>
      </w:pPr>
      <w:r>
        <w:rPr>
          <w:sz w:val="24"/>
          <w:szCs w:val="24"/>
        </w:rPr>
        <w:t>Человек и другие люди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ind w:left="6" w:firstLine="672"/>
        <w:jc w:val="both"/>
        <w:rPr>
          <w:sz w:val="24"/>
          <w:szCs w:val="24"/>
        </w:rPr>
      </w:pPr>
      <w:r>
        <w:rPr>
          <w:sz w:val="24"/>
          <w:szCs w:val="24"/>
        </w:rPr>
        <w:t>Темы: «Ты — первоклассник», «Мы и вещи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74" w:leader="none"/>
        </w:tabs>
        <w:autoSpaceDE w:val="true"/>
        <w:ind w:left="18" w:firstLine="732"/>
        <w:jc w:val="both"/>
        <w:rPr>
          <w:sz w:val="24"/>
          <w:szCs w:val="24"/>
        </w:rPr>
      </w:pPr>
      <w:r>
        <w:rPr>
          <w:sz w:val="24"/>
          <w:szCs w:val="24"/>
        </w:rPr>
        <w:t>Человек и мир природы: что такое природа, может ли человек жить без природы, почему люди должны беречь природу.</w:t>
      </w:r>
    </w:p>
    <w:p>
      <w:pPr>
        <w:pStyle w:val="Normal"/>
        <w:ind w:left="6" w:firstLine="672"/>
        <w:jc w:val="both"/>
        <w:rPr>
          <w:sz w:val="24"/>
          <w:szCs w:val="24"/>
        </w:rPr>
      </w:pPr>
      <w:r>
        <w:rPr>
          <w:sz w:val="24"/>
          <w:szCs w:val="24"/>
        </w:rPr>
        <w:t>Темы: «Родная природа».</w:t>
      </w:r>
    </w:p>
    <w:p>
      <w:pPr>
        <w:pStyle w:val="Normal"/>
        <w:ind w:left="6" w:firstLine="672"/>
        <w:jc w:val="both"/>
        <w:rPr/>
      </w:pPr>
      <w:r>
        <w:rPr>
          <w:sz w:val="24"/>
          <w:szCs w:val="24"/>
        </w:rPr>
        <w:t xml:space="preserve">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ind w:lef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: «Родная страна»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своения </w:t>
      </w:r>
      <w:r>
        <w:rPr>
          <w:b/>
          <w:bCs/>
          <w:sz w:val="24"/>
          <w:szCs w:val="24"/>
        </w:rPr>
        <w:t xml:space="preserve">учебного </w:t>
      </w:r>
      <w:r>
        <w:rPr>
          <w:b/>
          <w:sz w:val="24"/>
          <w:szCs w:val="24"/>
        </w:rPr>
        <w:t xml:space="preserve">курса </w:t>
      </w:r>
    </w:p>
    <w:p>
      <w:pPr>
        <w:pStyle w:val="Normal"/>
        <w:ind w:left="18" w:firstLine="732"/>
        <w:jc w:val="both"/>
        <w:rPr/>
      </w:pPr>
      <w:r>
        <w:rPr>
          <w:b/>
          <w:i/>
          <w:sz w:val="24"/>
          <w:szCs w:val="24"/>
        </w:rPr>
        <w:t>Личностны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sz w:val="24"/>
          <w:szCs w:val="24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товность и способность к саморазвитию и самообучению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статочно высокий уровень учебной мотивации, самоконтроля и самооцен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/>
      </w:pPr>
      <w:r>
        <w:rPr>
          <w:i/>
          <w:sz w:val="24"/>
          <w:szCs w:val="24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ind w:firstLine="774"/>
        <w:jc w:val="both"/>
        <w:rPr/>
      </w:pPr>
      <w:r>
        <w:rPr>
          <w:sz w:val="24"/>
          <w:szCs w:val="24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i/>
          <w:sz w:val="24"/>
          <w:szCs w:val="24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i/>
          <w:sz w:val="24"/>
          <w:szCs w:val="24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i/>
          <w:sz w:val="24"/>
          <w:szCs w:val="24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i/>
          <w:sz w:val="24"/>
          <w:szCs w:val="24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ind w:left="18" w:firstLine="1032"/>
        <w:jc w:val="both"/>
        <w:rPr/>
      </w:pPr>
      <w:r>
        <w:rPr>
          <w:b/>
          <w:i/>
          <w:sz w:val="24"/>
          <w:szCs w:val="24"/>
        </w:rPr>
        <w:t>Предметные результ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целены на решение, прежде всего, образовательных задач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использование полученных знаний в продуктивной и преобразующей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ind w:left="30" w:firstLine="1080"/>
        <w:jc w:val="both"/>
        <w:rPr/>
      </w:pPr>
      <w:r>
        <w:rPr>
          <w:b/>
          <w:i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0" w:firstLine="1032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ind w:left="30" w:firstLine="9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место среди метапредметных универсальных действий занимают способы </w:t>
      </w:r>
      <w:r>
        <w:rPr>
          <w:i/>
          <w:sz w:val="24"/>
          <w:szCs w:val="24"/>
        </w:rPr>
        <w:t xml:space="preserve">получения, анализа и обработки информации (обобщение, классификация, сериация, чтение и др.), </w:t>
      </w:r>
      <w:r>
        <w:rPr>
          <w:sz w:val="24"/>
          <w:szCs w:val="24"/>
        </w:rPr>
        <w:t>методы</w:t>
      </w:r>
      <w:r>
        <w:rPr>
          <w:i/>
          <w:sz w:val="24"/>
          <w:szCs w:val="24"/>
        </w:rPr>
        <w:t xml:space="preserve">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ого процесса:</w:t>
      </w:r>
    </w:p>
    <w:p>
      <w:pPr>
        <w:pStyle w:val="Normal"/>
        <w:ind w:firstLine="60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С целью оптимизации учебной деятельности первоклассников используются следующие формы проведения обучения: индивидуальные, парные, групповые, коллективные, а также нетрадиционные формы проведения урока: урок-сказка, урок-экскурсия, урок-игра, киноуроки,  урок-путешествие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ланируемые результаты обучения</w:t>
      </w:r>
    </w:p>
    <w:p>
      <w:pPr>
        <w:pStyle w:val="Normal"/>
        <w:ind w:firstLine="5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обучения в первом классе учащиеся научатся: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воспроизводить</w:t>
      </w:r>
      <w:r>
        <w:rPr>
          <w:sz w:val="24"/>
          <w:szCs w:val="24"/>
        </w:rPr>
        <w:t xml:space="preserve"> свое полное имя, домашний адрес, название города, страны, достопримечательности столицы России;</w:t>
      </w:r>
    </w:p>
    <w:p>
      <w:pPr>
        <w:pStyle w:val="Normal"/>
        <w:ind w:firstLine="534"/>
        <w:jc w:val="both"/>
        <w:rPr/>
      </w:pPr>
      <w:r>
        <w:rPr>
          <w:i/>
          <w:sz w:val="24"/>
          <w:szCs w:val="24"/>
        </w:rPr>
        <w:t xml:space="preserve">—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 — </w:t>
      </w:r>
      <w:r>
        <w:rPr>
          <w:i/>
          <w:sz w:val="24"/>
          <w:szCs w:val="24"/>
        </w:rPr>
        <w:t>ориентироваться</w:t>
      </w:r>
      <w:r>
        <w:rPr>
          <w:sz w:val="24"/>
          <w:szCs w:val="24"/>
        </w:rPr>
        <w:t xml:space="preserve"> в основных помещениях школы, их местоположении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особенности деятельности людей в разных учреждениях культуры и быта; </w:t>
      </w:r>
      <w:r>
        <w:rPr>
          <w:i/>
          <w:sz w:val="24"/>
          <w:szCs w:val="24"/>
        </w:rPr>
        <w:t xml:space="preserve">приводить примеры </w:t>
      </w:r>
      <w:r>
        <w:rPr>
          <w:sz w:val="24"/>
          <w:szCs w:val="24"/>
        </w:rPr>
        <w:t>различны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ессий;</w:t>
      </w:r>
    </w:p>
    <w:p>
      <w:pPr>
        <w:pStyle w:val="Normal"/>
        <w:ind w:firstLine="5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— </w:t>
      </w:r>
      <w:r>
        <w:rPr>
          <w:i/>
          <w:sz w:val="24"/>
          <w:szCs w:val="24"/>
        </w:rPr>
        <w:t xml:space="preserve">различать </w:t>
      </w:r>
      <w:r>
        <w:rPr>
          <w:sz w:val="24"/>
          <w:szCs w:val="24"/>
        </w:rPr>
        <w:t>понятия «живая природа», «неживая природа», «изделия»;</w:t>
      </w:r>
    </w:p>
    <w:p>
      <w:pPr>
        <w:pStyle w:val="Normal"/>
        <w:ind w:firstLine="534"/>
        <w:jc w:val="both"/>
        <w:rPr/>
      </w:pPr>
      <w:r>
        <w:rPr>
          <w:i/>
          <w:sz w:val="24"/>
          <w:szCs w:val="24"/>
        </w:rPr>
        <w:t xml:space="preserve">— </w:t>
      </w:r>
      <w:r>
        <w:rPr>
          <w:i/>
          <w:sz w:val="24"/>
          <w:szCs w:val="24"/>
        </w:rPr>
        <w:t>определять</w:t>
      </w:r>
      <w:r>
        <w:rPr>
          <w:sz w:val="24"/>
          <w:szCs w:val="24"/>
        </w:rPr>
        <w:t xml:space="preserve">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устанавливать</w:t>
      </w:r>
      <w:r>
        <w:rPr>
          <w:sz w:val="24"/>
          <w:szCs w:val="24"/>
        </w:rPr>
        <w:t xml:space="preserve"> зависимости между явлениями неживой и живой природы; 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описывать</w:t>
      </w:r>
      <w:r>
        <w:rPr>
          <w:sz w:val="24"/>
          <w:szCs w:val="24"/>
        </w:rPr>
        <w:t xml:space="preserve"> (характеризовать) отдельных представителей растительного и животного мира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домашних и диких животных.</w:t>
      </w:r>
    </w:p>
    <w:p>
      <w:pPr>
        <w:pStyle w:val="Normal"/>
        <w:ind w:firstLine="5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концу обучения в первом классе учащиеся смогут научиться: 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>—</w:t>
      </w: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основные нравственно-этические понятия;</w:t>
      </w:r>
    </w:p>
    <w:p>
      <w:pPr>
        <w:pStyle w:val="Normal"/>
        <w:ind w:firstLine="534"/>
        <w:jc w:val="both"/>
        <w:rPr/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о семье, своих любимых занятиях, </w:t>
      </w:r>
      <w:r>
        <w:rPr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словесный портрет членов семьи, друзей;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участвовать</w:t>
      </w:r>
      <w:r>
        <w:rPr>
          <w:sz w:val="24"/>
          <w:szCs w:val="24"/>
        </w:rPr>
        <w:t xml:space="preserve"> в труде по уходу за растениями и животными уголка природы</w:t>
      </w:r>
      <w:r>
        <w:br w:type="page"/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 xml:space="preserve">СОДЕРЖАНИЕ </w:t>
      </w:r>
      <w:r>
        <w:rPr>
          <w:b/>
          <w:bCs/>
          <w:sz w:val="24"/>
          <w:szCs w:val="24"/>
        </w:rPr>
        <w:t xml:space="preserve">УЧЕБНОГО </w:t>
      </w:r>
      <w:r>
        <w:rPr>
          <w:b/>
          <w:sz w:val="24"/>
          <w:szCs w:val="24"/>
        </w:rPr>
        <w:t>КУРСА</w:t>
      </w:r>
    </w:p>
    <w:p>
      <w:pPr>
        <w:pStyle w:val="Zag4BoldIt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и природ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ена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ень. Осенние месяцы (сентябрь, октябрь, ноябрь). Признаки осени (листопад, отлет перелетных птиц, подготовка зверей к зимовке) Осенняя жизнь растений и животных и их подготовка к з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ма. Зимние месяцы (декабрь, январь, февраль). Признаки зимы (короткая продолжительность дня, низкое солнце, холод, замерзание воды, особенности зимней жизни птиц и зверей). Погода зи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сна. Весенние месяцы (март, апрель, май). Признаки весны (увеличение продолжительности дня, высокое солнце, тепло, таяние снега и льда, пробуждение природы, прилет птиц, весенние растения). Погода ве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о. Летние месяцы (июнь, июль, август). Признаки лета (длинный день, высокое солнце, тепло, цветение растений, потомство у животных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рода вокруг на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ения – живые организмы. Свет, вода, почва – условия жизни раст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тные – живые орган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кие и одомашненные растения и животные. Уход человека за одомашненными растениями и животными. Их многообразие и полезны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человеком богатств природы (вода, лес, дикие растения и животные). Значение природы для существования всего живого на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парке, в лесу, на реке и озере. Бережное отношение к окружающему мир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ота природы. Природа и творчество человека (поэзия, живопись, музыка). Природа и фантазия (поделки из природного материал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рода неживая и жив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а – это весь многообразный мир, который окружает человека. Неживая и живая природа. Примеры явлений природы: снегопад, листопад, перелеты птиц, ветер, дождь, гро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ы веществ: 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а. Свойства воды (текуча; не имеет цвета и запаха); состояния воды, значение для живых организмов,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ения, их разнообразие. Деревья, кустарники, травы. Роль растений в природе и жизни людей, бережное отношение человека к раст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ибы: съедобные и ядовитые (на примере своей местности). Правила сбора гриб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. Дикие и домашние животные (на примере животных своей местности). Роль животных в природе и жизни людей, бережное отношение человека к животн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еловек – часть приро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поведения в приро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сная книга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о челове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органов (чувств), их роль в жизнедеятельности организма. Гигиена систем органов. Телефоны экстренной помощи. Первая помощь при легких травма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и обществ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 – школьник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льник и его жизнь в школе. Правила поведения в школе, на уроке. Обращение к учителю. Классный, школьный коллектив, совместная учеба, игры, отдых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жим дня школьника, чередование труда и отдыха в режиме дн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времени по часам с точностью до ча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безопасной жизнедеятельности –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чная гигиена школьника. Физическая культура, закаливание, игры на воздухе как условие сохранения и укрепления здоровья. . </w:t>
      </w:r>
      <w:r>
        <w:rPr>
          <w:i/>
          <w:sz w:val="24"/>
          <w:szCs w:val="24"/>
        </w:rPr>
        <w:t>Улица (дорога): тротуар, обочина, проезжая часть, мостовая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орожные знаки: «пешеходный переход», «подземный пешеходный переход», «велосипедное движение запрещено» и др. Светофор. </w:t>
      </w:r>
      <w:r>
        <w:rPr>
          <w:sz w:val="24"/>
          <w:szCs w:val="24"/>
        </w:rPr>
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бота о своем здоровье и хорошем настроении. Гигиена зубов, ротовой полости, кожи. Охрана зрения, слух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лнце, воздух, вода – факторы закаливания. Проветривание помещения. Утренняя гимнаст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я Род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ья – самое близкое окружение человека. Семья ребенка и ее состав. Взаимоотношения в семье, забота членов семьи друг о друге. Домашнее хозяйство. Распределение домашних обязанностей. Обязанности ребенка в семье. Место работы членов семьи, их профе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ной город, село. Домашний адрес. Главные достопримечательности населенного пункта. Занятия людей. Знакомые школьнику профессии на примере своего населенного пункта. Городской транспорт. Правила уличного движения – гарантия безопасности на улицах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родной страны. Государственный флаг России, значение цветов флага. Москва – столица России. Красная площадь и Кремль – главные достопримечательности Моск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здничные дни России и родного города: День города, Новый год, Рождество, 8 Мар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родное творчество: пение, танцы, сказки, игруш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дной край – частица Род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я и семейные тради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административного центра регио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– член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е человека с другими людьми. Культура общения. Уважение к чужому мнению. Человек – создатель и носитель куль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е труда для человека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ессии людей. Транспорт города и села. Наземный, воздушный и водный транспорт. Правила пользования транспортом. Телефоны экстренной помощ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ша Родина – Россия, Российская Феде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я – многонациональная страна. Народы, населяющие Россию. Уважительное отношение к своему и другим наро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сква – столица России и центр управления страной. Некоторые достопримечательности столицы России – Большой театр, стадион Лужники, московское метро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герб России, Государственный гимн России. Правила поведения при прослушивании гимна. Права и обязанности граждан России. Права реб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зидент Российской Федерации – глава государства. Государственные и всенародные праздники России (продолжение): День защитника Отечества, День Победы, День весны и труда, День России, День народного единства, День Конституции, День защиты детей.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 xml:space="preserve">СОДЕРЖАНИЕ </w:t>
      </w:r>
      <w:r>
        <w:rPr>
          <w:b/>
          <w:bCs/>
          <w:sz w:val="24"/>
          <w:szCs w:val="24"/>
        </w:rPr>
        <w:t xml:space="preserve">УЧЕБНОГО </w:t>
      </w:r>
      <w:r>
        <w:rPr>
          <w:b/>
          <w:sz w:val="24"/>
          <w:szCs w:val="24"/>
        </w:rPr>
        <w:t>КУРСА</w:t>
      </w:r>
    </w:p>
    <w:p>
      <w:pPr>
        <w:pStyle w:val="Zag4BoldIt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и прир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а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а вокруг на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а неживая и жив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– часть приро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о челове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и обще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– школьник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й жизне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я Род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ной край – частица Род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– член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е труда для человека и об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а Родина – Россия, Российская Феде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ТЕРИАЛЬНО – ТЕХНИЧЕСКОГО ОБЕСПЕ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разовательного процесса по курсу «Окружающий мир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00"/>
        <w:gridCol w:w="106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 кабинет</w:t>
            </w:r>
          </w:p>
        </w:tc>
      </w:tr>
      <w:tr>
        <w:trPr>
          <w:trHeight w:val="40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ающий мир: программа: 1 класс/ </w:t>
            </w:r>
            <w:r>
              <w:rPr>
                <w:rStyle w:val="Applestylespan"/>
                <w:bCs/>
                <w:color w:val="000000"/>
                <w:sz w:val="24"/>
                <w:szCs w:val="24"/>
                <w:shd w:fill="FFFFFF" w:val="clear"/>
              </w:rPr>
              <w:t>Н.Ф. Виноградова</w:t>
            </w:r>
            <w:r>
              <w:rPr>
                <w:sz w:val="24"/>
                <w:szCs w:val="24"/>
              </w:rPr>
              <w:t>. – М.: Вентана – Граф, 2011г.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иноградова, Н. Ф.</w:t>
            </w:r>
            <w:r>
              <w:rPr>
                <w:sz w:val="24"/>
                <w:szCs w:val="24"/>
              </w:rPr>
              <w:t xml:space="preserve"> Окружающий мир: 1 класс: учебник для учащихся общеобразовательных учреждений / Н. Ф. Виноградова. – М. : Вентана-Граф, 2011.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иноградова, Н. Ф.</w:t>
            </w:r>
            <w:r>
              <w:rPr>
                <w:sz w:val="24"/>
                <w:szCs w:val="24"/>
              </w:rPr>
              <w:t xml:space="preserve"> Окружающий мир : рабочая тетрадь для учащихся 1 класса общеобразовательных учреждений / Н. Ф. Виноградова. – М. : Вентана-Граф, 20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программе определены цели и задачи курса «Окружающий мир»; рассмотрены подходы к структурированию учебного материала; представлены результаты изучения предмета, основное содержание курса, тематическое планирование с характеристикой основных ви</w:t>
              <w:softHyphen/>
              <w:t>дов деятельности учащихся; описано материально-техническое обе</w:t>
              <w:softHyphen/>
              <w:t>спече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учебниках на шмуцтитулах каждого раздела сфор</w:t>
              <w:softHyphen/>
              <w:t>мулированы основные цели и задачи учебной деятельности. В на</w:t>
              <w:softHyphen/>
              <w:t>чале каждого урока представлены цели и задачи учебной деятель</w:t>
              <w:softHyphen/>
              <w:t>ности на данном уро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 целью формирования умения планировать учебные действия, определять наиболее эффективные способы достижения результата в учебники 1 классов включены планы описания и изучения объ</w:t>
              <w:softHyphen/>
              <w:t>ектов окружающего мира, алгоритмы практических действий, за</w:t>
              <w:softHyphen/>
              <w:t>дания, предусматривающие определение этапов проведения опытов, способов модел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ю умения планировать учебные действия, работать на ре</w:t>
              <w:softHyphen/>
              <w:t>зультат служит осуществление проектной деятельности, предусмо</w:t>
              <w:softHyphen/>
              <w:t>тренной в рубрике «Наши проекты» учебников 1 классов. В учебниках 1классов в методическом аппарате каждой темы имеются задания для осуществления контрольно-оценочной дея</w:t>
              <w:softHyphen/>
              <w:t>тельности. В конце каждого раздела помещены задания под рубри</w:t>
              <w:softHyphen/>
              <w:t>кой «Проверим себя и оценим свои достижения», которые позволя</w:t>
              <w:softHyphen/>
              <w:t>ют учащимся сделать вывод о достижении поставленных в начале изучения раздела целей и задач. В учебнике каждого класса имеют</w:t>
              <w:softHyphen/>
              <w:t>ся «Странички для самопроверки», помогающие осуществлять само</w:t>
              <w:softHyphen/>
              <w:t>контроль. Учебные проекты также предусматривают подготовку и проведение презентаций и оценку результатов работы. На освоение начальных форм познавательной рефлексии направлены практически все учебные темы учебников I класс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уктура учебного материала по каждой теме предусматривает осознание учеником целей, процессов и результатов деятельности. Каждая тема в учебниках всех классов заканчивается рубрикой «Проверь себя» и кратким резюме по содержанию учебного матери</w:t>
              <w:softHyphen/>
              <w:t>ала, предоставляющим эталон, с которым дети сравнивают соб</w:t>
              <w:softHyphen/>
              <w:t>ственные выводы. Каждый раздел учебников для всех классов за</w:t>
              <w:softHyphen/>
              <w:t>канчивается заданиями под рубрикой «Проверим себя и оценим свои достижения». Специальные условные знаки в виде «смайликов» помогают осуществлению действия самооценивания, после которо</w:t>
              <w:softHyphen/>
              <w:t>го ученику предоставляется возможность повторить или заново изучить тот или иной учебный матери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во-символические средства активно используются для созда</w:t>
              <w:softHyphen/>
              <w:t>ния моделей изучаемых объектов и процессов. Деятельность моде</w:t>
              <w:softHyphen/>
              <w:t>лирования широко представлена в учебниках для всех классов. За</w:t>
              <w:softHyphen/>
              <w:t>дания такого рода отмечены специальным условным знаком. Немаловажное значение для достижения указанных результатов имеет освоение учащимися системы навигации учебников, выстро</w:t>
              <w:softHyphen/>
              <w:t>енной в едином ключе . Основным её элементом яв</w:t>
              <w:softHyphen/>
              <w:t xml:space="preserve">ляются условные знаки и символы, нацеливающие на определённые виды деятельности и способы её организаци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торная доска с набором приспособлений для крепления карт и таблиц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ональный компьюте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 не менее 120 х 90 см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рудование клас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енические столы двухместные с комплектом стулье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дставки для кни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санитарно-гигиеническими норм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9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298"/>
        <w:gridCol w:w="2049"/>
        <w:gridCol w:w="219"/>
        <w:gridCol w:w="6134"/>
        <w:gridCol w:w="253"/>
        <w:gridCol w:w="786"/>
        <w:gridCol w:w="65"/>
        <w:gridCol w:w="141"/>
        <w:gridCol w:w="648"/>
        <w:gridCol w:w="344"/>
        <w:gridCol w:w="507"/>
        <w:gridCol w:w="66"/>
        <w:gridCol w:w="278"/>
        <w:gridCol w:w="1142"/>
        <w:gridCol w:w="269"/>
      </w:tblGrid>
      <w:tr>
        <w:trPr>
          <w:trHeight w:val="1091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5" w:leader="none"/>
              </w:tabs>
              <w:spacing w:lineRule="auto" w:line="264"/>
              <w:ind w:left="-2313" w:right="31" w:firstLine="231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а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6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pacing w:val="-15"/>
                <w:sz w:val="24"/>
                <w:szCs w:val="24"/>
                <w:lang w:eastAsia="en-US"/>
              </w:rPr>
            </w:pPr>
            <w:r>
              <w:rPr>
                <w:spacing w:val="-15"/>
                <w:sz w:val="24"/>
                <w:szCs w:val="24"/>
              </w:rPr>
              <w:t xml:space="preserve">Характеристика деятельности </w:t>
            </w:r>
          </w:p>
          <w:p>
            <w:pPr>
              <w:pStyle w:val="Normal"/>
              <w:spacing w:lineRule="auto" w:line="264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spacing w:val="-1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основные учебные умения и действия)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асы учебного времени</w:t>
            </w:r>
          </w:p>
        </w:tc>
        <w:tc>
          <w:tcPr>
            <w:tcW w:w="1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прохождения</w:t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5" w:leader="none"/>
              </w:tabs>
              <w:snapToGrid w:val="false"/>
              <w:spacing w:lineRule="auto" w:line="264"/>
              <w:ind w:left="-2313" w:right="31" w:firstLine="23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от удивительный мир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адавать вопросы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ступать в учебный диалог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льзоваться условными обозначениям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воей работы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ы – первоклассник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вай познакомимс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сказы учащихся «Какой я?» Дидактическая игра «Узнай по писанию, кто это». Чтение и обсуждение английской песенки «Жила-была девушка». Рассказы детей «Мое любимое занятие». Составление портретов дет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ы – школьник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накомство с помещениями школы и правилами поведения в них. Моделирование и оценивание различных ситуаций поведения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адавать вопросы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ступать в учебный диалог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льзоваться условными обозначениям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воей работы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нтябрь – первый месяц осен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блюдать и сравнивать деревья с разными листьями 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фотографиями.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народными примета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оценивать значение народных  примет; 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то нам осень подарил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группировать объекты живой природы, различать овощи и фрукты, осуществлять самопроверк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группе: находить в учебнике информацию о времени сбора ягод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фотография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ыделять существенные признаки, учится описывать овощи по их существенным признакам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подарками осени на дачах и огорода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оценивать значение выращенного урожая; 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бная пор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группировать объекты живой природы на съедобные и несъедобны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фотография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ыделять существенные признаки, учится описывать грибы по их существенным признакам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подарками лес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оценивать значение собранных подарков леса; 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ывать о жизни семьи по рисункам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зывать по именам членов своей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ивать значение семьи для человека и общества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бирать из семейного архива фотографии членов семьи во время значимых для семьи событ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нтервьюровать членов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емейных альбомов для укрепления семейных отношен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мам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ывать о маме по рисункам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мамы для семьи и дет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бирать из семейного архива фотографии мамы во время значимых для семьи событ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нтервьюровать мам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емейных альбомов для укрепления семейных отношен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юбимые заняти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ывать о любимых занятиях семей по рисункам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овместного отдыха и труд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бирать из семейного архива фотографии досуговой и трудовой деятельности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нтервьюровать членов семьи о любимых занятия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емейных дел для укрепления семейных отношен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кресный день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ывать о проведении воскресного дня по рисункам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овместного отдыха и труд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бирать из семейного архива фотографии досуговой и трудовой деятельности семь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нтервьюровать членов семьи о любимых занятия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семейных дел для укрепления семейных отношени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 из зерна получилась булк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ывать о том, как получают хлеб по рисункам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значение бережного отношения к труд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следили путь зернышка до стол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чатся интервьюровать членов семьи о хлебных изделия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экспозицию выставк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ловек и домашние животны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и различать диких и домашних животных, обозначать соответствующие рисунки цветными фишками, осуществлять контроль и коррекцию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группе: приводить примеры диких и домашних животных, моделировать значение домашних животных для человека, рассказывать о значении домашних животных и уходе за ни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ходить в тексте нужную информацию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чинять и рассказывать сказочную историю о диком или домашнем животном  по выбору)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тябрь уж наступил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и различать птиц, учиться описывать их, осуществлять контроль и коррекцию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группе: приводить примеры диких животных, которые водятся в нашем крае,  рассказать об их зимовке.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ходить в тексте нужную информацию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чинять и рассказывать сказочную историю о зимовке разных животных (по выбору);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вление природы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блюдать и описывать состояние погоды за окном класс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водить примеры погодных явлений( дождь, гроза, метель и др.)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составлять план рассказа о погодных явлениях и рассказывать по этому план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о взрослыми: вести наблюдения за погодой, фиксировать результаты в 2Научном дневнике»; использовать для фиксации наблюдений метеорологические знаки; составить сборник народных приметсвоего региона о погоде, используя дополнительную литературу и интервьюируя взрослых членов семьи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де ты живешь?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родном город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фотография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.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улицами и микрорайонами родного город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, друзей, сосе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оведения на дорогах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авилах поведения на дорога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формулировать правила перехода улицы, проводить самопроверк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моделировать устройство светофора; 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дорожными знаками вблизи школы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, друзей, сосе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поведения на дороге и поведения товарищей, родител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 профессии важны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ы и вещ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труде людей известных детям профессий, о профессиях своих родителей и старших членов своей семьи, о том, кем бы детям хотелось ста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авилах бережного отношения к вещам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работать в паре: определять названия профессий, проводить самопроверку; 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профессиями лю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, друзей, сосе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выполнения проекта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то работает ночью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труде людей известных детям профессий, о профессиях своих родителей и старших членов своей семьи, о том, кем бы детям хотелось ста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работать в паре: определять названия профессий, проводить самопроверку; 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профессиями лю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, друзей, сосед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выполнения проекта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ы и здоровь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то такое здоровье?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закаливании, о занятии спортом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доровь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ши помощники – органы чувств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группе: называть и показывать органы чувств,  памятка о бережном отношении к зрению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гигиены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своем режиме дн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доровь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формулировать правила личной гигиены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режиме дн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своем режиме дн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доровь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формулировать режим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ремени и часах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времени и часа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б определении времени 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определять время по часам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ы-соревнования на ловкость, быстроту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проверить свою силу и ловкость при занятии в спортзал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ябрь – зиме родной брат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поздней осен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иметах поздней осен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соотнесение картинок и названи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-</w:t>
            </w:r>
          </w:p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вери – млекопитающи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верях - млекопитающи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млекопитающи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формулировать выводы об условиях, необходимых для жизни млекопитающих; 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то мы знаем о птицах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тица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блюдать зимующих птиц, 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кормушках и видах корма для птиц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в паре: изготавливать простейшие кормушки и подбирать из предложенного подходящий для птиц корм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апомнить правила подкормки птиц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дной край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родном город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фотография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.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комятся с достопримечательностью  город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чатся интервьюровать членов семьи, друзей, соседей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ценивать результаты собственного труда и труда товарищей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м, в котором ты живёшь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нализировать иллюстрации учебника, обсуждать проекты домов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лективно составлять «сочинялки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ставлять план квартиры, в которой они живут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ектировать дом будущего;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м люди трудятс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нализировать иллюстрации учебника, обсуждать условия интересной и успешной работ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, сравнивать фотографии в учебнике с аналогичными жизненными ситуациям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своих беседах со взрослыми о пользе труда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декабре, в декабре…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общать наблюдения над зимними природными явлениями, проведенными во время экскурсии и в предшествующие дни зимы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змерить высоту снежного покрова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ыяснить, есть ли зеленая трава под снегом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о взрослыми: вести наблюдения в природе, фиксировать их в «Научном дневнике», готовить фоторассказ или серию рисунков на тему «красота зимы»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ём опыты с водой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слеживать по рисунку-схеме состояние воды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оводить опыты, показывающие свойства воды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выяснять опасность употребления загрязненной воды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Твои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рузья – взрослые и дет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говорим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дружбе. Поиграем: принимаем гостей</w:t>
            </w:r>
          </w:p>
        </w:tc>
        <w:tc>
          <w:tcPr>
            <w:tcW w:w="6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отношение детей к подаркам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частвовать в ролевой игре, моделирующей взаимоотношения детей в гостях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е отношение к подаркам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годний праздник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группе: выбрать роль и сочинить свою новогоднюю сказку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донести свою новогоднюю историю до слушателя. 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 – году начало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ые задачи экскурсии, 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имних месяцах, о погоде в январ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блюдать в парке деревья и пытаться их определить, 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деревьях нашего кра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пытным путем доказать, что деревья зимой не погибают, а засыпаю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хвойных деревья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зличать лиственные и хвойные деревь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ель, сосну и лиственниц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писывать дерево по план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.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в группе: определить деревья с помощью атласа-определителя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знь птиц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тица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блюдать зимующих птиц, 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клювах пти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ша страна – Росси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матривать иллюстрации учебника, извлекать из них нужную информацию о Москв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знавать достопримечательности столиц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 по фотографиям о жизни москвичей – своих сверстниках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, различать и описывать флаг Росси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гата природа Росси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 картинной картой России; актуализировать имеющиеся знания о природе и городах страны, занятиях жителей, о животных, обитающих на территории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, чем отличаются леса от лугов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ы – россиян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матривать иллюстрации учебника, извлекать из них нужную информацию о народах, проживающих на территории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лица и национальные костюмы представителей разных народов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 (по фотографиям и личным впечатлениям) о национальных праздниках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, чем различаются народы России и что связывает их в единую семью 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о взрослыми: находить информацию о народах своего кра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твечать на итоговые вопросы и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одная сказк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матривать иллюстрации учебника, извлекать из них нужную информацию о народах, проживающих на территории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казки  представителей разных народов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 сказки народов России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враль – месяц метелей и вьюг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последнем зимнем месяц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иметах феврал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сделать рисунки к тексту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вери - млекопитающие 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зверях - млекопитающи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млекопитающи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об условиях, необходимых для жизни млекопитающих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ш уголок природы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животных уголка природы, комнатных растения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, что нового узнал о зверях школьного уголка, сочинить рассказ о животном угол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об условиях, необходимых для жизни млекопитающих, рыб, растений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ы – граждане Росси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знакомить с правами и обязанностям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пределить, можно ли считать ученье обязанностью челове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Твои 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рузья – взрослые и дети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правилах поведения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правила поведения с друзьям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правила этикета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 – День защитника Отечеств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аботать со взрослыми, узнать, кто из членов семьи служил в армии, сражался, защищая Родин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празднике, его величи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ходить в Интернете и других источниках информации сведения о Вооруженных силах России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улировать выводы из изученного материала, отвечать на итоговые вопросы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Марта – праздник женщин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, в какой форме можно поздравить родных с праздником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моделировать ситуацию поздравле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улировать выводы из изученного материала, отвечать на итоговые вопросы оценивать свои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рт-капельник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первом весеннем месяц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иметах март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 о гнездах, которые строят птицы.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: изготовление «жаворонков»  из теста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ы и твоё здоровь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сли хочешь быть здоров – закаляйся!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характеризовать факторы закаливани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правила закалива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азличать факторы, укрепляющие здоровье, и факторы, негативно на него влияющи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и формулировать правила здорового образа жизни и стараться его соблюдать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 терминологическим словариком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доровая пища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актическая работа: определить наличие питательных веществ  в продуктах пита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 правила рационального пита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составлять меню здорового питания. 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ое бывает настроени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характеризовать факторы хорошего настрое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бсуждать, какое бывает настроение в зависимости от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вуки весны: апрель (экскурсия)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блюдать за состоянием погоды, появлением зелени, цветением растений, появлением первых птиц.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используя наблюдения, рассказать о втором  весеннем месяц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иметах апрел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знакомиться с различными насекомыми, уметь их различать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рассказать о насечках на теле насекомых;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сенние работы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знания о весенних работах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актическая работа в паре: обсуждать, зачем нужны весенние работы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о взрослыми: интервьюировать работников «Зеленстроя» 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то работает на транспорте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знания о разных видах транспорта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актическая работа в паре: обсуждать, какой транспорт можно назвать грузовым, легковым, общественным, личным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со взрослыми: интервьюировать работников транспортного хозяйства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стра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бинированная контрольная работа 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ходе выполнения проекта дети учатся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обирать материал о космонавтах Росси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готовить сообщения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езентовать свои сообщения с демонстрацией.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биографией первого  космонавта более подробно, узнают о женщинах – космонавтах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дная природ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-186"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 весну завершает, лето начинает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ссказать о последнем  весеннем месяц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приметах мая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знакомиться с различными насекомыми, уметь их различать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словесно описать любое цветущее весной растение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479" w:right="-21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479" w:right="-21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знь земноводных весной</w:t>
            </w:r>
          </w:p>
        </w:tc>
        <w:tc>
          <w:tcPr>
            <w:tcW w:w="6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актуализировать имеющиеся знания о жизни земноводны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работать в паре: нарисовать процесс превращения икринки в лягушку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формулировать выводы об условиях, необходимых для жизни земноводных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9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вотное – живое существо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имать учебную задачу данного урока и стремиться ее выполнить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актуализировать имеющиеся знания о жизни животны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равнивать свои наблюдения с рисунками учебника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работать в паре: обсуждать меры по охране животных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улировать с помощью экологических знаков правила поведения в природе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 помощью дополнительной литературы готовить сообщение о животных, занесенных в Красную книгу;</w:t>
            </w:r>
          </w:p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оздать книжку-малышку «Береги животных»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улировать выводы об условиях, необходимых для жизни земноводных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вотное – живое существо</w:t>
            </w:r>
          </w:p>
        </w:tc>
        <w:tc>
          <w:tcPr>
            <w:tcW w:w="6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 и здоровь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ы – пешеход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актуализировать правила безопасного поведения на улиц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работать в группах: готовить сообщения по правилам поведения на улице и в транспорте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суждать предложенные ситуации, которые являются потенциально опасными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моделировать свои действия в ходе ролевой игры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седа по технике безопасности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имать учебную задачу данного урока и стремиться ее выполнить: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работа в группе: 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right="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\Урок-КВН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дактическая игра: принятие задачи, выполнение правил. Моделирование ситуаций на правила поведения во время еды;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улировка выводов из изученного материала, ответы  на итоговые вопросы и оценивание своих достижений на уроке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  <w:r>
        <w:rPr>
          <w:b/>
          <w:sz w:val="24"/>
          <w:szCs w:val="24"/>
        </w:rPr>
        <w:t>Формы и средства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истема контролирующих материалов для оценки освоения школьниками планируемого содерж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843"/>
      </w:tblGrid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Style21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ая литература</w:t>
      </w:r>
    </w:p>
    <w:p>
      <w:pPr>
        <w:pStyle w:val="Style21"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Окружающий мир: программа: 1-4 классы/</w:t>
      </w:r>
      <w:r>
        <w:rPr>
          <w:i/>
          <w:iCs/>
        </w:rPr>
        <w:t xml:space="preserve"> Виноградова. Н. Ф.</w:t>
      </w:r>
      <w:r>
        <w:rPr>
          <w:rFonts w:cs="Times New Roman" w:ascii="Times New Roman" w:hAnsi="Times New Roman"/>
        </w:rPr>
        <w:t xml:space="preserve">.-М: Вентана – Граф, 2011.-128 с. :ил.- (Начальная школа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rPr>
          <w:sz w:val="24"/>
          <w:szCs w:val="24"/>
        </w:rPr>
      </w:pPr>
      <w:r>
        <w:rPr>
          <w:i/>
          <w:sz w:val="24"/>
          <w:szCs w:val="24"/>
        </w:rPr>
        <w:t>Виноградова Н.Ф</w:t>
      </w:r>
      <w:r>
        <w:rPr>
          <w:sz w:val="24"/>
          <w:szCs w:val="24"/>
        </w:rPr>
        <w:t>. Окружающий мир. 1  класс. Методика обучения. – М.: Вентана-Граф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полнительная литература.</w:t>
      </w:r>
    </w:p>
    <w:p>
      <w:pPr>
        <w:pStyle w:val="Normal"/>
        <w:widowControl/>
        <w:suppressAutoHyphens w:val="true"/>
        <w:autoSpaceDE w:val="true"/>
        <w:rPr/>
      </w:pPr>
      <w:r>
        <w:rPr>
          <w:i/>
          <w:sz w:val="24"/>
          <w:szCs w:val="24"/>
        </w:rPr>
        <w:t>Виноградова Н.Ф., Соколова Л.А.</w:t>
      </w:r>
      <w:r>
        <w:rPr>
          <w:sz w:val="24"/>
          <w:szCs w:val="24"/>
        </w:rPr>
        <w:t xml:space="preserve"> Твоя Родина – Россия. – М.: Просвещение, 200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ектные </w:t>
      </w:r>
      <w:r>
        <w:rPr>
          <w:color w:val="000000"/>
          <w:sz w:val="24"/>
          <w:szCs w:val="24"/>
        </w:rPr>
        <w:t>задачи в начальной школе: пособие для учителя / А. Б. Воронцов [и др.] ; под ред. А. Б. Воронцова. - 2-е изд. - М. : Просвещение, 201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ормирование </w:t>
      </w:r>
      <w:r>
        <w:rPr>
          <w:color w:val="000000"/>
          <w:sz w:val="24"/>
          <w:szCs w:val="24"/>
        </w:rPr>
        <w:t>универсальных учебных действий в основной школе: от действия к мысли: система заданий / А. Г. Асмолов, И. А. Володарская. - М.: Просвещение, 201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Normal"/>
        <w:numPr>
          <w:ilvl w:val="0"/>
          <w:numId w:val="3"/>
        </w:numPr>
        <w:spacing w:lineRule="auto" w:line="264"/>
        <w:ind w:left="0" w:hanging="0"/>
        <w:jc w:val="both"/>
        <w:rPr/>
      </w:pPr>
      <w:r>
        <w:rPr>
          <w:i/>
          <w:iCs/>
          <w:sz w:val="24"/>
          <w:szCs w:val="24"/>
        </w:rPr>
        <w:t>Виноградова, Н. Ф.</w:t>
      </w:r>
      <w:r>
        <w:rPr>
          <w:sz w:val="24"/>
          <w:szCs w:val="24"/>
        </w:rPr>
        <w:t xml:space="preserve"> Окружающий мир : 1 класс : учебник для учащихся общеобразовательных учреждений / Н. Ф. Виноградова. – М. : Вентана-Граф, 2011.</w:t>
      </w:r>
    </w:p>
    <w:p>
      <w:pPr>
        <w:pStyle w:val="Normal"/>
        <w:numPr>
          <w:ilvl w:val="0"/>
          <w:numId w:val="3"/>
        </w:numPr>
        <w:spacing w:lineRule="auto" w:line="264"/>
        <w:ind w:left="0" w:hanging="0"/>
        <w:jc w:val="both"/>
        <w:rPr/>
      </w:pPr>
      <w:r>
        <w:rPr>
          <w:i/>
          <w:iCs/>
          <w:sz w:val="24"/>
          <w:szCs w:val="24"/>
        </w:rPr>
        <w:t>Виноградова, Н. Ф.</w:t>
      </w:r>
      <w:r>
        <w:rPr>
          <w:sz w:val="24"/>
          <w:szCs w:val="24"/>
        </w:rPr>
        <w:t xml:space="preserve"> Окружающий мир: рабочая тетрадь для учащихся 1 класса общеобразовательных учреждений / Н. Ф. Виноградова. – М. : Вентана-Граф, 2012.</w:t>
      </w:r>
    </w:p>
    <w:p>
      <w:pPr>
        <w:pStyle w:val="Normal"/>
        <w:numPr>
          <w:ilvl w:val="0"/>
          <w:numId w:val="3"/>
        </w:numPr>
        <w:spacing w:lineRule="auto" w:line="264"/>
        <w:ind w:left="0" w:hanging="0"/>
        <w:jc w:val="both"/>
        <w:rPr/>
      </w:pPr>
      <w:r>
        <w:rPr>
          <w:iCs/>
          <w:sz w:val="24"/>
          <w:szCs w:val="24"/>
        </w:rPr>
        <w:t>Виноградова, Н. Ф.</w:t>
      </w:r>
      <w:r>
        <w:rPr>
          <w:sz w:val="24"/>
          <w:szCs w:val="24"/>
        </w:rPr>
        <w:t xml:space="preserve"> Учимся думать и фантазировать: рабочая тетрадь для учащихся 1 класса общеобразовательных учреждений / Н. Ф. Виноградова. – М.: Вентана-Граф, 201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борудование и прибор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обу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урные кар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бар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ции минералов и полезных ископаемы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314" w:hanging="0"/>
        <w:rPr/>
      </w:pPr>
      <w:r>
        <w:rPr/>
      </w:r>
    </w:p>
    <w:sectPr>
      <w:type w:val="nextPage"/>
      <w:pgSz w:orient="landscape" w:w="16838" w:h="11906"/>
      <w:pgMar w:left="156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13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93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spacing w:lineRule="exact" w:line="286"/>
      <w:ind w:firstLine="394"/>
      <w:jc w:val="both"/>
    </w:pPr>
    <w:rPr>
      <w:rFonts w:ascii="Georgia" w:hAnsi="Georgia" w:cs="Georgia"/>
      <w:sz w:val="24"/>
      <w:szCs w:val="24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8:00Z</dcterms:created>
  <dc:creator>Пользователь</dc:creator>
  <dc:description/>
  <cp:keywords/>
  <dc:language>en-US</dc:language>
  <cp:lastModifiedBy>Галина</cp:lastModifiedBy>
  <cp:lastPrinted>2012-01-21T21:41:00Z</cp:lastPrinted>
  <dcterms:modified xsi:type="dcterms:W3CDTF">2012-11-25T18:36:00Z</dcterms:modified>
  <cp:revision>48</cp:revision>
  <dc:subject/>
  <dc:title/>
</cp:coreProperties>
</file>