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ДОУ д/с №2 «Огонек» г.Ипат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Заведующий МДОУ д/с №2 «Огонек» г.Ипатов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 Ковалева Т.П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ый отчет о результатах коррекционно-развивающей работы учителя-логопе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ла логопед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МДОУ д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№2 «Огонек»  Баришполь Е.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отчет о результатах коррекционно-развивающей работы учителя-логопе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ДОУ д/с №2 «Огонек» Баришполь Е. Н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1 – 2012 учебный год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сентябре 2011 года мною была укомплектована группа воспитанников, нуждающихся в логопедической помощи. В эту группу вошло 23 воспитанников МДОУ д/с № 2 «Огонек». Из них с дислалией  14   детей, со стертой формой дизартрии   9  детей, ФФНР 8  дет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ую логопедическую работу проводила на индивидуальных и подгрупповых занятиях для каждого ребенка 2 раза в неделю, согласно расписанию и индивидуальным коррекционным планам. Эти планы состоят из основных этапов работы по преодолению нарушений звукопроизношения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ый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оизносительных умений и навыков;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Закрепление произносительных умений и навык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формирования первичных произносительных умений и навыков проводила в определенной последовательности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звука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ация навыка произношения звука в слогах, словах, предложениях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сходных по звучанию или артикуляции звуков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ация звука в разговорной реч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стертой формы дизартрии проводилось с учетом личностных особенностей, связанных с нарушениями функций головного мозга и требовало более длительного воздействия. Использовались различные приемы логопедического массажа, общего массажа, основы релакс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 тренируя и закрепляя у ребенка новый звук или слово, я привлекала к своей работе родителей. Они, получив мои задания по индивидуальным тетрадям, закрепляли полученный навык дома, занимаясь с ребен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внимание на моих занятиях уделялось развитию фонематического слуха, речевого дыхания, голоса, мелкой моторики, артикуляции. Игры, упражнения, задания подбирались в порядке нарастающей сложности согласно пла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кция фонетико-фонематического недоразвития речи проводилась так же на подгрупповых занятиях по программе Филичевой, Чиркино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тогам проделанной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матическая сторона речи: дети овладели звукобуквенным анализом слов, научились выделять определенный звук в словах, находить его позицию, делить слова на слог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щено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речью, соответствующей возрастным нормам: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6  </w:t>
      </w:r>
      <w:r>
        <w:rPr>
          <w:rFonts w:cs="Times New Roman" w:ascii="Times New Roman" w:hAnsi="Times New Roman"/>
          <w:sz w:val="24"/>
          <w:szCs w:val="24"/>
        </w:rPr>
        <w:t xml:space="preserve">    дете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о значительными улучшениями:    </w:t>
      </w:r>
      <w:r>
        <w:rPr>
          <w:rFonts w:cs="Times New Roman" w:ascii="Times New Roman" w:hAnsi="Times New Roman"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  де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улучшений:   -     ребенок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екомендовано продолжить курс логопедических занятий для окончательной автоматизации и дифференциации поставленных звуков и введения их в речь следующим воспитанник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ов Ди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шенская Ксюш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сников Ва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як Свет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рнаут Антон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лохина Лиз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ницкий Саш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логопед Е.Н. Баришполь 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к отчету о проделанной работе логопе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ДОУ д/с № 2 «Огонек» за 2011 – 2012</w:t>
      </w:r>
      <w:r>
        <w:rPr/>
        <w:t xml:space="preserve"> учебный год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3821"/>
        <w:gridCol w:w="350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 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ен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ое заключение на нач. уч. год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ое заключение на конец уч. г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ров Дим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т. форма дизартри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лучшени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юнников Вади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лал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соответствует возрастной норм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ая Ксюш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т. форма дизартри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лучшени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янская Лер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лалия ФФНР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соответствует возрастной норм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гут Андрей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т. форма дизартри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соответствует возрастной норм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 Ван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т. форма дизартри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лучшени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Дани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лал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соответствует возрастной норм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енко Лиз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лал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соответствует возрастной норм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тисова Кристин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лалия ФФНР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соответствует возрастной норм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як Свет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лалия ФФНР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лучшени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наут Антон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лалия 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лучшени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тенко Даш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т. форма дизартрии ФФНР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соответствует возрастной норм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охина Лиз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т. форма дизартрии ФФНР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лучшени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щенко Соф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лалия ФФНР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соответствует возрастной норм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данов Никит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лал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соответствует возрастной норм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нуйло Соф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т. форма дизартри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соответствует возрастной норм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ников Денис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лал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соответствует возрастной норм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уцкий Кост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лалия ФФНР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соответствует возрастной норм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вченко Жен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лал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соответствует возрастной норм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ицкий Саш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т. форма дизартри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лучшени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югова Кат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т. форма дизартри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соответствует возрастной норм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имко Лёв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лалия ФФНР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соответствует возрастной норм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икло Вит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лал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соответствует возрастной норм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851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9.7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13:00Z</dcterms:created>
  <dc:creator>Home</dc:creator>
  <dc:description/>
  <cp:keywords/>
  <dc:language>en-US</dc:language>
  <cp:lastModifiedBy>Владимир</cp:lastModifiedBy>
  <cp:lastPrinted>2012-12-05T16:39:00Z</cp:lastPrinted>
  <dcterms:modified xsi:type="dcterms:W3CDTF">2012-12-23T19:09:00Z</dcterms:modified>
  <cp:revision>15</cp:revision>
  <dc:subject/>
  <dc:title/>
</cp:coreProperties>
</file>