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Перечень учебно-методических средств об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Зеленина  Л.М. Русский язык: учебник для 4 класса: в 2ч./ Л.М. Зеленина, Т.Е.Хохлова. – М.: Просвещение, 200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Зеленина Л.М. Русский язык в начальной школе. 4 класс: книга для учителя./ Л.М.Зеленина, Т.Е.Хохлова. – М.: Просвещение, 2009 г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ленина Л.М., Хохлова Т.Е. «Рабочая тетрадь по русскому языку. 4 класс». М. «Просвещение», 2010 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юхина И.В. Школьный словарик. «Правила по русскому языку. Начальная школа». М.: ВАКО, 2011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и программы для начальных классов в 2 частях, 2 издание. Доработанное. Руководитель проекта «Школа России» А.А. Плешаков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. «Просвещение», 2010 г. Авторы Л.М. Зеленина, Т.Е. Хохло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ифорова В.В.  «Контрольно-измерительные материалы. Русский язык; 4класс». М.: ВАКО, 2011 г. </w:t>
      </w:r>
    </w:p>
    <w:p>
      <w:pPr>
        <w:pStyle w:val="Normal"/>
        <w:tabs>
          <w:tab w:val="clear" w:pos="708"/>
          <w:tab w:val="left" w:pos="142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сидская И.В. «Поурочные планы по учебнику Л.М. Зелениной, Т.Е.Хохловой». Волгоград: «Учитель», 2008 г.</w:t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/>
      </w:pPr>
      <w:r>
        <w:rPr>
          <w:sz w:val="28"/>
          <w:szCs w:val="28"/>
        </w:rPr>
        <w:t>Сычева Г.Н. Сборник упражнений по русскому языку для начальной школы /Г.Н.Сычева. – Ростов – на – Дону: «Издательство БАРО-ПРЕСС», 2008 г.</w:t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uppressAutoHyphens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Таблица-стенд «Лента букв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uppressAutoHyphens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Карточки «Словарные слова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uppressAutoHyphens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Комплект таблиц «Словарные слова» (5 таблиц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360" w:hanging="360"/>
        <w:rPr/>
      </w:pPr>
      <w:r>
        <w:rPr>
          <w:sz w:val="28"/>
          <w:szCs w:val="28"/>
        </w:rPr>
        <w:t>Схема-алгоритм «Фонетический разбор слова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Схема-алгоритм «Безударные гласные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360" w:hanging="360"/>
        <w:rPr/>
      </w:pPr>
      <w:r>
        <w:rPr>
          <w:sz w:val="28"/>
          <w:szCs w:val="28"/>
        </w:rPr>
        <w:t xml:space="preserve">Таблица «Правописание </w:t>
      </w:r>
      <w:r>
        <w:rPr>
          <w:b/>
          <w:sz w:val="28"/>
          <w:szCs w:val="28"/>
        </w:rPr>
        <w:t>жи-ши, ча-ща, чу-щу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Мягкий знак на конце глагол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uppressAutoHyphens w:val="true"/>
        <w:ind w:left="360" w:hanging="360"/>
        <w:rPr/>
      </w:pPr>
      <w:r>
        <w:rPr>
          <w:sz w:val="28"/>
          <w:szCs w:val="28"/>
        </w:rPr>
        <w:t>Таблица «Виды предложений по цели высказывания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uppressAutoHyphens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Таблица «Главные члены предложения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uppressAutoHyphens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Схема-алгоритм «Как найти главные члены предложения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uppressAutoHyphens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Таблица «Обстоятельство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uppressAutoHyphens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Таблица «Определение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uppressAutoHyphens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Таблица «Дополнение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Таблица «Однородные члены предложения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uppressAutoHyphens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Таблица «Склонение имён существительных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uppressAutoHyphens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Таблица «Имя прилагательное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uppressAutoHyphens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Таблица «Склонение имен прилагательных мужского и среднего рода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uppressAutoHyphens w:val="true"/>
        <w:ind w:left="360" w:hanging="360"/>
        <w:rPr/>
      </w:pPr>
      <w:r>
        <w:rPr>
          <w:sz w:val="28"/>
          <w:szCs w:val="28"/>
        </w:rPr>
        <w:t>Таблица «Местоимение»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Склонение местоимений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uppressAutoHyphens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Таблица «Знаки препинания в предложениях с однородными членами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uppressAutoHyphens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Таблица «Части речи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uppressAutoHyphens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Таблица «Самостоятельные и служебные части речи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uppressAutoHyphens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Схема «Имя существительное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uppressAutoHyphens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Дидактический материал по русскому языку. Перфокар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uppressAutoHyphens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Стенд-таблица «Алфавит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uppressAutoHyphens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Таблица «Приставки и предлоги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uppressAutoHyphens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Таблица «Согласные звуки русского языка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uppressAutoHyphens w:val="true"/>
        <w:ind w:left="360" w:hanging="360"/>
        <w:rPr/>
      </w:pPr>
      <w:r>
        <w:rPr>
          <w:sz w:val="28"/>
          <w:szCs w:val="28"/>
        </w:rPr>
        <w:t>Комплект таблиц «Русский язык». 4 класс. (9 таблиц).</w:t>
      </w:r>
    </w:p>
    <w:p>
      <w:pPr>
        <w:pStyle w:val="Normal"/>
        <w:suppressAutoHyphens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bullet"/>
      <w:lvlText w:val="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8:20:00Z</dcterms:created>
  <dc:creator>User</dc:creator>
  <dc:description/>
  <cp:keywords/>
  <dc:language>en-US</dc:language>
  <cp:lastModifiedBy>сервер </cp:lastModifiedBy>
  <cp:lastPrinted>2011-10-10T17:39:00Z</cp:lastPrinted>
  <dcterms:modified xsi:type="dcterms:W3CDTF">2011-10-10T13:39:00Z</dcterms:modified>
  <cp:revision>6</cp:revision>
  <dc:subject/>
  <dc:title>Перечень учебно - методических средств обучения</dc:title>
</cp:coreProperties>
</file>