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 xml:space="preserve">Перечень учебно-методических средств обуч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и программы для начальных классов в 2 частях, 2-е издание. Доработанное. Руководитель проекта «Школа России» А.А. Плешаков. – М.: «Просвещение», 2010 г. Автор А.А. Плешак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8"/>
          <w:szCs w:val="28"/>
        </w:rPr>
        <w:t>Лободина Н.В. «Мир вокруг нас. 4 класс. Поурочные планы по учебнику А.А. Плешакова».- Волгоград: «Учитель», 2008 г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8"/>
          <w:szCs w:val="28"/>
        </w:rPr>
        <w:t>Плешаков, А.А.Окружающий мир. Мир вокруг нас: учебник для 4 класса: в 2ч./ А.А. Плешаков, Е.А. Крючкова. – М.:  «Просвещение», 2009 г.</w:t>
      </w:r>
    </w:p>
    <w:p>
      <w:pPr>
        <w:pStyle w:val="Normal"/>
        <w:ind w:left="-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8"/>
          <w:szCs w:val="28"/>
        </w:rPr>
        <w:t xml:space="preserve">Плешаков  А.А .Окружающий мир: рабочая тетрадь к учебнику для 4 класса: в  2 ч./ А.А .Плешаков. – М.:  «Просвещение», 2010 г. </w:t>
      </w:r>
    </w:p>
    <w:p>
      <w:pPr>
        <w:pStyle w:val="Normal"/>
        <w:ind w:left="-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ешаков А.А. Атлас – определитель к учебнику «Мир вокруг нас. 4 класс» / А.А. Плешаков. – М.: « Просвещение», 2009 г.</w:t>
      </w:r>
    </w:p>
    <w:p>
      <w:pPr>
        <w:pStyle w:val="Normal"/>
        <w:ind w:left="-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ешаков, А.А. Методические рекомендации к учебнику «Мир вокруг нас». 4 класс./ А.А.Плешаков. – М.:  «Просвещение», 2008 г.</w:t>
      </w:r>
    </w:p>
    <w:p>
      <w:pPr>
        <w:pStyle w:val="Normal"/>
        <w:ind w:left="-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шакова  О.Д. Правители России: Цари и императоры / Справочник школьника. – Спб.: « Литера»,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Яценко И.Ф. «Контрольно-измерительные материалы. Окружающий  мир. 4 класс».- М.: «ВАКО», 2011 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руд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лобус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изическая карта полушар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хема «Смена дня и ноч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ербарий: 1) дикорастущих растений; 2) культурных раст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Таблицы: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Природные зоны Российской Федерации. Смешанный лес»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Строение тела человека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ебная коллекция «Волокна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аблица «Виды земной поверхности на планете, глобусе и карте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диск «Окружающий мир», 4 класс, 2010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енд «Символика нашего государства и города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плект таблиц «Окружающий мир». 4 класс (14 таблиц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6:24:00Z</dcterms:created>
  <dc:creator>User</dc:creator>
  <dc:description/>
  <cp:keywords/>
  <dc:language>en-US</dc:language>
  <cp:lastModifiedBy>сервер </cp:lastModifiedBy>
  <dcterms:modified xsi:type="dcterms:W3CDTF">2011-10-10T15:08:00Z</dcterms:modified>
  <cp:revision>8</cp:revision>
  <dc:subject/>
  <dc:title>Перечень учебно - методических средств обучения</dc:title>
</cp:coreProperties>
</file>