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уроч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узыке 5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014"/>
        <w:gridCol w:w="930"/>
        <w:gridCol w:w="3948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ый репертуар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зыка и литератур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b/>
                <w:bCs/>
              </w:rPr>
              <w:t>четверть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и литературные геро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Кулау «Сонатина» - 1 часть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усть герои сказок дарят нам тепло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Кулау «Сонатина» - 2 часть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программная и не программна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. Прокофьев, отрывок из балета «Золушка» (Вальс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рогую героев любимых книг» (В. Суслов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Леденев «Вечер на Миссисипи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уем в мир героев А. С. Пушкин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И. Глинка «Марш Черномора» из оперы «Руслан и Людмила», Н. А. Римский-Корсаков «Три чуда» из оперы «Сказка о царе Салтане» - «Белка», «Тридцать три богатыря», «Царевна – Лебедь»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равляемся в мор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А. Римский – Корсаков «Океан – море синее» из оперы «Сказка о царе Салтане»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 ждет Испани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И. Чайковский «Испанский танец» из балета «Щелкунчик», Р. Леденев «Серенада Дон Кихота»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урок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 xml:space="preserve">II </w:t>
            </w:r>
            <w:r>
              <w:rPr>
                <w:b/>
                <w:bCs/>
              </w:rPr>
              <w:t>четверть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литературными героям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Я. Дубравина, слова В. Суслова «Капитан Немо», Р. Леденев «Солнце тонет в море»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музыки на литературу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А. Моцарт. Фрагмент из второй части симфонии «Юпитер» или «Фантазия»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музыки на литературу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С. Бах «Токката и фуга» ре минор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никновение двух видов искусст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И. Чайковский «Песенка без слов», Ф. Мендельсон «Песня без слов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 нас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Леденев «Рассказ о далекой войне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ретто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И. Хачатурян, отрывки из балета «Чиполлино», Н. А. Римский – Корсаков «Полет шмеля» из оперы «Сказка о царе Салтане»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усть герои книжек дарят нам тепло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усть герои книжек дарят нам тепло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вездный час»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ур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«Музыка и изобразительное искусство»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ки с выстав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П. Мусоргский «Картинки с выставки» (отрывки) – «Прогулка», «Балет невылупившихся птенцов», «Богатырские ворота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музыки и живописи волшебе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ская тематика музыке и живопис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П. Бородин «Богатырская симфония», М. П. Мусоргский «Богатырские ворота», А. П. Бородин «Ария князя Игоря» из оперы «Князь Игорь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в музыке и живопис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П. Мусоргский «Песня Валаама» и хор «Расходились, разгулялись» из оперы «Борис Годунов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в музыке и в живопис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ы природы в музыке и живопис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И. Чайковский «Подснежник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ы природы в музыке и живопис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Аренский «Лесной ручей», Э. Григ «Весной», С. Рахманинов «Весенние воды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ихая моя Родина» (Н. Рубцов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, темп в музыке и живопис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ослушанного и выученного материал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урок, обобщение темы – «Звездный час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русского человека в музыке и живопис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С. Прокофьев хор «Вставайте, люди русские» из кантаты «Александр Невский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тика зов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тика зов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га и соната в музыке и живопис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К. Чюрленис и А. Скрябин «Нюансы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 и музы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К. Чюрленис и А. Скрябин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ройденного материал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прослушанного и пройденного материала.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материал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Народный артист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для родителе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8:49:00Z</dcterms:created>
  <dc:creator>tn</dc:creator>
  <dc:description/>
  <dc:language>en-US</dc:language>
  <cp:lastModifiedBy>tn</cp:lastModifiedBy>
  <dcterms:modified xsi:type="dcterms:W3CDTF">2012-12-23T18:49:00Z</dcterms:modified>
  <cp:revision>1</cp:revision>
  <dc:subject/>
  <dc:title>Поурочно-тематическое планирование</dc:title>
</cp:coreProperties>
</file>