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по окружающему миру разработана на основе авторской программы Л.А. Плешакова «Мир вокруг нас» («Школа России». Концепция и программы для начальных классов. В 2-х частях. Ч. 1. – 4-е изд. – М.: Просвещение, 2010. – 158 с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программа соответствует образовательным стандартам начального среднего образования, базисному учебному плану общеобразовательных учреждений России, соответствует цели работы школы в 2012-2013 учебном году «Повышение доступности качественного образования соответствующего современным потребностям общества и каждого гражданина, в условиях функционирования базовой (опорной) школ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 «Мир вокруг нас» имеет экологическую направленность, которая определена особой актуальностью экологического образования в современных условиях. Учебная программа   «Мир вокруг нас» носит личностно-развивающий характер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дан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 «Мир вокруг нас» - воспитание гуманного, творческого, социально активного человека, уважительно и бережно относящегося к среде своего обитания, к природному и культурному достоянию человечеств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программы: формирование в сознании ученика ценностно-окрашенного образа окружающего мира как дома собственного и общего для всех людей, для всего живого; воспитание любви  к своему городу,  к своей Родине, формирование опыта  экологически и этически обоснованного поведения в природной и социальной среде, развитие интереса к познанию самого себя и окружающего мира, осуществление подготовки к изучению естественно-научных и обществоведческих дисциплин в основной шко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бор содержания учебной программы  «Мир вокруг нас» осуществлялся на основе следующих ведущих идей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дея многообразия мир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дея экологической целостности мир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дея уважения к миру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реализации содержания программы использу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ешаков, А.А.Окружающий мир. Мир вокруг нас: учебник для 4 класса: в 2ч./ А.А. Плешаков, Е.А. Крючкова. – М.:  «Просвещение», 2009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ешаков А.А. Окружающий мир: рабочая тетрадь к учебнику для 4 класса: в  2 ч./ А.А.Плешаков. – М.: «Просвещение», 2009 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ешаков А.А. Методические рекомендации к учебнику «Мир вокруг нас». 4 класс./ А.А. Плешаков. – М.:  «Просвещение», 2009 г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68 часов (4 часа в неделю) - 34 недели за год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Уставом МАОУ «Средняя общеобразовательная школа №33 с углубленным изучением отдельных предметов» в 4-х классах учебный план рассчитан на 35 недель, поэтому в планирование вносятся 2 часа (1 неделя) на тему «Современная Россия»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Общее количество часов составило – 70 часов, в том числе для проведения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ных работ – 4 час.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- экскурсий – 2 ч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 является основной формой организации учебного процесса для решения  задач данной программы. Текущий контроль проводится в форме тестовых заданий, устного опроса, практических работ.</w:t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средства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кружающему ми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504"/>
        <w:gridCol w:w="1245"/>
        <w:gridCol w:w="1245"/>
        <w:gridCol w:w="1246"/>
        <w:gridCol w:w="124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ы проверочных работ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по программе за год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нировано за год по четвертя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контрольных рабо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6:16:00Z</dcterms:created>
  <dc:creator>User</dc:creator>
  <dc:description/>
  <cp:keywords/>
  <dc:language>en-US</dc:language>
  <cp:lastModifiedBy>User</cp:lastModifiedBy>
  <cp:lastPrinted>2003-01-01T01:31:00Z</cp:lastPrinted>
  <dcterms:modified xsi:type="dcterms:W3CDTF">2002-12-31T22:32:00Z</dcterms:modified>
  <cp:revision>14</cp:revision>
  <dc:subject/>
  <dc:title>Пояснительная записка</dc:title>
</cp:coreProperties>
</file>