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Презентация – форма использования ИКТ в образовательном процессе школы первой ступени</w:t>
      </w:r>
    </w:p>
    <w:p>
      <w:pPr>
        <w:pStyle w:val="Normal"/>
        <w:jc w:val="both"/>
        <w:rPr/>
      </w:pPr>
      <w:r>
        <w:rPr/>
      </w:r>
    </w:p>
    <w:p>
      <w:pPr>
        <w:pStyle w:val="Normal"/>
        <w:jc w:val="both"/>
        <w:rPr/>
      </w:pPr>
      <w:r>
        <w:rPr/>
        <w:t>Несмотря на многообразие используемых технологий в процессе обучения, ведущими являются развивающие, к которым относятся и информационно-коммуникационные технологии. Применение данных технологий активизирует умственную деятельность, способствует расширению кругозора учащихся в  учебном процессе.</w:t>
      </w:r>
    </w:p>
    <w:p>
      <w:pPr>
        <w:pStyle w:val="Normal"/>
        <w:jc w:val="both"/>
        <w:rPr/>
      </w:pPr>
      <w:r>
        <w:rPr/>
        <w:t xml:space="preserve">Внедрение ИКТ в образовательном процессе развивает активность, самостоятельность, сохраняет познавательную активность, поддерживает эмоциональное благополучие. При условии продуманного применения ИКТ в рамках урока проявляются неограниченные возможности для индивидуализации и дифференциации учебного процесса. </w:t>
      </w:r>
    </w:p>
    <w:p>
      <w:pPr>
        <w:pStyle w:val="Normal"/>
        <w:jc w:val="both"/>
        <w:rPr/>
      </w:pPr>
      <w:r>
        <w:rPr/>
        <w:t>Происходит существенное изменение учебного процесса, переориентирование его на развитие мышления, воображения как основных процессов, необходимых для успешного обучения. Легче осуществляется личностно – ориентированный подход к обучению.</w:t>
      </w:r>
    </w:p>
    <w:p>
      <w:pPr>
        <w:pStyle w:val="Normal"/>
        <w:jc w:val="both"/>
        <w:rPr/>
      </w:pPr>
      <w:r>
        <w:rP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w:t>
      </w:r>
    </w:p>
    <w:p>
      <w:pPr>
        <w:pStyle w:val="Normal"/>
        <w:jc w:val="both"/>
        <w:rPr/>
      </w:pPr>
      <w:r>
        <w:rPr/>
        <w:t>Презентация – в переводе с английского языка – «представление»</w:t>
      </w:r>
    </w:p>
    <w:p>
      <w:pPr>
        <w:pStyle w:val="Normal"/>
        <w:jc w:val="both"/>
        <w:rPr/>
      </w:pPr>
      <w:r>
        <w:rPr/>
        <w:t xml:space="preserve">Мультимедийные презентации – это эффектив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ёнка. </w:t>
      </w:r>
    </w:p>
    <w:p>
      <w:pPr>
        <w:pStyle w:val="Normal"/>
        <w:jc w:val="both"/>
        <w:rPr/>
      </w:pPr>
      <w:r>
        <w:rPr/>
        <w:t>Одновременное воздействие на два важнейших органа восприятия (слух и зрение) позволяют достичь гораздо большего эффекта. Доказано, что человек запоминает более пятидесяти процентов того, что видит и слышит одновременно.</w:t>
      </w:r>
    </w:p>
    <w:p>
      <w:pPr>
        <w:pStyle w:val="Normal"/>
        <w:jc w:val="both"/>
        <w:rPr/>
      </w:pPr>
      <w:r>
        <w:rPr/>
        <w:t>Основа любой презентации – облегчение процесса восприятия и запоминания информации помощью ярких образов. Презентация открывает большие перспективы для создания доброжелательной атмосферы на уроке, стимулирования познавательного мышления. Детей привлекает новизна проведения уроков. С использованием мультимедийных презентаций на уроках создаётся обстановка реального общения, учащиеся с желанием выполняют задания, проявляют интерес к изучаемому  материалу.</w:t>
      </w:r>
    </w:p>
    <w:p>
      <w:pPr>
        <w:pStyle w:val="Normal"/>
        <w:jc w:val="both"/>
        <w:rPr/>
      </w:pPr>
      <w:r>
        <w:rPr/>
        <w:t xml:space="preserve">Презентация позволяет осуществить смену видов деятельности, тем самым снимая эмоциональную и психологическую нагрузку  учащихся в учебном процессе. Благодаря презентации учитель может вовлечь учащихся в образовательный процесс. Грамотно созданная презентация может стать планом урока, алгоритмом его проведения. К достоинствам такого применения презентаций можно отнести возможность использования данного способа на любых типах уроков, будь то изучение нового материала, закрепление пройденного, комплексного применения знаний на практике, обобщающий, контрольный или комбинированный. Презентацию также можно использовать и просто в виде фрагмента на любом этапе урока. Это позволяет выстраивать уроки так, чтобы добиваться максимальной эффективности усвоения учебного материала. </w:t>
      </w:r>
    </w:p>
    <w:p>
      <w:pPr>
        <w:pStyle w:val="Normal"/>
        <w:jc w:val="both"/>
        <w:rPr/>
      </w:pPr>
      <w:r>
        <w:rPr/>
        <w:t xml:space="preserve">Уроки с использованием презентации позволяют оживить учебный процесс. Повышают мотивацию обучения. Такие уроки не только расширяют и закрепляют полученные знания, но и значительно повышают творческий и интеллектуальный потенциал учащихся, дают возможность проявить себя. Дети становятся жаждущими знаний, творческими трудолюбивыми. </w:t>
      </w:r>
    </w:p>
    <w:p>
      <w:pPr>
        <w:pStyle w:val="Normal"/>
        <w:jc w:val="both"/>
        <w:rPr/>
      </w:pPr>
      <w:r>
        <w:rPr/>
        <w:t xml:space="preserve"> </w:t>
      </w:r>
      <w:r>
        <w:rPr/>
        <w:t xml:space="preserve">Уроки с использованием презентации  в начальной школе позволяют перейти от объяснительно – иллюстративного способа обучения к деятельностному, при котором ребёнок становится активным объектом учебной деятельности. Это способствует осознанному усвоению знаний учащихся, усиливает положительную мотивацию обучения, активизирует познавательную деятельность учащихся. </w:t>
      </w:r>
    </w:p>
    <w:p>
      <w:pPr>
        <w:pStyle w:val="Normal"/>
        <w:jc w:val="both"/>
        <w:rPr/>
      </w:pPr>
      <w:r>
        <w:rPr/>
        <w:t xml:space="preserve"> </w:t>
      </w:r>
      <w:r>
        <w:rPr/>
        <w:t xml:space="preserve">Презентации дают возможность каждому преподавателю проявить творчество, индивидуальность, избежать формального подхода к проведению уроков, потому как учитель может подбирать материалы исходя из особенностей своего класса, предмета, темы. </w:t>
      </w:r>
    </w:p>
    <w:p>
      <w:pPr>
        <w:pStyle w:val="Normal"/>
        <w:jc w:val="both"/>
        <w:rPr/>
      </w:pPr>
      <w:r>
        <w:rPr/>
        <w:t>На уроках с использованием презентации не ставится цель удивить детей новыми современными технологиями, однако не надо забывать, что, дети очень живо реагируют на всё новое.</w:t>
      </w:r>
    </w:p>
    <w:p>
      <w:pPr>
        <w:pStyle w:val="Normal"/>
        <w:jc w:val="both"/>
        <w:rPr/>
      </w:pPr>
      <w:r>
        <w:rPr/>
        <w:t xml:space="preserve">Уроки, на которых используются презентации, отражают один из принципов современного урока – принцип привлекательности. Особенно яркими и результативными, с позиции информационных технологий, получаются  уроки окружающего мира  и литературного чтения. У младших школьников небогатая жизненная практика и поэтому для них многие образы окружающего мира незнакомы. При помощи презентации дети получают возможность получить богатый иллюстративный материал в качестве дополнения к учебнику. Использование презентации сопровождает и иллюстрирует объяснения учителя, делает его более доступным и запоминающимся. Это сопровождение позволяет воспринимать информацию не только на слух, но и визуально. Такое использование одновременно нескольких каналов восприятия информации усиливает обучающий эффект. Кроме обеспечения наглядности, презентация помогает упорядочить знания  На уроках русского языка презентация является важным наглядным средством при изучении, например, словарных слов. С целью проверки усвоения словарных слов, можно проводить зрительные словарные диктанты. Через презентации можно оформлять различные задания и упражнения, сопровождая их краткими комментариями,  Подобная работа позволяет экономить время на уроке. Для тренировки, корректировки орфографических, грамматических, вычислительных умений можно вводить презентации – тренажеры, в которых содержаться разноуровневые задания по изученным темам. Такой вид работы существенно снижает временные затраты на подготовку дидактического материала, позволяет учащимся несколько раз вернуться к заданию, работать в своём темпе, учит детей осуществлять контроль и взаимоконтроль. Вариантов заданий может быть очень много. </w:t>
      </w:r>
    </w:p>
    <w:p>
      <w:pPr>
        <w:pStyle w:val="Normal"/>
        <w:jc w:val="both"/>
        <w:rPr/>
      </w:pPr>
      <w:r>
        <w:rPr/>
        <w:t xml:space="preserve">Визуальная насыщенность учебного материала делает его ярким, убедительным, способствует лучшему запоминанию. Ребёнок становится ищущим, неутомимым, творческим. </w:t>
      </w:r>
    </w:p>
    <w:p>
      <w:pPr>
        <w:pStyle w:val="Normal"/>
        <w:jc w:val="both"/>
        <w:rPr/>
      </w:pPr>
      <w:r>
        <w:rPr/>
        <w:t xml:space="preserve">Использование презентаций на уроках повышает качество знаний, продвигает ребёнка в общем развитии, помогает преодолевать трудности, вносит радость в жизнь детей, позволяет вести обучение в зоне ближайшего развития, создаёт благоприятные условия для лучшего взаимопонимания учителя и учеников. </w:t>
      </w:r>
    </w:p>
    <w:p>
      <w:pPr>
        <w:pStyle w:val="Normal"/>
        <w:jc w:val="both"/>
        <w:rPr/>
      </w:pPr>
      <w:r>
        <w:rPr/>
        <w:t xml:space="preserve"> </w:t>
      </w:r>
      <w:r>
        <w:rPr/>
        <w:t>Грамотное использование ИКТ в  учебном процессе начальной школы способствует развитию у учащихся теоретического мышления, содействовать интеграции процесса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29:00Z</dcterms:created>
  <dc:creator>WVW</dc:creator>
  <dc:description/>
  <cp:keywords/>
  <dc:language>en-US</dc:language>
  <cp:lastModifiedBy>WVW</cp:lastModifiedBy>
  <dcterms:modified xsi:type="dcterms:W3CDTF">2012-12-23T14:26:00Z</dcterms:modified>
  <cp:revision>3</cp:revision>
  <dc:subject/>
  <dc:title/>
</cp:coreProperties>
</file>