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проектной деятельности учащихся ГБОУ СОШ № 490 Красногвардейского района с углубленным изучением английского языка</w:t>
      </w:r>
    </w:p>
    <w:p>
      <w:pPr>
        <w:pStyle w:val="Style17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роектная деятельность – это совокупность учебно-познавательных приемов и методов, позволяющих учащимся приобретать знания и умения в процессе планирования и самостоятельного выполнения определенных практических заданий с обязательным представлением результатов.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может быть групповой и индивидуальной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ной деятельности является развитие творческого, познавательного и коммуникативного потенциала личности, а также повышение мотивации учащихся к процессу обучения, апробация новых форм учебной деятельности и оценивания, формирование ключевых компетентностей учащихся (организационных, коммуникативных, исследовательских, социальных), а также приобретение опыта публичного выступления</w:t>
      </w:r>
    </w:p>
    <w:p>
      <w:pPr>
        <w:pStyle w:val="Style17"/>
        <w:numPr>
          <w:ilvl w:val="0"/>
          <w:numId w:val="4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я проектной деятельности</w:t>
      </w:r>
    </w:p>
    <w:p>
      <w:pPr>
        <w:pStyle w:val="Style17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ы выполняются учащимися 2-11 классов на английском языке</w:t>
      </w:r>
    </w:p>
    <w:p>
      <w:pPr>
        <w:pStyle w:val="Style17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ая работа выполняется под руководством учителя-куратора</w:t>
      </w:r>
    </w:p>
    <w:p>
      <w:pPr>
        <w:pStyle w:val="Style17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ема проектной работы лежит на стыке дисциплин, по согласованию с руководителем к работе могут привлекаться один или несколько консультантов</w:t>
      </w:r>
    </w:p>
    <w:p>
      <w:pPr>
        <w:pStyle w:val="Style17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тем проектных работ на текущий год осуществляется не позднее 15 октября 2011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Координацию деятельности по контролю за ходом выполнения проектных работ осуществляет Методический совет (Совет)</w:t>
      </w:r>
    </w:p>
    <w:p>
      <w:pPr>
        <w:pStyle w:val="Style17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 утверждение тем проектных работ проходит на заседании Методического совета в октябре 2011</w:t>
      </w:r>
    </w:p>
    <w:p>
      <w:pPr>
        <w:pStyle w:val="Style17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куратор)</w:t>
      </w:r>
    </w:p>
    <w:p>
      <w:pPr>
        <w:pStyle w:val="Style17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ует с учащимся направление исследования и возможные темы;</w:t>
      </w:r>
    </w:p>
    <w:p>
      <w:pPr>
        <w:pStyle w:val="Style17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лан работы над темой;</w:t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и необходимости корректирует тему в ходе выполнения работы;</w:t>
      </w:r>
    </w:p>
    <w:p>
      <w:pPr>
        <w:pStyle w:val="Style17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т индивидуальный график выполнения проектной работы и регулярно следит за его выполнением;</w:t>
      </w:r>
    </w:p>
    <w:p>
      <w:pPr>
        <w:pStyle w:val="Style17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ере необходимости помогает учащемуся с поиском литературы, осмыслением проблем и результатов, подготовкой публичного выступления (защиты).</w:t>
      </w:r>
    </w:p>
    <w:p>
      <w:pPr>
        <w:pStyle w:val="Style17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проектной деятельности учащихся подводятся на ежегодной научно-практической конференции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дготовительный: определение темы, руководителя проекта, составление графика выполнения работы, определение целей и задач проекта (сентябрь –октябрь 2011)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: подбор литературы, написание реферата и основных тезисов для выступления, создание электронной презентации и подготовка творческой части (ноябрь 2011– февраль2012)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 (март 2012)</w:t>
      </w:r>
    </w:p>
    <w:p>
      <w:pPr>
        <w:pStyle w:val="Style17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екта:</w:t>
      </w:r>
    </w:p>
    <w:p>
      <w:pPr>
        <w:pStyle w:val="Style17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Style17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Style17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учащегося</w:t>
      </w:r>
    </w:p>
    <w:p>
      <w:pPr>
        <w:pStyle w:val="Style17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ая часть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Защита и критерии оценки проектной работы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щита проектных работ происходит в марте. За неделю до защиты в Совет сдаются все проектные работы в печатном и электронном виде. Работа должна соответствовать требованиям, указанным в приложении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проходит перед комиссией, собираемой по решению Совета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ле защиты Методический совет подводит ее итоги, после чего они объявляются учащимся.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работ:</w:t>
      </w:r>
    </w:p>
    <w:p>
      <w:pPr>
        <w:pStyle w:val="Style17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раскрытия темы </w:t>
      </w:r>
    </w:p>
    <w:p>
      <w:pPr>
        <w:pStyle w:val="Style17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тво и самостоятельность автора (авторского коллектива)</w:t>
      </w:r>
    </w:p>
    <w:p>
      <w:pPr>
        <w:pStyle w:val="Style17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ния сформулированной теме, целям и задачам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выступления:</w:t>
      </w:r>
    </w:p>
    <w:p>
      <w:pPr>
        <w:pStyle w:val="Style17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речи</w:t>
      </w:r>
    </w:p>
    <w:p>
      <w:pPr>
        <w:pStyle w:val="Style17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ь исполнения</w:t>
      </w:r>
    </w:p>
    <w:p>
      <w:pPr>
        <w:pStyle w:val="Style17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ча основного содержания реферата</w:t>
      </w:r>
    </w:p>
    <w:p>
      <w:pPr>
        <w:pStyle w:val="Style17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твечать на вопросы</w:t>
      </w:r>
    </w:p>
    <w:p>
      <w:pPr>
        <w:pStyle w:val="Style17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стизм и выразительность выступления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презентации:</w:t>
      </w:r>
    </w:p>
    <w:p>
      <w:pPr>
        <w:pStyle w:val="Style17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одход</w:t>
      </w:r>
    </w:p>
    <w:p>
      <w:pPr>
        <w:pStyle w:val="Style17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ие содержания проекта на презентации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творческой части: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терство исполнени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, предъявляемые к проектной работе:</w:t>
      </w:r>
    </w:p>
    <w:p>
      <w:pPr>
        <w:pStyle w:val="Style17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ерат: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бота представляется в напечатанном виде, на английском языке, объем 3-5 листов формата А-4.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рифт –  Times New Roman, размер – 14, интервал между строк: 1,5;  размер полей: левого — 3 см, правого — 1 см, верхнего — 2 см, нижнего — 2 см.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: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(на отдельной странице)</w:t>
      </w:r>
    </w:p>
    <w:p>
      <w:pPr>
        <w:pStyle w:val="Style17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Содержание (</w:t>
      </w:r>
      <w:r>
        <w:rPr>
          <w:sz w:val="28"/>
          <w:szCs w:val="28"/>
          <w:lang w:val="en-US"/>
        </w:rPr>
        <w:t>Contents</w:t>
      </w:r>
      <w:r>
        <w:rPr>
          <w:sz w:val="28"/>
          <w:szCs w:val="28"/>
        </w:rPr>
        <w:t>) (на отдельной странице)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ие признательности за помощь, оказанную при написании реферата (</w:t>
      </w:r>
      <w:r>
        <w:rPr>
          <w:sz w:val="28"/>
          <w:szCs w:val="28"/>
          <w:lang w:val="en-US"/>
        </w:rPr>
        <w:t>Acknowledgements</w:t>
      </w:r>
      <w:r>
        <w:rPr>
          <w:sz w:val="28"/>
          <w:szCs w:val="28"/>
        </w:rPr>
        <w:t>)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( обосновывается причина выбора данной темы, рассказывается предыстория проблемы, рассматриваемой в реферате, ставятся основные вопросы, на которые будут даны ответы в основной части реферата)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(содержит выводы и отношение автора к исследуемой теме)</w:t>
      </w:r>
    </w:p>
    <w:p>
      <w:pPr>
        <w:pStyle w:val="Style17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7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:</w:t>
      </w:r>
    </w:p>
    <w:p>
      <w:pPr>
        <w:pStyle w:val="Style17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йся должен изложить основные тезисы своего реферата</w:t>
      </w:r>
    </w:p>
    <w:p>
      <w:pPr>
        <w:pStyle w:val="Style17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ь должна быть грамотной и четкой</w:t>
      </w:r>
    </w:p>
    <w:p>
      <w:pPr>
        <w:pStyle w:val="Style17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выступления составляет 5 мин</w:t>
      </w:r>
    </w:p>
    <w:p>
      <w:pPr>
        <w:pStyle w:val="Style17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ентация: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содержать картинки, фотографии и надписи на английском языке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зентации должно соответствовать выступлению учащегося</w:t>
      </w:r>
    </w:p>
    <w:p>
      <w:pPr>
        <w:pStyle w:val="Style17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кая часть: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а усмотрение учащихся это может быть стенгазета, поделка, декламация стихотворения, исполнение песни, небольшой спектакль и т.д.</w:t>
      </w:r>
    </w:p>
    <w:p>
      <w:pPr>
        <w:pStyle w:val="Style17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ая часть должна раскрывать или наглядно иллюстрировать тематику работы учащегос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оформления титульного листа</w:t>
      </w:r>
    </w:p>
    <w:p>
      <w:pPr>
        <w:pStyle w:val="Style17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6286500" cy="8482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4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8pt;width:494.95pt;height:66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center"/>
        <w:rPr/>
      </w:pPr>
      <w:r>
        <w:rPr>
          <w:b/>
          <w:sz w:val="28"/>
          <w:szCs w:val="28"/>
          <w:lang w:val="en-US"/>
        </w:rPr>
        <w:t>Seconda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hool</w:t>
      </w:r>
      <w:r>
        <w:rPr>
          <w:b/>
          <w:sz w:val="28"/>
          <w:szCs w:val="28"/>
        </w:rPr>
        <w:t xml:space="preserve"> № 490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The title </w:t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(s):  Ivanov I.</w:t>
      </w:r>
    </w:p>
    <w:p>
      <w:pPr>
        <w:pStyle w:val="Style1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rov P.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int – Petersburg</w:t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2012</w:t>
      </w:r>
    </w:p>
    <w:p>
      <w:pPr>
        <w:pStyle w:val="Style17"/>
        <w:ind w:left="144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ind w:left="14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Style17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оформления страницы «Содержание»  реферата по теме “</w:t>
      </w:r>
      <w:r>
        <w:rPr>
          <w:i/>
          <w:sz w:val="28"/>
          <w:szCs w:val="28"/>
          <w:lang w:val="en-US"/>
        </w:rPr>
        <w:t>Earl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glis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atre</w:t>
      </w:r>
      <w:r>
        <w:rPr>
          <w:i/>
          <w:sz w:val="28"/>
          <w:szCs w:val="28"/>
        </w:rPr>
        <w:t>”</w:t>
      </w:r>
    </w:p>
    <w:p>
      <w:pPr>
        <w:pStyle w:val="Style17"/>
        <w:ind w:left="1440" w:hanging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715000" cy="7086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7pt;width:449.95pt;height:55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ents</w:t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knowledgements………………………………….2</w:t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roduction………………………………………….3</w:t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ces of performance……………………………….4</w:t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ors and audiences………………………………...4</w:t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amatists……………………………………………5</w:t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clusions and Reflections…………………………6</w:t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bliography………………………………………….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44:00Z</dcterms:created>
  <dc:creator>alenoksana</dc:creator>
  <dc:description/>
  <cp:keywords/>
  <dc:language>en-US</dc:language>
  <cp:lastModifiedBy>Admin</cp:lastModifiedBy>
  <cp:lastPrinted>2012-01-16T14:42:00Z</cp:lastPrinted>
  <dcterms:modified xsi:type="dcterms:W3CDTF">2012-12-05T21:34:00Z</dcterms:modified>
  <cp:revision>3</cp:revision>
  <dc:subject/>
  <dc:title>Положение о проектной деятельности учащихся ГБОУ СОШ № 490 Красногвардейского района с углубленным изучением английского языка</dc:title>
</cp:coreProperties>
</file>