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дошкольного образования разработана в соответствии с Законом РФ  «Об  образовании», Типовым  положением о ДОУ, нормативными правовыми актами, регламентирующими деятельность системы дошкольного образования: с Уставом ДОУ с учетом всех локальных актов, регламентирующих организацию образовательного процесса  и  на  основе  Комплексной  программы  дошкольного  образования – «Программа  воспитания  и  обучения  в  детском  саду»  (Под  редакцией  М.А. Васильевой, В.В. Гербовой, Т.С. Комаровой). Срок реализации программы: 5 ле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может корректироваться в связи с изменениями: 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базы дошкольного  образования;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и социального запроса родителей;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ой структуры и др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ывается на положениях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Исследовании отечественной научной психолого-педагогической школы о закономерностях развития ребенка дошкольного возрас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  Научных исследований, практических разработок и методических рекомендаций, содержащихся в трудах ведущих специалистов в области современного дошкольного образования. (А.Н, Леонтьев, А.В.Запорожец, Д.Б. Эльконин, В.В. Давыдов)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обществе идет становление новой системы  дошкольного образования. Все нормативно – правовые документы ориентирую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 должны быть активными участниками  образовательного процесса, всех проектов, независимо от того, какая деятельность в них доминирует, а не просто сторонними наблюдателями.  Задача педагогов выстроить эффективное взаимодействие с семьё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 муниципального дошкольного  образовательного  учреждения  обеспечивает  помощь  семье  в  воспитании  детей  дошкольного  возраста, охране  и  укреплении  их  физического  и  психического здоровья, развитии  индивидуальных  способ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 учреждение  при взаимодействии с семьей осуществляет   воспитание,  обучение  и  развитие  в  интересах  личности, общества,  государства, обеспечивает  самоопределение  личности, создаёт  условия  для  её  самореализации, обеспечивает  охрану  жизни  и  укрепление  здоровья, создаёт  благоприятные  условия для  разностороннего  развития  личности,  в  том  числе  возможность  удовлетворения  потребности  воспитанника  в  самообразовании, формирует  предпосылки  учебной  деятельности, обеспечивает достижение воспитанниками готовности к школ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ДОУ «Литковский детский сад» функционирует  3  возрастные группы  для  детей  раннего  и  дошкольного  возраста  (свидетельство  о  государственной  аккредитации  регистрационный №423-7/142-р от 10 февраля 2010 год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разви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развити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    Информационная справка об учреждении</w:t>
      </w:r>
    </w:p>
    <w:p>
      <w:pPr>
        <w:pStyle w:val="Normal"/>
        <w:shd w:fill="FFFFFF" w:val="clear"/>
        <w:spacing w:lineRule="auto" w:line="360"/>
        <w:ind w:left="170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        Общие сведения об учреждении и контингенте детей</w:t>
      </w:r>
    </w:p>
    <w:p>
      <w:pPr>
        <w:pStyle w:val="Normal"/>
        <w:shd w:fill="FFFFFF" w:val="clear"/>
        <w:spacing w:lineRule="auto" w:line="360"/>
        <w:ind w:left="170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         Организация образовательного процесса</w:t>
      </w:r>
    </w:p>
    <w:p>
      <w:pPr>
        <w:pStyle w:val="Normal"/>
        <w:shd w:fill="FFFFFF" w:val="clear"/>
        <w:spacing w:lineRule="auto" w:line="36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           Текущее ресурсное обеспечение детского сада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1.        Кадровые ресурсы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2.        Материально-техническая база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ых условий в ДОУ</w:t>
      </w:r>
    </w:p>
    <w:p>
      <w:pPr>
        <w:pStyle w:val="Normal"/>
        <w:numPr>
          <w:ilvl w:val="2"/>
          <w:numId w:val="9"/>
        </w:numPr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питания воспитанников.</w:t>
      </w:r>
    </w:p>
    <w:p>
      <w:pPr>
        <w:pStyle w:val="Style18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  Анализ состояния и прогноз тенденций изменения значимой для МДОУ «Литковский детский сад» внешней социальной среды и адресуемого МДОУ «Литковский детский сад» социального заказа</w:t>
      </w:r>
    </w:p>
    <w:p>
      <w:pPr>
        <w:pStyle w:val="Normal"/>
        <w:shd w:fill="FFFFFF" w:val="clear"/>
        <w:spacing w:lineRule="auto" w:line="360"/>
        <w:ind w:right="29" w:firstLine="17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          Проблемно-ориентировочный анализ состояния ДОУ</w:t>
      </w:r>
    </w:p>
    <w:p>
      <w:pPr>
        <w:pStyle w:val="Style18"/>
        <w:shd w:fill="FFFFFF" w:val="clear"/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         Результаты образовательного процесса</w:t>
      </w:r>
    </w:p>
    <w:p>
      <w:pPr>
        <w:pStyle w:val="Normal"/>
        <w:shd w:fill="FFFFFF" w:val="clear"/>
        <w:spacing w:lineRule="auto" w:line="360"/>
        <w:ind w:right="29" w:firstLine="17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 Основные способы достижения результатов образовательного процесса</w:t>
      </w:r>
    </w:p>
    <w:p>
      <w:pPr>
        <w:pStyle w:val="Normal"/>
        <w:shd w:fill="FFFFFF" w:val="clear"/>
        <w:spacing w:lineRule="auto" w:line="360"/>
        <w:ind w:right="10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 Конкурентные преимущества детского сада,  противоречия образовательного процесса и рис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4.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цептуальные основания программы развития </w:t>
      </w:r>
    </w:p>
    <w:p>
      <w:pPr>
        <w:pStyle w:val="Normal"/>
        <w:shd w:fill="FFFFFF" w:val="clear"/>
        <w:tabs>
          <w:tab w:val="clear" w:pos="709"/>
          <w:tab w:val="left" w:pos="7133" w:leader="none"/>
        </w:tabs>
        <w:spacing w:lineRule="auto" w:line="36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      Основные положения концепции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     Цель и задачи программы развит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   Приоритетные направления реализации программ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    Основные мероприятия по реализации программы развити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   Управление программо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   Ожидаемые результат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развития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76"/>
      </w:tblGrid>
      <w:tr>
        <w:trPr>
          <w:trHeight w:val="9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муниципального дошкольного образовательного учреждения «Литковский детский сад» (далее Программа)</w:t>
            </w:r>
          </w:p>
        </w:tc>
      </w:tr>
      <w:tr>
        <w:trPr>
          <w:trHeight w:val="8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чик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: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ицковская Ольга Викторовна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ицковская Мария Августовна </w:t>
            </w:r>
          </w:p>
        </w:tc>
      </w:tr>
      <w:tr>
        <w:trPr>
          <w:trHeight w:val="61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ител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педагогический коллектив МДОУ «Литковский детский сад», родительская общественность, социальные партнеры МДОУ «Литковский детский сад»</w:t>
            </w:r>
          </w:p>
        </w:tc>
      </w:tr>
      <w:tr>
        <w:trPr>
          <w:trHeight w:val="91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чно-методические основы разработк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граммы использовалис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и Р.Ф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закона Российской Федерации «Об образован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и модернизации российского образования на период до 2010 г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енк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5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№ 666 от 12.09.2008г «Об утверждении Типового положения о дошкольном образовательном учреждении»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5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государственные требования к структуре основной общеобразовательной программы дошкольного образования №655 от 23.11 2009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ДОУ «Литковский детский сад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жду ДОУ и родителями (законными представителями) воспитан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 принята Программа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firstLine="85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детском саду системы интегративного образования, реализующего право каждого ребенка на качественное и доступное образование, обеспечивающее равные стартовые возможности для полноценного физического и психического развития детей, как основы их успешного обучения в школе. </w:t>
            </w:r>
          </w:p>
          <w:p>
            <w:pPr>
              <w:pStyle w:val="Normal"/>
              <w:numPr>
                <w:ilvl w:val="0"/>
                <w:numId w:val="12"/>
              </w:numPr>
              <w:ind w:left="0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ие развитие ребенка  через внедрение современных форм работы с семьей.</w:t>
            </w:r>
          </w:p>
          <w:p>
            <w:pPr>
              <w:pStyle w:val="Normal"/>
              <w:ind w:right="140"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" w:leader="none"/>
                <w:tab w:val="left" w:pos="37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сокое качество дошкольного образования, создать предпосылки для роста личностных достижений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офессиональную компетентность и общекультурный уровень педагогических работник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ления роли родителей и реализации за ними права совещательного голоса при решении важнейших вопросов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ширить связи с учреждениями–партнерам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ачества воспитания и образования в ДОУ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средств информатизации в образовательном процессе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го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ёнка в разных видах деятельност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28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ого образования, как совокупности услуг доступных для широких групп воспитанников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МДОУ «Литковский детский сад» на основе повышения компетентности родителей по вопросам взаимодействия с детским садом.</w:t>
            </w:r>
          </w:p>
        </w:tc>
      </w:tr>
      <w:tr>
        <w:trPr>
          <w:trHeight w:val="537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оритетные направления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динство в работе детского сада и семьи по воспитанию и образованию детей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ное доверие во взаимоотношениях между педагогами и родителями, понимание нужд и интересов ребенка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е правильных взаимоотношений на основе доброжелательной критики и самокритик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помощь в совместной работе по воспитанию дошкольников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учение лучшего опыта семейного воспитания, пропаганда его среди широкого круга родителей, использование в работе детского сада положительного опыта семейного воспитания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лечение актива родителей, общественности к деятельности ДОУ, к работе с семьям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благоприятных условий для повышения педагогической и психологической грамотности родителей в воспитании и образовании детей дошкольного возраста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лечение родителей «неорганизованных детей» района к сотрудничеству с ДОУ.</w:t>
            </w:r>
          </w:p>
        </w:tc>
      </w:tr>
      <w:tr>
        <w:trPr>
          <w:trHeight w:val="95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жидаемые результаты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активной родительской позиции, актуализирование полученных знаний, поможет родителям посмотреть на конкретные ситуации глазами детей, поня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сится уровень психолого-педагогических знаний родителей, родительская компетенция.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полноценного качественного образования в соответствии с индивидуальными запрос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ями каждого ребенка;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едагогического коллек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величение интереса к профессии и развитие профессиональной компетентности; </w:t>
            </w:r>
          </w:p>
          <w:p>
            <w:pPr>
              <w:pStyle w:val="Normal"/>
              <w:ind w:right="140"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хранение здоровья ребенка и успешность ребенка при поступлении в школу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ю диалога ДОУ –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ц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ализация системы социального партнерства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е теплых, дружеских взаимоотношений между детьми, педагогами, родителями.</w:t>
            </w:r>
          </w:p>
        </w:tc>
      </w:tr>
      <w:tr>
        <w:trPr>
          <w:trHeight w:val="95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этапы реализаци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дготовительный этап;</w:t>
            </w:r>
          </w:p>
          <w:p>
            <w:pPr>
              <w:pStyle w:val="Normal"/>
              <w:ind w:firstLine="9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ой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тап устойчивой  реализации программы развития учреждения</w:t>
            </w:r>
          </w:p>
          <w:p>
            <w:pPr>
              <w:pStyle w:val="Normal"/>
              <w:ind w:firstLine="9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  этап обобщения и анализа деятельности по реализации Программы развития.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действия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2010-2015 гг.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граммы обеспечивается за счет различных источников финансирования</w:t>
            </w:r>
          </w:p>
          <w:p>
            <w:pPr>
              <w:pStyle w:val="Normal"/>
              <w:ind w:right="140"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Информационная справка об учрежден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Общие сведения об учреждении и контингенте детей</w:t>
      </w:r>
    </w:p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МДОУ «Литковский детский сад» имеет ___летнюю историю. За эти годы накоплен опыт образовательной деятельности, сформировался педагогический коллектив, из стен учреждения выпущены сотни выпуск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ДОУ «Литковский детский сад»  -  Фрицковская Елизавета Фердинантовна, на педагогической работе 29 лет,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категор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ОУ «Литковский детский сад» введен в эксплуатацию в 19__году. Здание типовое, двухэтажное, расположено с. Литковка, ул. Молодежная 1. Ближайшее социокультурное окружение: муниципальное общеобразовательное учреждение «Литковская средняя общеобразовательная школа», котельная, ФАП, жилые дом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аттестации и аккредитации в 20__ году учреждению присвоен статус «__________________ дошкольное образовательное учреждение детский сад». В 20___ году – лицензирование  и государственную аккредитацию сроком на 5 лет с присвоением  статуса «________________ дошкольное образовательное учреждение «Литковский детский сад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трудников по штатному расписанию 7 ед., фактическое количество – 7 ч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определяет цели и задачи своей деятельности в соответствии с положениями Конвенции ООН о правах ребенка, Законом Российской Федерации «Об образовании», Концепцией модернизации системы образования до 2012 года, Концепцией развития дошкольного образования,  Временными (примерными) государственными стандартами дошкольного образования, а также, исходя из специфики работы МДОУ «Литковский детский сад» и социального заказа обще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ДОУ «Литковский детский сад» высшим органом самоуправления учреждения является _____________. Высшим органом управления педагогической деятельностью учреждения является _______________________________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иповому положению о ДОУ наполняемость составляет ____ детей. Общая численность воспитанников на 01.09.20010 г. составила ____ детей: ___ детей раннего возраста, ___ребенка дошкольного возраста. В учреждении функционируют 3 группы: 1 группы раннего возраста, 2 дошкольные групп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 воспитанников неоднороден по социальному составу семей:</w:t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портрет семей (2009-2010 уч. год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1pt;height:104.65pt" filled="f" o:ole="">
            <v:imagedata r:id="rId3" o:title=""/>
          </v:shape>
          <o:OLEObject Type="Embed" ProgID="Excel.Sheet.12" ShapeID="ole_rId2" DrawAspect="Content" ObjectID="_640608581" r:id="rId2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130.55pt" filled="f" o:ole="">
            <v:imagedata r:id="rId5" o:title=""/>
          </v:shape>
          <o:OLEObject Type="Embed" ProgID="Excel.Sheet.12" ShapeID="ole_rId4" DrawAspect="Content" ObjectID="_332298937" r:id="rId4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й уровень родителей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pt;height:213pt" filled="f" o:ole="">
            <v:imagedata r:id="rId7" o:title=""/>
          </v:shape>
          <o:OLEObject Type="Embed" ProgID="Excel.Sheet.12" ShapeID="ole_rId6" DrawAspect="Content" ObjectID="_1603005268" r:id="rId6"/>
        </w:objec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ля основного контингента родителей характерны: средний уровень жизни и доходов, достаточно высокие требования к образованию и желание дать ребенку хорошее образование. Педагогами ДОУ ведется активная просветительская работа, направленная на повышение компетентности в вопросах воспитания и развития детей, успешной социализации ребенка в обществе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необходимо внедрение системы работы для активного включения родителей в воспитательно-образовательный процесс ДОУ, что несомненно скажется на уровне психолого-педагогических знаний родителей, родительской компетенции. Все это позволяет нам рассматривать работу с родителями в качестве одной из актуальных проблем деятельности ДОУ на современном этапе модернизации системы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 дошкольном учреждении уделяется изучению контингента родителей. Систематически педагоги ДОУ проводят информационно-аналитическую работу по выявлению социального и образовательного статуса членов семей воспитанников. Дошкольное учреждение за последние три года в среднем посещают дети из ___ семей, </w:t>
      </w:r>
      <w:r>
        <w:rPr>
          <w:rFonts w:cs="Times New Roman" w:ascii="Times New Roman" w:hAnsi="Times New Roman"/>
          <w:b/>
          <w:i/>
          <w:sz w:val="28"/>
          <w:szCs w:val="28"/>
        </w:rPr>
        <w:t>среди которых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ых семей -  __%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лных семей - __%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детных -___%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х одного ребенка -___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ботающих родителей – ___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работающие – __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доходов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доход имеют - ___%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 - ___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- ___%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ытовые условия</w:t>
      </w:r>
      <w:r>
        <w:rPr>
          <w:rFonts w:cs="Times New Roman" w:ascii="Times New Roman" w:hAnsi="Times New Roman"/>
          <w:sz w:val="28"/>
          <w:szCs w:val="28"/>
        </w:rPr>
        <w:t xml:space="preserve"> во всех семьях удовлетворительны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образовательному уровн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- ___  %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/высшее - ___%         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нее специальное - ___%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е - ___%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ля основного контингента родителей характерны: средний уровень жизни и доходов, достаточно высокие требования к образованию и желание дать ребенку хорошее образование. Педагогами ДОУ ведется активная просветительская работа, направленная на повышение компетентности в вопросах воспитания и развития детей, успешной социализации ребенка в обществе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удовлетворенность родителей деятельностью ДОУ, наблюдается следующее: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% родителей считают, что воспитатели обеспечивают ребенку всестороннее развитие, способностей, качественную подготовку к школе и укрепляют здоровье;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% родителей признают авторитет воспитателей, прислушиваются к его мнению и реализуют его советы в воспитании ребенка (17% родителей обращаются за помощь к специалисту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% родителей считают, что для ребенка созданы комфортные условия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% родителей удовлетворены своими взаимоотношениями с сотрудниками и администрацией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семьи как участника образовательного процесса определяется характеристикой совместных мероприятий с родителями. Результаты показывают, что лишь ___% родителей активно участвуют в различных конкурсах ДОУ. Остается проблемой – привлечение родителей к участию в воспитательно-образовательном процессе, в связи с занятостью  большинства семей. Следует отметить, что наблюдается увеличение числа родителей в возрасте до ____ лет, недостаточно времени уделяющих вопросам воспитания и развития детей. Анализ анкет и опросов родителей по вопросам развития детей показывает недостаточную компетентность родителей в психологических и  возрастных особенностях детей, проявление завышенных требований к ребенк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Деятельность ДОУ по работе с семьями воспитанников следует направить на конструктивное сотрудничество, расширение спектра форм взаимодействия, на повышение компетентности родителей в вопросах психолого-педагогического сопровождения, заинтересованности в успехах своих детей и стремлении помочь ДОУ в создании необходимых условий для сохранения психолого-педагогического благополучия ребенка в ДО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существуют возможности организации консультативной помощи, совместных досугов, творческих проектов, фестивалей, выставок, спортивных мероприятий, праздников, традиц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ятельность ДОУ по взаимодействию с семьей необходимо направить оказание помощи семье в воспитании ребенка по следующим направлениям: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ДОУ с родителями с целью повышения их компетенции в разных вопросах, пропаганды здорового образа жизни, дни открытых дверей, консультации, родительские клубы по интересам, мастер-классы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ДОУ, объединяющие родителей и детей с целью укрепления института семьи, возрождение и сохранение духовно-нравственных ценностей семейных отношений, стремление лучше узнать ребенка, наладить содержательное общение: совместные мероприятия, праздники и досуги, экскурсии, традиции («Встречи с интересными людьми»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в семье, используемые в работе ДОУ с целью повышения инициативности и заинтересованности родителей: совместные творческие выставки, выставки по увлечениям ребенка, персональные выставки родителей, пропагандирование традиций семьи, опыта лучшего семейного воспитания (фотовыставки, альбомы «Моя семья», «Домашние любимцы»), домашнее коллекционирование с презентациями в группе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 Организация образовательного проце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ое обеспечение.</w:t>
      </w:r>
      <w:r>
        <w:rPr>
          <w:rFonts w:cs="Times New Roman" w:ascii="Times New Roman" w:hAnsi="Times New Roman"/>
          <w:sz w:val="28"/>
          <w:szCs w:val="28"/>
        </w:rPr>
        <w:t xml:space="preserve"> Основная программ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рамма воспитания и обучения детей в детском саду» под ред. М.А. Васильевой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дополнительных образовате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дошкольного образования в </w:t>
      </w:r>
      <w:r>
        <w:rPr>
          <w:rFonts w:cs="Times New Roman" w:ascii="Times New Roman" w:hAnsi="Times New Roman"/>
          <w:sz w:val="28"/>
          <w:szCs w:val="28"/>
        </w:rPr>
        <w:t xml:space="preserve">МДОУ «Литковский детский сад»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естественным продолжением образовательного процесса и используется для мотивации детей к познанию и творчеству, развитию их способностей в различных видах деятельности, направлена на создание условий для развития личности каждого ребенка посредством диверсификации образовательной среды.</w:t>
      </w:r>
    </w:p>
    <w:p>
      <w:pPr>
        <w:pStyle w:val="Normal"/>
        <w:shd w:fill="FFFFFF" w:val="clear"/>
        <w:spacing w:lineRule="auto" w:line="360"/>
        <w:ind w:left="1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тском саду реализуются дополнительные образовательные услуги для детей по следующим направлениям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удожественно-эстетическое -  </w:t>
      </w:r>
      <w:r>
        <w:rPr>
          <w:rFonts w:cs="Times New Roman" w:ascii="Times New Roman" w:hAnsi="Times New Roman"/>
          <w:bCs/>
          <w:sz w:val="28"/>
          <w:szCs w:val="28"/>
        </w:rPr>
        <w:t>круж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шебный клубочек» - по технике изонити;  «Чудо - пластилин» - по барельефной лепке; « Волшебная бумага» поделки в стиле оригами, «Живая бумага» поделки в стиле квиллинга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 - </w:t>
      </w:r>
      <w:r>
        <w:rPr>
          <w:rFonts w:cs="Times New Roman" w:ascii="Times New Roman" w:hAnsi="Times New Roman"/>
          <w:sz w:val="28"/>
          <w:szCs w:val="28"/>
        </w:rPr>
        <w:t xml:space="preserve">кружок немецкого языка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  Текущее ресурсное обеспечение детского сад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1. Кадровые ресурс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 полностью укомплектован кадрами. Коллектив стабильный,  средний возраст ___ года. На начало учебного года штатная численность педагогических работников составляет 7 человек, из них молодых специалистов __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ДОУ «Литковский детский сад»  работает 7 педагога: заведующая, 5 воспитателей, 1 музыкальный руководитель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о педагогическом стаже работы (2010-2011 уч.год)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5pt;height:168pt" filled="f" o:ole="">
            <v:imagedata r:id="rId9" o:title=""/>
          </v:shape>
          <o:OLEObject Type="Embed" ProgID="Excel.Sheet.12" ShapeID="ole_rId8" DrawAspect="Content" ObjectID="_143214429" r:id="rId8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й уровень педагог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2.5pt;height:168pt" filled="f" o:ole="">
            <v:imagedata r:id="rId11" o:title=""/>
          </v:shape>
          <o:OLEObject Type="Embed" ProgID="Excel.Sheet.12" ShapeID="ole_rId10" DrawAspect="Content" ObjectID="_1483556472" r:id="rId10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бразовательного уровня педагогов ДОУ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3.3pt;height:168.95pt" filled="f" o:ole="">
            <v:imagedata r:id="rId13" o:title=""/>
          </v:shape>
          <o:OLEObject Type="Embed" ProgID="Excel.Sheet.12" ShapeID="ole_rId12" DrawAspect="Content" ObjectID="_577430623" r:id="rId12"/>
        </w:object>
      </w:r>
    </w:p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 педагогов</w:t>
      </w:r>
      <w:r>
        <w:rPr>
          <w:rFonts w:cs="Times New Roman" w:ascii="Times New Roman" w:hAnsi="Times New Roman"/>
          <w:sz w:val="28"/>
          <w:szCs w:val="28"/>
        </w:rPr>
        <w:t xml:space="preserve"> МДОУ «Литковский детский сад»  </w:t>
      </w:r>
      <w:r>
        <w:rPr>
          <w:rFonts w:cs="Times New Roman" w:ascii="Times New Roman" w:hAnsi="Times New Roman"/>
          <w:b/>
          <w:bCs/>
          <w:sz w:val="28"/>
          <w:szCs w:val="28"/>
        </w:rPr>
        <w:t>награждены Почетной грамотой Министерства образования и науки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% педагогов своевременно (не реже 1 раза в 5 лет) повышают свою квалифика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вышения квалификации в учреждении имеется и выполняется. За последние 3 года  педагоги повышали свою квалификацию 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курсовой период педагоги МДОУ №14 активно повышают уровень своей квалификации через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 и  участие в городских методических объединениях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их методических мероприятиях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ластных методических мероприят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МДОУ «Литковский детский сад»  принимают  активное участие в </w:t>
      </w:r>
      <w:r>
        <w:rPr>
          <w:rFonts w:cs="Times New Roman" w:ascii="Times New Roman" w:hAnsi="Times New Roman"/>
          <w:b/>
          <w:sz w:val="28"/>
          <w:szCs w:val="28"/>
        </w:rPr>
        <w:t>меж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бластных семинарах и конференц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г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2 Материально-техническая баз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«Литковский детский сад»  находится в здании, рассчитанном по проекту на __ групп, фактически функционируют  - 3 группы. Общая площадь  –  ___ кв.м., общая основная площадь –____ кв.м, вспомогательная площадь – ____ кв.м. Основными помещениями ДОУ являются: помещения (групповые комн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аличием игровых, спален, раздевалок, туалетов</w:t>
      </w:r>
      <w:r>
        <w:rPr>
          <w:rFonts w:cs="Times New Roman" w:ascii="Times New Roman" w:hAnsi="Times New Roman"/>
          <w:sz w:val="28"/>
          <w:szCs w:val="28"/>
        </w:rPr>
        <w:t>) для 3 групп; медицинский блок (кабинет медицинской сестры, изолятор); пищеблок; прачечн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, овощехранилище</w:t>
      </w:r>
      <w:r>
        <w:rPr>
          <w:rFonts w:cs="Times New Roman" w:ascii="Times New Roman" w:hAnsi="Times New Roman"/>
          <w:sz w:val="28"/>
          <w:szCs w:val="28"/>
        </w:rPr>
        <w:t>; музыкально-физкультурный зал; методический кабинет совместно с музыкальным руководител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учреждение оборудовано жестким и мягким инвентарем для своего полноценного функционирования. Большая часть МТБ требует постоянного косметического ремонта или обновления. Ежегодно в здании проводится косметический ремонт (покраска, побелка помещений групп и раздевальных комнат, ремонт музыкального зала). В 20__ году был произведена замена сантехнического оборудования ДОУ. 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чебно-методической базы ДОУ постоянно пополняется. Благодаря помощи родителей и спонсоров, в группы были приобретены мягкие игрушки, куклы, конструкторы, дидактические развивающие пособия. 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ах младшего и среднего возраста созданы уголки для с/и игр: «магазин», «дочки-матери», «парикмахерская» и др. В старшей и подготовительной группах оформлены уголки исследовательской деятельности и другие зоны для развивающих занятий с дидактическими играми, азбукой, цифрами, лабиринтами, кроссвордами и др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саду функционирует постоянно обновляющая выставка детских работ, которая украшает интерьер детского сад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формлен центр эстетики, театрализованные уголки, способствующие развитию познавательной активности, творческой инициативы и самостоятельности детей. С помощью педагогов и родителей идет обогащение развивающей среды нетрадиционным оборудованием для двигательной активности дете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но-развивающая среда в ДОУ отвечает художественно-эстетическим требованиям.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уделяется фитодизайну в группах, т. к. от правильно подобранных комнатных растений зависит здоровье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дошкольном учреждении имеются 2 компьютера, 1 принтер, 1 телевизор, 1 музыкальный центр, видеоплеер, аудио и видео техник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тодическом кабинете собрана литература для проведения диагностики, дидактические игры и пособия, материал для консультаций с воспитателями, родителями, специальная литература, рекомендац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сделано многое, задача оснащения предметно-развивающей среды ДОУ остается одной из главных. В группах необходимо расширять и обновлять игровые уголки, пополнять демонстрационный материал по художественно-эстетическому направлению (картины, музыкальные инструменты, предметы декоративно-прикладного искусства).</w:t>
      </w:r>
    </w:p>
    <w:p>
      <w:pPr>
        <w:pStyle w:val="Normal"/>
        <w:spacing w:lineRule="auto" w:line="360"/>
        <w:ind w:left="450" w:firstLine="851"/>
        <w:jc w:val="center"/>
        <w:rPr/>
      </w:pPr>
      <w:r>
        <w:rPr/>
        <w:t>Материально-техническое обеспечение образовательной деятельности: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43"/>
        <w:gridCol w:w="5953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пециальных пом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иеся пособия и оборудова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физкультурный зал, групповые помещения медицинский бл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ие скамейки, дуги для подлезания, мячи, спортивные модули, ортопедические мячи, палки гимнастические, шведская стенка, традиционное и нетрадиционное оборудо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атор воздуха, бактерицидные лампы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личностное разви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помещения с предметно-развивающей средой, с центрами развития (игровой, художественно-речевой, исследовательский и др.), выставочная галерея, уголок национальной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пособия и игры, атрибуты, игровые модули, сюжетно-игровое оборудование, художественная литера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, видеоматериал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ечевое развит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пособия, игры по развитию речи, наборное полотно, детская  художественная литература, звукобуквенное панно, буквенные и числовые фризы,  наглядный и раздаточный материал, числовая прямая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, групповые помещения, выставочная галерея, уголок национальной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центр, магнитофон, аудиокассеты, познавательные видеокассеты, фортепиано, детские музыкальные инструменты, детская  художественная литература, развивающие пособия, игры, альбомы, мольберты, конторки, материалы для традиционного и нетрадиционного изображения предметов и образов, лекала, трафареты, печат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школьном учреждении имеются все необходимые условия для интеллектуально-творческого и физического развития воспитанников, через создание предметно-развивающей среды и пространства детского сада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безопасных условий в ДОУ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организована работа по обеспечению безопасности участников образовательного процесса, в соответствии с Уставом ДОУ, Правилами внутреннего трудового распорядка, должностными инструкциями и инструкциями по охране труда и пожарной безопасно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образовательного процесса ведется по направления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труда сотрудников ДО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жизни и здоровья воспитанников (пожарная безопасность, безопасность в быту, личная безопасность, профилактика детского дорожно-транспортного травматизма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и ликвидация чрезвычайных ситуац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рористическая защи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работа по обеспечению безопасности участников образовательного процесса планируется, составляются планы мероприятий, издаются приказы, работают комиссии по охране труда и по предупреждению чрезвычайных ситуаций, которые проводят рейды и оформляют акты по их результатам. Инструктажи с сотрудниками проводятся 1 раз в квартал, фиксируются в журнале учета инструктажа на рабочем мест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установлена автоматическая пожарная сигнализация на случай пожара; оборудованы уголки по пожарной безопасности, изготовлены планы эвакуации, в соответствии с современными требованиями; частично заменены пенные огнетушители на порошковые с паспортами. Регулярно  проводятся тренировочные занятия по эвакуации детей и сотрудников с определением действий работников при обнаружении пожар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лучаев травматизма  сотрудников и воспитанников в ДОУ не зарегистрировано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оформлен, и каждый год обновляется паспорт безопасности ДОУ.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итания воспитанник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учреждении организовано 4-х разовое питание. В ДОУ разработано примерное 10-дневное меню. Ежедневно используется С-витаминизация третьего блюда. При организации питания соблюдаются возрастные физиологические нормы суточной потребности в основных пищевых веществах (соотношение белков, жиров, углеводов); большое внимание уделяется разнообразию горячих  первых и вторых блюд, индивидуальному подходу во время приема пищи детьми в группах раннего и младшего дошкольного возраста, распределение общей калорийности суточного рациона питания детей  происходит в зависимости от времени их пребывания в дошкольном учреждении. Медицинская сестра дошкольного учреждения контролирует выполнение среднесуточной нормы продуктов на одного ребенка и при необходимости проводит коррекцию пит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состояния и прогноз тенденций изменения значимой для МДОУ «Литковский детский сад» внешней социальной среды и адресуемого МДОУ «Литковский детский сад» социального заказа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          Проблемно-ориентировочный анализ состояния ДОУ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Результаты образовательного проце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лияния методической и экспериментальной работы на успешность образования можно считать следующие достижения детского сада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едагогический мониторинг</w:t>
      </w:r>
      <w:r>
        <w:rPr>
          <w:rFonts w:cs="Times New Roman" w:ascii="Times New Roman" w:hAnsi="Times New Roman"/>
          <w:sz w:val="28"/>
          <w:szCs w:val="28"/>
        </w:rPr>
        <w:t xml:space="preserve">  реализации программы свидетельствует о стабильных результатах  усвоения программы детьми: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690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4.55pt;height:95.85pt" filled="f" o:ole="">
            <v:imagedata r:id="rId15" o:title=""/>
          </v:shape>
          <o:OLEObject Type="Embed" ProgID="" ShapeID="ole_rId14" DrawAspect="Content" ObjectID="_425055155" r:id="rId14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хранение контингента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ремя своего существования детский сад получил признание у населения села. </w:t>
      </w:r>
    </w:p>
    <w:p>
      <w:pPr>
        <w:pStyle w:val="Normal"/>
        <w:shd w:fill="FFFFFF" w:val="clear"/>
        <w:spacing w:lineRule="auto" w:line="360"/>
        <w:ind w:left="3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ь подготовки детей к продолжению образования в школе обеспечивается высоким профессиональным уровнем педагогического коллектива, внедрением современных образовательных технологий,  постоянной работой педагогического коллектива по обновлению содержания образования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Основные способы достижения результатов образовательного процесса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е стремление к освоению инноваций в сфере взаимодействия с семьей  позволяет педагогическому коллективу работать в соответствии с современными тенденциями в дошкольном образовании, что способствует профессиональному росту педагогов, выявлению и реализации творческого потенциала детей, развитию их  а</w:t>
      </w:r>
      <w:r>
        <w:rPr>
          <w:rFonts w:cs="Times New Roman" w:ascii="Times New Roman" w:hAnsi="Times New Roman"/>
          <w:bCs/>
          <w:sz w:val="28"/>
          <w:szCs w:val="28"/>
        </w:rPr>
        <w:t>ктивности и самостоятельности.</w:t>
      </w:r>
    </w:p>
    <w:p>
      <w:pPr>
        <w:pStyle w:val="Normal"/>
        <w:widowControl/>
        <w:tabs>
          <w:tab w:val="clear" w:pos="709"/>
          <w:tab w:val="left" w:pos="180" w:leader="none"/>
        </w:tabs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, прошедшие курсовую переподготовку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У ДПО «Институт развития образования Омской области», а также владеющие компьютером на уровне пользователя, активно внедряют информационно-коммуникативные технологии в образовательный процесс (интерактивные игры, мультимедийное сопровождение занятий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коллектив педагогов ставит перед собой задачи дальнейшей разработки и освоения, новых тем и методических рекомендаций для педагогов и родител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Конкурентные преимущества детского сада,  противоречия образовательного процесса и риски.</w:t>
      </w:r>
    </w:p>
    <w:p>
      <w:pPr>
        <w:pStyle w:val="Normal"/>
        <w:shd w:fill="FFFFFF" w:val="clear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числу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конкурентных преимущест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ого сада следует отнести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итет детского сада в окружающем социуме и среди образовательных учреждений сел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color w:val="000000"/>
          <w:sz w:val="28"/>
          <w:szCs w:val="28"/>
        </w:rPr>
        <w:t>квалифицированный педагогический коллектив, мотивированный на работу в инновационно-экспериментальном режим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текучести педагогических кадров, стабильный педагогический коллектив;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компетенций выпускников детского сад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в образовательном процессе современных образовательных технологий, позволяющих выстраивать отношения сотрудничества и партнерства семей и педагогов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ю основного обучения и дополнительных образовательных услуг дет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цессе исследований выявлены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тивореч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правами и обязанностями родителей и неумение ими пользовать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потребностью родителей на образовательные услуги и отсутствие условий их предост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низким уровнем педагогической культуры родителей и отсутствие системы обучения их в детском са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современном этапе в основу совместной деятельности детского сада и семьи заложены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дители и педагоги являются партнерами в воспитании и образовании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диное понимание педагогами и родителей целей и задач воспитания и образования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мощь, уважение и доверие к ребенку, как со стороны педагогов, так и со стороны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оянный анализ процесса взаимодействия семьи и детского сада, его промежуточных и конечных результатов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понимаем, что предполагаемая модель развития учреждения не является идеальной, мы готовы ее совершенствовать и уточнять. Кроме того, судьба программы, степень ее реализации в немалой степени будут определяться субъективными условиями, которые в ближайшее время сложатся  вокруг системы образования, а именно в вопросах управления и финансир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возможн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ализации программы развития можно отнести человеческий ресурс. Средний возраст педагогов МДОУ «Литковский детский сад» составляет __ лет. Это люди, имеющие свой опыт работы и часто не воспринимающие нововведения. Чтобы минимизировать фактор риска, необходимо использовать современные интерактивные методы обучения педагогов (мозговой штурм, проект, деловая игра, практикум, тренинг и др.). </w:t>
      </w:r>
    </w:p>
    <w:p>
      <w:pPr>
        <w:pStyle w:val="Normal"/>
        <w:shd w:fill="FFFFFF" w:val="clear"/>
        <w:spacing w:lineRule="auto" w:line="360"/>
        <w:ind w:left="1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цептуальные основания программы развития </w:t>
      </w:r>
    </w:p>
    <w:p>
      <w:pPr>
        <w:pStyle w:val="Normal"/>
        <w:shd w:fill="FFFFFF" w:val="clear"/>
        <w:tabs>
          <w:tab w:val="clear" w:pos="709"/>
          <w:tab w:val="left" w:pos="713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Основные положения концепци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сновывается на праве каждого ребенка на получение полноценного качественного образования в соответствии с его индивидуальными запрос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ями. Детский сад создаёт оптимальные условия для гармоничного развития интеллектуальной, эмоциональной, физической сфер личности путем единства обучения и воспита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готовит воспитанников как к продолжению образования в школе, так и к применению полученных компетенций в жизни, в своей практическ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данной концепции лежат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ые принцип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1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гуманизации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антропологического подхода к изучению личности каждого ребенка, предусматривающий изучение способностей, особенностей личности воспитанника и создание условий для его развития, сохранения и укрепления физического и психического здоровь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изации и дифференциации обучения, обеспечивающий развитие интересов, склонностей и способностей дете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гуманитаризации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нный на формирование личности, воспитание гражданских качеств, обучение современным формам общения, развитие способности осваивать информацию и принимать эффективные решен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демократизации системы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 соблюдения неотъемлемых прав участников образовательного процесса;</w:t>
      </w:r>
    </w:p>
    <w:p>
      <w:pPr>
        <w:pStyle w:val="Normal"/>
        <w:shd w:fill="FFFFFF" w:val="clear"/>
        <w:tabs>
          <w:tab w:val="clear" w:pos="709"/>
          <w:tab w:val="left" w:pos="192" w:leader="none"/>
          <w:tab w:val="left" w:pos="593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современных подходов к организации образовательного проце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развитие форм открытого образования на всех уровнях с учётом информатизации образовательной среды, современных технологий и форм образования;</w:t>
      </w:r>
    </w:p>
    <w:p>
      <w:pPr>
        <w:pStyle w:val="Normal"/>
        <w:shd w:fill="FFFFFF" w:val="clear"/>
        <w:tabs>
          <w:tab w:val="clear" w:pos="709"/>
          <w:tab w:val="left" w:pos="192" w:leader="none"/>
          <w:tab w:val="left" w:pos="593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содружества с нау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– принцип наукоориентированности жизнедеятельности дошкольного учреждения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– принцип непрерывности образова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Цель и задачи программы развит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настоящей Программы учитывались цели, концептуальные положения и идеи, имеющиеся в реализуемых детским садом образовательных программа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настоящей Программы также использовались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федеральной Программы развития образования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закона Российской Федерации «Об образовании»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и модернизации российского образования на период до 2010 года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установленные региональными законодательными актами в области образования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аналитических отчетов о работе детского сада за период 2006-2000 учебные год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анализа имеющихся условий и ресурсного обеспечения с учетом прогноза о перспективах их измен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тражает приоритеты национальной и региональной образовательной политик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е принципы демократизации и гуманиза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социальных потребност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государственных и общественных организаций, научных, культурных, образовательных учреждений в человеческих ресурса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ожидания жителей, различающиеся по содержанию образовательных потребностей и обеспечивающие условия для выбора индивидуального образовательного маршрута ребен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условий, стимулирующих рост личностных достижений воспитанников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создание в детском саду системы интегративного образования, реализующего право каждого ребенка на качественное и доступное образование, обеспечивающее равные стартовые возможности для полноценного физического и психического развития детей, как основы их успешного обучения в школе; всесторонние развитие ребенка  через внедрение современных форм работы с семь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итывает необходимость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5" w:leader="none"/>
          <w:tab w:val="left" w:pos="37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ысокое качество дошкольного образования, создать предпосылки для роста личностных достижений дет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ления роли родителей и реализации за ними права совещательного голоса при решении важнейших вопросов обеспечения образовательного процес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сширить связи с учреждениями–партнерам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качества воспитания и образования в ДОУ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средств информатизации в образовательном процессе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го и программного обеспечения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ёнка в разных видах деятельности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ополнительного образования, как совокупности услуг доступных для широких групп воспитанник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управления МДОУ «Литковский детский сад» на основе повышения компетентности родителей по вопросам взаимодействия с детским сад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иоритетные направления реализации программы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новные приоритетами 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ями деятельности детского сада, которые на сегодняшний день наиболее конкурентоспособны, являются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динство в работе детского сада и семьи по воспитанию и образованию дете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заимное доверие во взаимоотношениях между педагогами и родителями, понимание нужд и интересов ребенк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тановление правильных взаимоотношений на основе доброжелательной критики и самокрити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заимопомощь в совместной работе по воспитанию дошкольни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учение лучшего опыта семейного воспитания, пропаганда его среди широкого круга родителей, использование в работе детского сада положительного опыта семейного воспитан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лечение актива родителей, общественности к деятельности ДОУ, к работе с семья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благоприятных условий для повышения педагогической и психологической грамотности родителей в воспитании и образовании детей дошкольного возраст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лечение родителей «неорганизованных детей» района к сотрудничеству с ДОУ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пакета нормативно-правовых документов, обеспечивающих права де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 связей с учреждениями-партнерами (Приложение 9).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сновные мероприятия по реализации программы развити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правление программ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корректировка программы осуществляется Советом МДОУ «Литковский детский сад». Управление реализацией Программы осуществляется заведующей МДОУ «Литковский детский сад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е результаты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активной родительской позиции, актуализирование полученных знаний, поможет родителям посмотреть на конкретные ситуации глазами детей, понять 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повысится уровень психолого-педагогических знаний родителей, родительская компетенция.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полноценного качественного образования в соответствии с индивидуальными запрос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ями каждого ребенка;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едагогического коллектив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интереса к профессии и развитие профессиональной компетентности; 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семьи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 здоровья ребенка и успешность ребенка при поступлении в школу,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лению диалога ДОУ – семь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циум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системы социального партнерства,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ление теплых, дружеских взаимоотношений между детьми, педагогами,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ственно - значимый резонанс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емья является социальным институтом воспитания, в ней осуществляется преемственность поколений, социализация детей. В семье дети получают первый опыт познания окружающего мира, учатся общаться. Поэтому приоритетность поддержки семейного воспитания, психолого-педагогического сопровождения семьи было и будет актуально на протяжении всего пути развития общества. Привлечение общественности к проблемам развития и воспитания подрастающего поколения будет повышатьс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е партнерст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здавшихся  в нашей стране экономических, социальных и политических условий, современное образовательное учреждение не может эффективно осуществлять функцию воспитания без установления взаимовыгодного социального партнерства. Целью, которого является 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  покол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йти формы эффективного взаимодействия МДОУ «Литковский детский сад» с социальными партнерами по вопросам оздоровления детей, а также семейного, патриотического воспита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положительного имиджа, как образовательного учреждения, так и социального партнера.</w:t>
      </w:r>
    </w:p>
    <w:p>
      <w:pPr>
        <w:pStyle w:val="Normal"/>
        <w:spacing w:lineRule="auto" w:line="360"/>
        <w:ind w:left="72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70"/>
        <w:gridCol w:w="216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ртн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продукт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эфф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учреждение «Литковская средняя общеобразовательная школ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совместные праздники, посещение школьных постановок, выстав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совместных спортив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отовности дошкольников к обучению в школе. Снижение порога тревожности при поступлени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клас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оциально-эмоциональной сферы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ая  библиоте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беседы,  посещение праздников, выставок, участие в конкур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, детские рукописные кни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ознавательной сферы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ий  му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выставка рисунков, поде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и, изготовленные под руководством педагогов МДОУ «Литковский детский сад» и родителями совместно с деть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оциально-эмоциональной сферы дете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родуктив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пидемическ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екомендации, ка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ропусков детьми по боле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мецкий цент «Центр встреч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беседы,  посещение праздников, выставок, участие в конкурсах, изучение немец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работы, выставки рисунков, конспекты совмест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ознавательной сферы детей Обогащение социально-эмоциональной сферы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709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оочередные мероприятия с родителя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1. Социальный анализ семь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Составление и заполнение социально-демографического паспорта семь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Анкета для выявления уровня педагогических возможностей роди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4. Анализ социально-педагогических факторов семейного воспитания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5. Анализ типов семей воспитанник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6. Определение стилей воспитания в семь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7. Определение педагогической компетенции родителе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оочередные мероприятия с педагогам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1. Опросник для воспитателей «Мои плюсы и минусы» в общении с родителя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. Тестовые опросы воспита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Самоанализ поведения коллективной встречи с родителя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ка привлечения родителей к деятельности ДОУ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актуализация потребностей родителей в области образования собственного реб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едагогическое просвещение родителей как заказчиков на образовательные услуги в ДО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артнерство педагогов и родителей в деятельности ДОУ, в основу которого заложены идеи гуманизации отношений, приоритет общечеловеческих ценностей с акцентом на личностно-деятельный подход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2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лгоритм взаимодействия с семьей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иск контактов при 1 встрече – воспитатель должен проявить высокий педагогический такт, искреннее уважение к родителям, деликатность, сдержанность, важно не оттолкнуть непродуманным вопрос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суждается, что необходимо развивать и воспитывать в ребенке, подчеркивать его индивидуальность, неповторимость. На этом этапе уже можно осторожно заговорить о нежелательных проявлениях в поведении малы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становление общих требований к воспитанию ребенка. Педагог побуждает родителей высказывать свои взгляды на воспитание ребенка, выслушивать мнение родителей об используемых ими методах, даже если оно ошибочно. Не опровергает, а предлагает свои способы воздействия, призывает объединить усилия для выработки единых требов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 </w:t>
      </w:r>
      <w:r>
        <w:rPr>
          <w:rFonts w:cs="Times New Roman" w:ascii="Times New Roman" w:hAnsi="Times New Roman"/>
          <w:bCs/>
          <w:iCs/>
          <w:sz w:val="28"/>
          <w:szCs w:val="28"/>
        </w:rPr>
        <w:t>Упрочение сотрудничества в достижении общей цели. Согласившись на совместное сотрудничество, стороны уточняют воспитательные возможности друг друга, ставят единые цели и задачи. Возможны споры, разногласия. Важно, чтобы они не помешали дальнейшему сотрудниче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еализация индивидуального подхода. Педагог не демонстрирует свою всесильность, а доверительно сообщает о своих сомнениях, затруднениях, спрашивает совета у родителей и прислушивается к ним. На этой стадии вырабатывается целый ряд согласованных мер, направленных в том числе на перевоспитание реб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вершенствование педагогического сотрудничества. Готовые рецепты не предлагаются, тщательно анализируется процесс совместной деятельности. Это стадия развития педагогического сотрудничества, где идет реализация единых педагогических воздействий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ициатором контакта всегда является педагог!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тико-организационный блок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я МДОУ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семьям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Создание банка данных по семьям воспитанников и соци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ологическое обследование по определению социального статуса и микроклимата семьи.</w:t>
              <w:br/>
              <w:t>2. Выявление уровня родительских притязаний к дошкольному образованию детей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требностей родителей в образовательных услугах, уровня включения родителей в деятельности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ение семьи для выявления условий развития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Обеспечение родителей достаточно полной и  квалифицированной информацией как основных участников педагогического проц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уставными документами и локальными актами учреждения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лючение договора с родителями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в ДОУ пакета нормативно-правовой документации, обеспечивающей права ребёнка, в том числе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кументы, касающиеся образован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ёнк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ДО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родительском совете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комство родителей с образовательной программой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стематизация информационного банка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образовательная программа «Программа воспитания и обучения в детском саду» под редакцией М.А. Васильевой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зданию предметно-развивающей среды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обучению и воспитанию детей в соответствии с образовательной программой ДОУ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Дня открытых дверей для ознакомления с деятельностью ДО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Повышение педагогической и правовой компетенции и культуры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наглядной информации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нормативных документов, регламентирующих деятельность учрежде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онных стендов в группах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родителей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роблемно-теоретических семинаров и семинаров-практикум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ёнка к школе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 детей старшего дошкольного возраст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аптация ребёнка в детском саду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физическое развитие ребёнка – дошкольник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растные особенности психолого-педагогического развития детей раннего возраст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воспитания ребёнка с проблемами речи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детям сказку расскажи…» (воспитание в ребёнке заинтересованного читателя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ческая работа по проблемам нарушения прав ребёнка в семье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агностики нарушений прав ребёнка в семье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Защита прав ребёнка в РФ»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ительские собрания для повышения уровня педагогической грамотности родителей (по плану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консультаций воспитателей, специалистов по проблемам обучения и воспитания детей (по плану воспитателей и специалистов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библиотеки для родителей и тематических выставок новинок литерату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Вовлечение родителей в образовательный процес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совместного творчества детей, родителей и педагогов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предметных циклов для родителей и детей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дет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ик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прекрасное» (музыка, театр, литература, живопись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ещение родителями открытых занятий, праздников, соревнований для оценки достижений ребёнка и полученных результатов воспитательно-образовательного процесс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условий для работы родительского актива в управлении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над созданием единой программы воспитания и развития ребёнка в ДОУ и семье с целью обеспечения непрерывности образования «Детский сад – семья!»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 помощь в проведении культурных и уборочно-хозяйственных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Изучение, обобщение и распространение положительного семейного опыта воспитания ребё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семейного воспитания и обучения детей дома: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посещение сем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семейного воспитания и обучения дет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едагогов и родител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тогов диагностирования опыта семейного воспитания детей на родительских собраниях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емейного опыт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семейных традиций и оформление семейных альбомов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ы семейных талантов «Ключ семейного счастья»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блок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я МДОУ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семьям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10"/>
        <w:gridCol w:w="2180"/>
        <w:gridCol w:w="2069"/>
        <w:gridCol w:w="20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нформ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едоставления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ок предоставления информаци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дения о составе семьи её социальном статусе, включенности в педагогический процес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кумент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наблюдение, анке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аналитические отчёты, анк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дения об изучении запросов родителей на образовательные услуги, их пожеланиях и ожидания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</w:t>
              <w:br/>
              <w:t>бесе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ёт,</w:t>
              <w:br/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овлетворенность родителей деятельностью ДОУ и взаимодействием педагогов и роди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взаимодействия педагогов с семьё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оценочные лис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 по организации родительских собраний, лекций, бесед с родителями и другие формы рабо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 работы педагогов, письменные сведения от педагогов, специалис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  <w:br/>
              <w:t>– 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 работы родительского комит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токол засед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5"/>
        <w:spacing w:lineRule="auto" w:line="360" w:before="280" w:after="280"/>
        <w:ind w:firstLine="851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663"/>
        </w:tabs>
        <w:ind w:left="6663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2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54:00Z</dcterms:created>
  <dc:creator>user</dc:creator>
  <dc:description/>
  <cp:keywords/>
  <dc:language>en-US</dc:language>
  <cp:lastModifiedBy>111</cp:lastModifiedBy>
  <cp:lastPrinted>2008-09-29T12:39:00Z</cp:lastPrinted>
  <dcterms:modified xsi:type="dcterms:W3CDTF">2012-12-09T07:00:00Z</dcterms:modified>
  <cp:revision>43</cp:revision>
  <dc:subject/>
  <dc:title>ПРОГРАММА РАЗВИТИЯ ДЕТСКОГО САДА № 69 «МАРИНА» КОМПЕНСИРУЮЩЕГО ВИДА КРАСНОГВАРДЕЙСКОГО РАЙОНА </dc:title>
</cp:coreProperties>
</file>