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школы-интерна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 Т.В. Бобрик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» _____________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ней оздоровительной сме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базе школы-интерна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 г. Донец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Normal"/>
        <w:shd w:fill="FFFFFF" w:val="clear"/>
        <w:spacing w:lineRule="auto" w:line="240" w:before="0" w:after="0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тние каникулы - самая лучшая и незабыва</w:t>
        <w:softHyphen/>
        <w:t>емая пора для развития творческих способ</w:t>
        <w:softHyphen/>
        <w:t>ностей и совершенствования возможностей ребенка, вовлечения детей в новые социальные свя</w:t>
        <w:softHyphen/>
        <w:t>зи, удовлетворения индивидуальных интересов и по</w:t>
        <w:softHyphen/>
        <w:t>требностей.</w:t>
      </w:r>
    </w:p>
    <w:p>
      <w:pPr>
        <w:pStyle w:val="Normal"/>
        <w:shd w:fill="FFFFFF" w:val="clear"/>
        <w:spacing w:lineRule="auto" w:line="240" w:before="0" w:after="0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- наилучшая пора для общения с природой, постоянная смена впечатлений, встреча с неизвестными уголками природы. Это время, когда дети имеют возможность снять психологическое напряжение, накопившееся за г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где ещё воспитанник почувствует себя раскрепощённым, свободным, независимым как не в период летних каникул, на школьных площадках, в лагерях?! Тут не надо бояться, что тебя вызовут к доске, снова плохую отметку поставят, потребуют дневни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нигде так не раскрывается ребёнок, как в играх. Здесь, кроме удовлетворения личных интересов, ребёнок сам не подозревая, развивает свои физические и моральные качества, учится дружить, сопереживать, идти на помощь без оглядки, учиться побеждать и проигрывать. Нужно только правильно его настроить, не отталкивать, не отворачиваться от него, как неперспективного.</w:t>
      </w:r>
    </w:p>
    <w:p>
      <w:pPr>
        <w:pStyle w:val="Style16"/>
        <w:ind w:left="14" w:right="33" w:firstLine="709"/>
        <w:jc w:val="both"/>
        <w:rPr/>
      </w:pPr>
      <w:r>
        <w:rPr/>
        <w:t>Организация летнего отдыха - один из важных аспектов образовательной деятельности. Организованная деятельность детей в летний период позволяет сделать педагогический процесс непрерывным в течение всего года.</w:t>
      </w:r>
    </w:p>
    <w:p>
      <w:pPr>
        <w:pStyle w:val="Style16"/>
        <w:ind w:left="14" w:right="33" w:firstLine="709"/>
        <w:jc w:val="both"/>
        <w:rPr/>
      </w:pPr>
      <w:r>
        <w:rPr/>
        <w:t>В летнем оздоровительном лагере главное – не система дел, не мероприятия, а ребенок в деле, его поступки, его отношение к делу, к друзьям по отряду, к взрослым людям.</w:t>
      </w:r>
    </w:p>
    <w:p>
      <w:pPr>
        <w:pStyle w:val="Style16"/>
        <w:spacing w:before="9" w:after="0"/>
        <w:ind w:left="14" w:right="-81" w:firstLine="709"/>
        <w:jc w:val="both"/>
        <w:rPr/>
      </w:pPr>
      <w:r>
        <w:rPr/>
        <w:t>Содержанием летнего досуга должен стать активно организованный отдых детей, способствующий снятию физического и психологического напряжения детского организ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 утверждают,  что практически все дет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 способности, навыки и умения дети эффективно перенесут на учебные предметы в школе, в повседневную жизнь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летнего отдыха осуществляется 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правлениям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о-оздоровительное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 – досуговое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отическое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для воспитанников проводится оздоровительная смена, которая функционирует на базе школы – интернат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г. Донец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отдыхают воспитанники школы-интерната всех возрастов, дети-сироты и дети оставшиеся без попечения род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 реализацией программы летней оздоровительной смены работает педагогический коллектив школы-интерната совместно с работниками учреждений дополнительного образования, МЧС, ГИБДД, учреждениями микросоциу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ом воспитательной работы смены является ребенок и его стремление к ре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бывание здесь для каждого ребенка – время получения новых знаний, приобретения навыков и жизненного опыта. Это возможно благодаря продуманной организованной системе планирования лагерной см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оставлена свобода в определении содержания их отдыха. Самосоставление плана дает возможность детям вносить предложения, отстаивать их, выбирать, а затем воплощать в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благоприятных условий для полноценной образовательной, оздоровительной, трудовой и воспитательной деятельности воспитанников в 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административно-методического руководства летней оздоровительной компани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и сохранение здоровья дете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воспитанников школы-интерната к социально-значим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лноценного питания и комплексного оздоровления дете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сихологической деятельности по снижению уровня эмоционального напряжения и тревожности, повышению самооценки и обучению приемам саморегуляции повед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еткой гражданской позиции, правовой культуры, гражданского самосозна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личной и коллективной безопасности в чрезвычайных ситуациях, пропаганда среди воспитанников школы-интерната здорового и безопасного образа жизн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РЕЖИМ ДНЯ</w:t>
      </w:r>
    </w:p>
    <w:p>
      <w:pPr>
        <w:pStyle w:val="Heading3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Летней оздоровительной смены при школе-интернате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 г. Донецк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30 – 7.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 </w:t>
            </w:r>
            <w:r>
              <w:rPr>
                <w:b/>
                <w:i/>
              </w:rPr>
              <w:t>подъе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40 – 7.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зарядк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50 – 8.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дные  процедуры, уборка спальных комн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30 – 8.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 </w:t>
            </w:r>
            <w:r>
              <w:rPr>
                <w:b/>
                <w:i/>
              </w:rPr>
              <w:t>Завтра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ю50 – 9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нейка</w:t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 – 13.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трудовой десант, занятия в кружках, подвижные иг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30 – 14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обед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 </w:t>
            </w:r>
            <w:r>
              <w:rPr>
                <w:b/>
                <w:i/>
              </w:rPr>
              <w:t>тихий ча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0 – 16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полд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10 – 16.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30 – 18.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ский час, подвижные игры, занятия в кружк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8.30 – 19.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жи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19.00 – 20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обслужи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00 – 21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о сн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0 – 7.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н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рганизация взаимодейст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етней оздоровительной смены школы-интер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ида с социумом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1185</wp:posOffset>
                </wp:positionH>
                <wp:positionV relativeFrom="paragraph">
                  <wp:posOffset>150495</wp:posOffset>
                </wp:positionV>
                <wp:extent cx="1771650" cy="33337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957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ие газе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145.5pt;height:32.25pt;mso-wrap-distance-left:9.05pt;mso-wrap-distance-right:9.05pt;mso-wrap-distance-top:0pt;mso-wrap-distance-bottom:0pt;margin-top:5.85pt;mso-position-vertical-relative:text;margin-left:146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ие газет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3205</wp:posOffset>
                </wp:positionH>
                <wp:positionV relativeFrom="paragraph">
                  <wp:posOffset>123825</wp:posOffset>
                </wp:positionV>
                <wp:extent cx="635" cy="379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1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5105</wp:posOffset>
                </wp:positionH>
                <wp:positionV relativeFrom="paragraph">
                  <wp:posOffset>153035</wp:posOffset>
                </wp:positionV>
                <wp:extent cx="2613025" cy="2448560"/>
                <wp:effectExtent l="5715" t="81280" r="812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880" cy="24487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етняя оздоровительная смена на базе школы-интерната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VI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ида г. Донец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t" o:allowincell="f" style="position:absolute;margin-left:116.15pt;margin-top:12.05pt;width:205.7pt;height:19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Летняя оздоровительная смена на базе школы-интерната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VI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вида г. Донец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e36c0a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137795</wp:posOffset>
                </wp:positionV>
                <wp:extent cx="916305" cy="246380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32258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78.15pt;height:25.4pt;mso-wrap-distance-left:9.05pt;mso-wrap-distance-right:9.05pt;mso-wrap-distance-top:0pt;mso-wrap-distance-bottom:0pt;margin-top:4.85pt;mso-position-vertical-relative:text;margin-left:-3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0885</wp:posOffset>
                </wp:positionH>
                <wp:positionV relativeFrom="paragraph">
                  <wp:posOffset>219710</wp:posOffset>
                </wp:positionV>
                <wp:extent cx="971550" cy="273050"/>
                <wp:effectExtent l="0" t="76200" r="7620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925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БД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82.5pt;height:27.5pt;mso-wrap-distance-left:9.05pt;mso-wrap-distance-right:9.05pt;mso-wrap-distance-top:0pt;mso-wrap-distance-bottom:0pt;margin-top:11.3pt;mso-position-vertical-relative:text;margin-left:357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ИБД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2680</wp:posOffset>
                </wp:positionH>
                <wp:positionV relativeFrom="paragraph">
                  <wp:posOffset>90805</wp:posOffset>
                </wp:positionV>
                <wp:extent cx="695325" cy="217805"/>
                <wp:effectExtent l="0" t="1397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552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pt;margin-top:7.15pt;width:54.65pt;height:17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1115</wp:posOffset>
                </wp:positionH>
                <wp:positionV relativeFrom="paragraph">
                  <wp:posOffset>24130</wp:posOffset>
                </wp:positionV>
                <wp:extent cx="658495" cy="169545"/>
                <wp:effectExtent l="1270" t="184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8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1.9pt;width:51.8pt;height:13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8970</wp:posOffset>
                </wp:positionH>
                <wp:positionV relativeFrom="paragraph">
                  <wp:posOffset>158115</wp:posOffset>
                </wp:positionV>
                <wp:extent cx="1704975" cy="615315"/>
                <wp:effectExtent l="0" t="76200" r="7620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9151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ая детская поликлини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140.25pt;height:54.45pt;mso-wrap-distance-left:9.05pt;mso-wrap-distance-right:9.05pt;mso-wrap-distance-top:0pt;mso-wrap-distance-bottom:0pt;margin-top:6.45pt;mso-position-vertical-relative:text;margin-left:-51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ая детская поликлини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885</wp:posOffset>
                </wp:positionH>
                <wp:positionV relativeFrom="paragraph">
                  <wp:posOffset>93345</wp:posOffset>
                </wp:positionV>
                <wp:extent cx="1543050" cy="504825"/>
                <wp:effectExtent l="0" t="76200" r="7620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8102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родской бассей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127.5pt;height:45.75pt;mso-wrap-distance-left:9.05pt;mso-wrap-distance-right:9.05pt;mso-wrap-distance-top:0pt;mso-wrap-distance-bottom:0pt;margin-top:1.35pt;mso-position-vertical-relative:text;margin-left:357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Городской бассей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7610</wp:posOffset>
                </wp:positionH>
                <wp:positionV relativeFrom="paragraph">
                  <wp:posOffset>46990</wp:posOffset>
                </wp:positionV>
                <wp:extent cx="27813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pt;margin-top:3.7pt;width:21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8130</wp:posOffset>
                </wp:positionH>
                <wp:positionV relativeFrom="paragraph">
                  <wp:posOffset>5080</wp:posOffset>
                </wp:positionV>
                <wp:extent cx="411480" cy="10795"/>
                <wp:effectExtent l="635" t="36195" r="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184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9pt;margin-top:0.4pt;width:32.4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6120</wp:posOffset>
                </wp:positionH>
                <wp:positionV relativeFrom="paragraph">
                  <wp:posOffset>203835</wp:posOffset>
                </wp:positionV>
                <wp:extent cx="1837055" cy="723265"/>
                <wp:effectExtent l="0" t="76200" r="7620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9946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й историко-краеведческий муз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150.65pt;height:62.95pt;mso-wrap-distance-left:9.05pt;mso-wrap-distance-right:9.05pt;mso-wrap-distance-top:0pt;mso-wrap-distance-bottom:0pt;margin-top:10.05pt;mso-position-vertical-relative:text;margin-left:-55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ой историко-краеведческий музе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7610</wp:posOffset>
                </wp:positionH>
                <wp:positionV relativeFrom="paragraph">
                  <wp:posOffset>147320</wp:posOffset>
                </wp:positionV>
                <wp:extent cx="384175" cy="144145"/>
                <wp:effectExtent l="0" t="5080" r="19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448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pt;margin-top:11.6pt;width:30.15pt;height:1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260</wp:posOffset>
                </wp:positionH>
                <wp:positionV relativeFrom="paragraph">
                  <wp:posOffset>147320</wp:posOffset>
                </wp:positionV>
                <wp:extent cx="461645" cy="2667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22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8pt;margin-top:11.6pt;width:36.3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6745</wp:posOffset>
                </wp:positionH>
                <wp:positionV relativeFrom="paragraph">
                  <wp:posOffset>121285</wp:posOffset>
                </wp:positionV>
                <wp:extent cx="1647190" cy="528320"/>
                <wp:effectExtent l="0" t="76200" r="7620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452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иблиоте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школы-интерн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135.7pt;height:47.6pt;mso-wrap-distance-left:9.05pt;mso-wrap-distance-right:9.05pt;mso-wrap-distance-top:0pt;mso-wrap-distance-bottom:0pt;margin-top:3.55pt;mso-position-vertical-relative:text;margin-left:349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иблиоте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школы-интерн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9510</wp:posOffset>
                </wp:positionH>
                <wp:positionV relativeFrom="paragraph">
                  <wp:posOffset>166370</wp:posOffset>
                </wp:positionV>
                <wp:extent cx="747395" cy="42164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808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pt;margin-top:13.1pt;width:58.85pt;height:3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5105</wp:posOffset>
                </wp:positionH>
                <wp:positionV relativeFrom="paragraph">
                  <wp:posOffset>114300</wp:posOffset>
                </wp:positionV>
                <wp:extent cx="498475" cy="298450"/>
                <wp:effectExtent l="0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60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15pt;margin-top:9pt;width:39.15pt;height:2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5440</wp:posOffset>
                </wp:positionH>
                <wp:positionV relativeFrom="paragraph">
                  <wp:posOffset>61595</wp:posOffset>
                </wp:positionV>
                <wp:extent cx="11430" cy="791845"/>
                <wp:effectExtent l="27940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9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4.85pt;width:0.9pt;height:6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5735</wp:posOffset>
                </wp:positionH>
                <wp:positionV relativeFrom="paragraph">
                  <wp:posOffset>128270</wp:posOffset>
                </wp:positionV>
                <wp:extent cx="1657350" cy="497840"/>
                <wp:effectExtent l="0" t="76200" r="7620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404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й отдел культуры и спор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136.5pt;height:45.2pt;mso-wrap-distance-left:9.05pt;mso-wrap-distance-right:9.05pt;mso-wrap-distance-top:0pt;mso-wrap-distance-bottom:0pt;margin-top:4.1pt;mso-position-vertical-relative:text;margin-left:313.0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ой отдел культуры и спорт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1135</wp:posOffset>
                </wp:positionH>
                <wp:positionV relativeFrom="paragraph">
                  <wp:posOffset>210820</wp:posOffset>
                </wp:positionV>
                <wp:extent cx="2097405" cy="525145"/>
                <wp:effectExtent l="0" t="76200" r="7620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60134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ортивная площадка при шко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171.15pt;height:47.35pt;mso-wrap-distance-left:9.05pt;mso-wrap-distance-right:9.05pt;mso-wrap-distance-top:0pt;mso-wrap-distance-bottom:0pt;margin-top:10.6pt;mso-position-vertical-relative:text;margin-left:-15.0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портивная площадка при шко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5820</wp:posOffset>
                </wp:positionH>
                <wp:positionV relativeFrom="paragraph">
                  <wp:posOffset>125730</wp:posOffset>
                </wp:positionV>
                <wp:extent cx="1710055" cy="394335"/>
                <wp:effectExtent l="0" t="76200" r="7620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47053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E36C0A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уб «Юбилейны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36C0A" strokeweight="0pt" style="position:absolute;rotation:-0;width:140.65pt;height:37.05pt;mso-wrap-distance-left:9.05pt;mso-wrap-distance-right:9.05pt;mso-wrap-distance-top:0pt;mso-wrap-distance-bottom:0pt;margin-top:3.9pt;mso-position-vertical-relative:text;margin-left:166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уб «Юбилейн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НЫЙ ПЛАН РАБОТЫ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, месяц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крытие летней оздоровительной смены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ов на асфальте «Лето – это маленькая жизнь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управ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актива смены, оформление отрядных уголков: название, отряда, речёвка, девиз, эмблем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в столовой». Организация дежурств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ас муж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ни сражались за Родину», посвященный 70-летию со дня начала Сталинградской битв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где живет и почему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 «Сувенирные кошельк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ниматель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3 родных сестриц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удь осторожен на дорог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стаф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месте веселее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Шахматный турни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од конем», посвященный международному дню шахма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стный журн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редные привычки – не твои ли сестрички?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есан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 поведения в библиотеке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играем – угадаем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бантик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нчи фразу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здоровь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лые старты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поведения на спортивной площадк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льтура донских казак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удь осторожен, избегай травм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бабушки-загадушки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этикет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приветств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ям, здравствуйте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ткуда пришло слово – привет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курс рисун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ары лет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 из природного материа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о-игровой празд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Юный пожарный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поведения при пожар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тичья столова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ирод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поведения на природ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ию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 на школьной площадк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ла поведения на школьной площадке», «Как предотвратить травмы»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имательный час: тесты, загадки, ребу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ещение городского историко-краеведческого музе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музе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родные посидел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 Ильин день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курс послов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родная мудрость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исс Лето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ас этик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вести себя за столом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лекате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чер весёлых игр и конкурсов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вая медицинская помощь при солнечном удар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курсно-игро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ляпочный турнир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удь всегда осторожен и внимателен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льти-пульти» – чудесная стран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рана окружающей среды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при проведении подвижных игр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курс песен «Караоке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а-путешеств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кие родные и знакомы сказк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курсно-игро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в джунглей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икие животные - кто они?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лые старты с мячом и шарами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игры с мячом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нь здоровь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й Дню физкультурни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утешествие Неболейки по стране Здоровь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Если хочешь быть здоров – закаляйся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бро – не лихо, ходит тихо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курсно-игров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сли с другом вышел в путь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курс поделок из природного материал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бросовый материал?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жный марафон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курс рисун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рана Светофори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удь осторожен на дорог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тератур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городе трёх толстяков» по сказке Ю.К. Олеш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ий брейн-р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 ты знаешь кто имеет 28 тысяч глаз?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а-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, чем гордитс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 мультфильм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познавательная игра-путешеств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жкина истори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же будет со всеми нами?» о вредных привычка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 на поляне о лекарственных раст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ерация «Аптек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 на свежем воздух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на открытой полян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 пруду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удь внимателен на реке или около водоёмах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о-развлекате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ужная олимпиад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т наркотикам!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овая 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веселый, звонкий мяч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ный журн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жизненный плен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государственного флага Росс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ый час «Государственный флаг Росси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 муж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вященный Дню разгрома немецко-фашистских войск в Курской битв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 видеофиль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тературная игра, посвященная 195 летию со дня рождения А.К. Толст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 чт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Шоу-конкур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непослушани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 орешки не просты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о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 улыбки хмурый день светлей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курс рисун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ики лет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новикторин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здник лакомок, сласт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р на весь мир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рытие летней оздоровительной смены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 реализации программы: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ч, поставленных Программой, позволит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эффективную действующую модель оздоровления и организацию разностороннего летнего отдых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ть летний отдых  воспитанников школы-интернат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г. Донец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интерес к труду, спорту и творчеств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сить внимание к здоровому образу жизн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ь социальную направленность оздоровительной кампани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ить инновационные формы оздоровления воспитанник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клад в решение вопросов профилактики безнадзорности и беспризорности, совершения правонарушений воспитанниками школы-интернат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старшая вожатая Коробейникова Е.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8 (86368) 2-72-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i/>
      <w:iCs/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36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7:00Z</dcterms:created>
  <dc:creator>User</dc:creator>
  <dc:description/>
  <cp:keywords/>
  <dc:language>en-US</dc:language>
  <cp:lastModifiedBy>2012</cp:lastModifiedBy>
  <cp:lastPrinted>2012-05-27T16:52:00Z</cp:lastPrinted>
  <dcterms:modified xsi:type="dcterms:W3CDTF">2012-11-30T12:24:00Z</dcterms:modified>
  <cp:revision>8</cp:revision>
  <dc:subject/>
  <dc:title/>
</cp:coreProperties>
</file>