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Развлечение в средней групп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ОБЖ для младших дошкольник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Составила  воспитате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Зюбенко Елена Александровна</w:t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ДОУ ЦРР- детский сад №8 «Светлячок»</w:t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г.п. Львовский, Подоль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ировать у детей знания о предметах, которые могут быть объектами возникновения опасности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Познание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креплять навыки детей в осторожном обращении с электроприборами, ножницами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Коммуникация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буждать  детей принимать активное участие в диалогах со взрослыми и сверстниками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изац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тимулировать у детей умение играть вместе, убирать после игр за собой игрушки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Безопасность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креплять знания детей о безопасном использовании различных предметов (электроприборы и др.)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Здоровье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поминать детям о том, что нужно постоянно заботиться о своём здоровье (формировать правильную осанку, соблюдать  правила КГН)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ур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учать детей к выполнению действий по сигналу взрослых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ловарная работ: </w:t>
      </w:r>
      <w:r>
        <w:rPr>
          <w:sz w:val="28"/>
          <w:szCs w:val="28"/>
        </w:rPr>
        <w:t>электричество, электроприборы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Материал к развлечению</w:t>
      </w:r>
      <w:r>
        <w:rPr>
          <w:sz w:val="28"/>
          <w:szCs w:val="28"/>
        </w:rPr>
        <w:t>: обстановка групповой комнаты, на ковре разбросаны игрушки; ножницы.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оспитатель: Ребята, к нам в гости пришли герои сказки «Три медведя».  Вы узнали наших гостей? Кто это? Настасья Петровна и Мишутка. Что с тобой случилось мишутка? (У мишутки бинтом перевязана кисть рук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дведица: мишутка незнал, что нельзя дотрагиваться до включенного электроприбора – утюга, вот и обжег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А вы ребята знаете, что нельзя подходить к электроприборам? Какие электроприборы вы знаете? Что заставляет работать электроприборы? (ток)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2D2A2A"/>
          <w:sz w:val="28"/>
          <w:szCs w:val="28"/>
        </w:rPr>
        <w:t xml:space="preserve">- </w:t>
      </w:r>
      <w:r>
        <w:rPr>
          <w:sz w:val="28"/>
          <w:szCs w:val="28"/>
        </w:rPr>
        <w:t>Постарайтесь запомнить простое правило. Никогда не тяните за электрический провод руками. Не подходите к включенным электроприборам  и не дотрагивайтесь до них руками;  детям пользоваться электроприборами можно только в присутствии взрослых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спитатель: Мишутка первый раз в детском саду, и медведица хочет показать ему, как вести себя в группе, что можно и что нельзя. Давайте посмотрим, как Настасья Петровна будет учить Мишутку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тель с медведями идут по группе, по дороге, Мишутка «хочет» взобраться на подоконник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дведица: Нельзя залезать, а то упадёшь!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: Послушался Мишутка маму и даже придумал стихотворение: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окно не залезаю: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не птица, не летаю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паду – не полечу,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Шишку на лоб получу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: Как вы думаете, ребята, правильно говорит медвежонок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 подходит к электрической розетке, медвежонок «пытается» сунуть в неё лапу, медведица «удерживает» его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ведица: Запомни, милый мальчик,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суй в розетку пальчик!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м живет его Величество –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лючее, злое электричество!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Вы, ребята, будете трогать розетку!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проходит к коврику, на котором разбросаны игрушки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ведица: Милый мой мишутка,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бери игрушку,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б неё споткнешься –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лез не оберешься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Не хочет Мишутка убирать игрушки, пошел по ковру, споткнулся, упал и ушибся. Давайте поможем ему убрать игрушки на место. А ты, Мишутка, запомни: игрушки всегда нужно убирать на место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с медведями подходит к своему столу, берет ножницы, показывает, какие они острые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двежонок: Ножницы стригут отлично,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 и колются прилично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играйте ножницами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острыми концами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Как вы думаете, прав медвежонок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, скоро Ольга Александровна (помощник воспитателя) принесет горячий обед и будет разливать суп по тарелкам. Расскажите медвежонку, где он должен находиться в это время, чтобы не обжечься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ведица: Играй смирно на ковре: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уп горячий на столе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А теперь давайте поиграем вместе с Мишуткой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ведица (закрывает лапами уши):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ише, дети, тише,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группе не кричат,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такого крика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шки заболят.</w:t>
      </w:r>
    </w:p>
    <w:p>
      <w:pPr>
        <w:pStyle w:val="Normal"/>
        <w:tabs>
          <w:tab w:val="clear" w:pos="708"/>
          <w:tab w:val="left" w:pos="540" w:leader="none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: Правильно, Настасья Петровна, в группе нужно вести себя спокойно, не кричать и не шуметь. А теперь давайте напомним Мишутке, что можно делать в группе и чего делать нельзя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30:00Z</dcterms:created>
  <dc:creator>ффф</dc:creator>
  <dc:description/>
  <cp:keywords/>
  <dc:language>en-US</dc:language>
  <cp:lastModifiedBy>ффф</cp:lastModifiedBy>
  <dcterms:modified xsi:type="dcterms:W3CDTF">2012-12-23T15:31:00Z</dcterms:modified>
  <cp:revision>2</cp:revision>
  <dc:subject/>
  <dc:title/>
</cp:coreProperties>
</file>