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 xml:space="preserve">Самостоятельная работа. Вариант №1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B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конусе длина образующей равна 5, а радиус основания равен 4. Найдите объем конус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равильный ответ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10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n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B2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усеченном конусе радиусы оснований равны 5 и 2, а высота равна 4. Найдите площадь боковой поверхности конуса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равильный ответ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57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B3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правильной треугольной призме сторона основания равна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213995" cy="2139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4" t="-164" r="-16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95" cy="213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а высота равна 4. Найдите объем призмы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равильный ответ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332105" cy="24955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8" t="-145" r="-108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10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B4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конусе радиус основания равен 3, а длина образующей 4. Найдите площадь полной поверхности конус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равильный ответ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2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n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B5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конусе радиус основания равен 2, а длина образующей меньше площади основания в 2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n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аз. Найдите площадь полной поверхности конус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равильный ответ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8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n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 xml:space="preserve">Самостоятельная работа. Вариант №2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B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конусе длина образующей равна 5, а радиус основания равен 4. Найдите объем конус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равильный ответ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10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n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B2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правильной треугольной призме сторона основания равна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213995" cy="213995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4" t="-164" r="-16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95" cy="213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а высота равна 4. Найдите объем призмы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равильный ответ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332105" cy="249555"/>
            <wp:effectExtent l="0" t="0" r="0" b="0"/>
            <wp:docPr id="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8" t="-145" r="-108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10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B3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усеченном конусе радиусы оснований равны 5 и 2, а высота равна 4. Найдите площадь боковой поверхности конуса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равильный ответ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57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B4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конусе радиус основания равен 2, а длина образующей меньше площади основания в 2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n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аз. Найдите площадь полной поверхности конус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равильный ответ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8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n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B5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конусе радиус основания равен 3, а длина образующей 4. Найдите площадь полной поверхности конус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равильный ответ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2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n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 xml:space="preserve">Самостоятельная работа. Вариант №3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B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усеченном конусе радиусы оснований равны 5 и 2, а высота равна 4. Найдите площадь боковой поверхности конуса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равильный ответ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57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B2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конусе радиус основания равен 2, а длина образующей меньше площади основания в 2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n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аз. Найдите площадь полной поверхности конус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равильный ответ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8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n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B3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конусе длина образующей равна 5, а радиус основания равен 4. Найдите объем конус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равильный ответ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10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n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B4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правильной треугольной призме сторона основания равна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213995" cy="213995"/>
            <wp:effectExtent l="0" t="0" r="0" b="0"/>
            <wp:docPr id="5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4" t="-164" r="-16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95" cy="213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а высота равна 4. Найдите объем призмы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равильный ответ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332105" cy="249555"/>
            <wp:effectExtent l="0" t="0" r="0" b="0"/>
            <wp:docPr id="6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8" t="-145" r="-108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10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B5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конусе радиус основания равен 3, а длина образующей 4. Найдите площадь полной поверхности конус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равильный ответ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2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n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 xml:space="preserve">Самостоятельная работа. Вариант №4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B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усеченном конусе радиусы оснований равны 5 и 2, а высота равна 4. Найдите площадь боковой поверхности конуса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равильный ответ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57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B2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конусе длина образующей равна 5, а радиус основания равен 4. Найдите объем конус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равильный ответ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10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n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B3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конусе радиус основания равен 2, а длина образующей меньше площади основания в 2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n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аз. Найдите площадь полной поверхности конус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равильный ответ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8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n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B4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правильной треугольной призме сторона основания равна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213995" cy="213995"/>
            <wp:effectExtent l="0" t="0" r="0" b="0"/>
            <wp:docPr id="7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4" t="-164" r="-16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95" cy="213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а высота равна 4. Найдите объем призмы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равильный ответ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332105" cy="249555"/>
            <wp:effectExtent l="0" t="0" r="0" b="0"/>
            <wp:docPr id="8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8" t="-145" r="-108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10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B5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конусе радиус основания равен 3, а длина образующей 4. Найдите площадь полной поверхности конус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равильный ответ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2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n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 xml:space="preserve">Самостоятельная работа. Вариант №5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B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конусе радиус основания равен 3, а длина образующей 4. Найдите площадь полной поверхности конус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равильный ответ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2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n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B2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конусе радиус основания равен 2, а длина образующей меньше площади основания в 2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n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аз. Найдите площадь полной поверхности конус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равильный ответ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8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n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B3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конусе длина образующей равна 5, а радиус основания равен 4. Найдите объем конус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равильный ответ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10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n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B4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усеченном конусе радиусы оснований равны 5 и 2, а высота равна 4. Найдите площадь боковой поверхности конуса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равильный ответ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57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B5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правильной треугольной призме сторона основания равна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213995" cy="213995"/>
            <wp:effectExtent l="0" t="0" r="0" b="0"/>
            <wp:docPr id="9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4" t="-164" r="-16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95" cy="213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а высота равна 4. Найдите объем призмы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равильный ответ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332105" cy="249555"/>
            <wp:effectExtent l="0" t="0" r="0" b="0"/>
            <wp:docPr id="10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8" t="-145" r="-108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10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 xml:space="preserve">Самостоятельная работа. Вариант №6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B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конусе длина образующей равна 5, а радиус основания равен 4. Найдите объем конус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равильный ответ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10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n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B2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конусе радиус основания равен 2, а длина образующей меньше площади основания в 2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n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аз. Найдите площадь полной поверхности конус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равильный ответ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8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n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B3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усеченном конусе радиусы оснований равны 5 и 2, а высота равна 4. Найдите площадь боковой поверхности конуса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равильный ответ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57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B4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конусе радиус основания равен 3, а длина образующей 4. Найдите площадь полной поверхности конус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равильный ответ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2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n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B5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правильной треугольной призме сторона основания равна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213995" cy="213995"/>
            <wp:effectExtent l="0" t="0" r="0" b="0"/>
            <wp:docPr id="11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4" t="-164" r="-16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95" cy="213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а высота равна 4. Найдите объем призмы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равильный ответ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332105" cy="249555"/>
            <wp:effectExtent l="0" t="0" r="0" b="0"/>
            <wp:docPr id="12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8" t="-145" r="-108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10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 xml:space="preserve">Самостоятельная работа. Вариант №7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B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конусе радиус основания равен 2, а длина образующей меньше площади основания в 2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n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аз. Найдите площадь полной поверхности конус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равильный ответ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8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n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B2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конусе длина образующей равна 5, а радиус основания равен 4. Найдите объем конус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равильный ответ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10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n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B3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конусе радиус основания равен 3, а длина образующей 4. Найдите площадь полной поверхности конус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равильный ответ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2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n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B4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правильной треугольной призме сторона основания равна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213995" cy="213995"/>
            <wp:effectExtent l="0" t="0" r="0" b="0"/>
            <wp:docPr id="13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4" t="-164" r="-16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95" cy="213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а высота равна 4. Найдите объем призмы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равильный ответ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332105" cy="249555"/>
            <wp:effectExtent l="0" t="0" r="0" b="0"/>
            <wp:docPr id="14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8" t="-145" r="-108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10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B5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усеченном конусе радиусы оснований равны 5 и 2, а высота равна 4. Найдите площадь боковой поверхности конуса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равильный ответ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57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 xml:space="preserve">Самостоятельная работа. Вариант №8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B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конусе длина образующей равна 5, а радиус основания равен 4. Найдите объем конус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равильный ответ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10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n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B2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усеченном конусе радиусы оснований равны 5 и 2, а высота равна 4. Найдите площадь боковой поверхности конуса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равильный ответ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57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B3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правильной треугольной призме сторона основания равна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213995" cy="213995"/>
            <wp:effectExtent l="0" t="0" r="0" b="0"/>
            <wp:docPr id="15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4" t="-164" r="-16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95" cy="213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а высота равна 4. Найдите объем призмы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равильный ответ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332105" cy="249555"/>
            <wp:effectExtent l="0" t="0" r="0" b="0"/>
            <wp:docPr id="16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8" t="-145" r="-108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10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B4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конусе радиус основания равен 3, а длина образующей 4. Найдите площадь полной поверхности конус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равильный ответ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2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n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B5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конусе радиус основания равен 2, а длина образующей меньше площади основания в 2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n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аз. Найдите площадь полной поверхности конус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равильный ответ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8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n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 xml:space="preserve">Самостоятельная работа. Вариант №9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B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усеченном конусе радиусы оснований равны 5 и 2, а высота равна 4. Найдите площадь боковой поверхности конуса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равильный ответ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57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B2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конусе длина образующей равна 5, а радиус основания равен 4. Найдите объем конус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равильный ответ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10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n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B3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конусе радиус основания равен 2, а длина образующей меньше площади основания в 2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n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аз. Найдите площадь полной поверхности конус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равильный ответ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8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n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B4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правильной треугольной призме сторона основания равна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213995" cy="213995"/>
            <wp:effectExtent l="0" t="0" r="0" b="0"/>
            <wp:docPr id="17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4" t="-164" r="-16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95" cy="213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а высота равна 4. Найдите объем призмы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равильный ответ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332105" cy="249555"/>
            <wp:effectExtent l="0" t="0" r="0" b="0"/>
            <wp:docPr id="18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8" t="-145" r="-108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10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B5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конусе радиус основания равен 3, а длина образующей 4. Найдите площадь полной поверхности конус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равильный ответ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2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n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 xml:space="preserve">Самостоятельная работа. Вариант №10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B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усеченном конусе радиусы оснований равны 5 и 2, а высота равна 4. Найдите площадь боковой поверхности конуса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равильный ответ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57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B2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конусе длина образующей равна 5, а радиус основания равен 4. Найдите объем конус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равильный ответ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10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n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B3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правильной треугольной призме сторона основания равна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213995" cy="213995"/>
            <wp:effectExtent l="0" t="0" r="0" b="0"/>
            <wp:docPr id="19" name="Рисунок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3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64" t="-164" r="-16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95" cy="213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а высота равна 4. Найдите объем призмы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равильный ответ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332105" cy="249555"/>
            <wp:effectExtent l="0" t="0" r="0" b="0"/>
            <wp:docPr id="20" name="Рисунок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3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8" t="-145" r="-108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10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B4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конусе радиус основания равен 2, а длина образующей меньше площади основания в 2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n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аз. Найдите площадь полной поверхности конус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равильный ответ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8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n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B5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конусе радиус основания равен 3, а длина образующей 4. Найдите площадь полной поверхности конус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равильный ответ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2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n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 xml:space="preserve">Самостоятельная работа. Вариант №11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B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конусе радиус основания равен 3, а длина образующей 4. Найдите площадь полной поверхности конус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равильный ответ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2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n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B2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конусе длина образующей равна 5, а радиус основания равен 4. Найдите объем конус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равильный ответ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10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n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B3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конусе радиус основания равен 2, а длина образующей меньше площади основания в 2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n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аз. Найдите площадь полной поверхности конус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равильный ответ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8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n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B4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усеченном конусе радиусы оснований равны 5 и 2, а высота равна 4. Найдите площадь боковой поверхности конуса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равильный ответ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57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B5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правильной треугольной призме сторона основания равна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213995" cy="213995"/>
            <wp:effectExtent l="0" t="0" r="0" b="0"/>
            <wp:docPr id="21" name="Рисунок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4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64" t="-164" r="-16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95" cy="213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а высота равна 4. Найдите объем призмы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равильный ответ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332105" cy="249555"/>
            <wp:effectExtent l="0" t="0" r="0" b="0"/>
            <wp:docPr id="22" name="Рисунок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4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8" t="-145" r="-108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10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 xml:space="preserve">Самостоятельная работа. Вариант №12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B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усеченном конусе радиусы оснований равны 5 и 2, а высота равна 4. Найдите площадь боковой поверхности конуса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равильный ответ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57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B2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конусе радиус основания равен 2, а длина образующей меньше площади основания в 2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n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аз. Найдите площадь полной поверхности конус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равильный ответ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8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n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B3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конусе радиус основания равен 3, а длина образующей 4. Найдите площадь полной поверхности конус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равильный ответ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2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n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B4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конусе длина образующей равна 5, а радиус основания равен 4. Найдите объем конус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равильный ответ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10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n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B5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правильной треугольной призме сторона основания равна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213995" cy="213995"/>
            <wp:effectExtent l="0" t="0" r="0" b="0"/>
            <wp:docPr id="23" name="Рисунок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4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64" t="-164" r="-16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95" cy="213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а высота равна 4. Найдите объем призмы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равильный ответ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332105" cy="249555"/>
            <wp:effectExtent l="0" t="0" r="0" b="0"/>
            <wp:docPr id="24" name="Рисунок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4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8" t="-145" r="-108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10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 xml:space="preserve">Самостоятельная работа. Вариант №13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B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правильной треугольной призме сторона основания равна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213995" cy="213995"/>
            <wp:effectExtent l="0" t="0" r="0" b="0"/>
            <wp:docPr id="25" name="Рисунок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4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64" t="-164" r="-16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95" cy="213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а высота равна 4. Найдите объем призмы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равильный ответ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332105" cy="249555"/>
            <wp:effectExtent l="0" t="0" r="0" b="0"/>
            <wp:docPr id="26" name="Рисунок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5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8" t="-145" r="-108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10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B2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конусе длина образующей равна 5, а радиус основания равен 4. Найдите объем конус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равильный ответ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10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n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B3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усеченном конусе радиусы оснований равны 5 и 2, а высота равна 4. Найдите площадь боковой поверхности конуса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равильный ответ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57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B4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конусе радиус основания равен 3, а длина образующей 4. Найдите площадь полной поверхности конус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равильный ответ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2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n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B5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конусе радиус основания равен 2, а длина образующей меньше площади основания в 2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n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аз. Найдите площадь полной поверхности конус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равильный ответ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8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n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 xml:space="preserve">Самостоятельная работа. Вариант №14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B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конусе радиус основания равен 3, а длина образующей 4. Найдите площадь полной поверхности конус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равильный ответ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2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n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B2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конусе радиус основания равен 2, а длина образующей меньше площади основания в 2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n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аз. Найдите площадь полной поверхности конус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равильный ответ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8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n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B3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правильной треугольной призме сторона основания равна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213995" cy="213995"/>
            <wp:effectExtent l="0" t="0" r="0" b="0"/>
            <wp:docPr id="27" name="Рисунок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5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64" t="-164" r="-16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95" cy="213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а высота равна 4. Найдите объем призмы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равильный ответ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332105" cy="249555"/>
            <wp:effectExtent l="0" t="0" r="0" b="0"/>
            <wp:docPr id="28" name="Рисунок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5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8" t="-145" r="-108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10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B4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конусе длина образующей равна 5, а радиус основания равен 4. Найдите объем конус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равильный ответ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10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n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B5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усеченном конусе радиусы оснований равны 5 и 2, а высота равна 4. Найдите площадь боковой поверхности конуса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равильный ответ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57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 xml:space="preserve">Самостоятельная работа. Вариант №15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B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конусе длина образующей равна 5, а радиус основания равен 4. Найдите объем конус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равильный ответ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10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n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B2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усеченном конусе радиусы оснований равны 5 и 2, а высота равна 4. Найдите площадь боковой поверхности конуса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равильный ответ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57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B3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конусе радиус основания равен 2, а длина образующей меньше площади основания в 2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n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аз. Найдите площадь полной поверхности конус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равильный ответ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8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n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B4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правильной треугольной призме сторона основания равна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213995" cy="213995"/>
            <wp:effectExtent l="0" t="0" r="0" b="0"/>
            <wp:docPr id="29" name="Рисунок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5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64" t="-164" r="-16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95" cy="213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а высота равна 4. Найдите объем призмы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равильный ответ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332105" cy="249555"/>
            <wp:effectExtent l="0" t="0" r="0" b="0"/>
            <wp:docPr id="30" name="Рисунок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5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8" t="-145" r="-108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10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B5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конусе радиус основания равен 3, а длина образующей 4. Найдите площадь полной поверхности конус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равильный ответ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2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n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image" Target="media/image1.png"/><Relationship Id="rId17" Type="http://schemas.openxmlformats.org/officeDocument/2006/relationships/image" Target="media/image2.png"/><Relationship Id="rId18" Type="http://schemas.openxmlformats.org/officeDocument/2006/relationships/image" Target="media/image1.png"/><Relationship Id="rId19" Type="http://schemas.openxmlformats.org/officeDocument/2006/relationships/image" Target="media/image2.png"/><Relationship Id="rId20" Type="http://schemas.openxmlformats.org/officeDocument/2006/relationships/image" Target="media/image1.png"/><Relationship Id="rId21" Type="http://schemas.openxmlformats.org/officeDocument/2006/relationships/image" Target="media/image2.png"/><Relationship Id="rId22" Type="http://schemas.openxmlformats.org/officeDocument/2006/relationships/image" Target="media/image1.png"/><Relationship Id="rId23" Type="http://schemas.openxmlformats.org/officeDocument/2006/relationships/image" Target="media/image2.png"/><Relationship Id="rId24" Type="http://schemas.openxmlformats.org/officeDocument/2006/relationships/image" Target="media/image1.png"/><Relationship Id="rId25" Type="http://schemas.openxmlformats.org/officeDocument/2006/relationships/image" Target="media/image2.png"/><Relationship Id="rId26" Type="http://schemas.openxmlformats.org/officeDocument/2006/relationships/image" Target="media/image1.png"/><Relationship Id="rId27" Type="http://schemas.openxmlformats.org/officeDocument/2006/relationships/image" Target="media/image2.png"/><Relationship Id="rId28" Type="http://schemas.openxmlformats.org/officeDocument/2006/relationships/image" Target="media/image1.png"/><Relationship Id="rId29" Type="http://schemas.openxmlformats.org/officeDocument/2006/relationships/image" Target="media/image2.png"/><Relationship Id="rId30" Type="http://schemas.openxmlformats.org/officeDocument/2006/relationships/image" Target="media/image1.png"/><Relationship Id="rId31" Type="http://schemas.openxmlformats.org/officeDocument/2006/relationships/image" Target="media/image2.png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09:26:00Z</dcterms:created>
  <dc:creator>Пользователь</dc:creator>
  <dc:description/>
  <cp:keywords/>
  <dc:language>en-US</dc:language>
  <cp:lastModifiedBy>COMP_0</cp:lastModifiedBy>
  <dcterms:modified xsi:type="dcterms:W3CDTF">2012-12-23T14:44:00Z</dcterms:modified>
  <cp:revision>3</cp:revision>
  <dc:subject/>
  <dc:title/>
</cp:coreProperties>
</file>