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под Новый г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и  подходит к концу  красавец - декабрь. Снег кружится в воздухе и ложится серебряным пухом, тихо засыпая дорожки парка. Иней искрится на деревьях и так заманчиво поблескивает, как будто приглашает войти в мир  зимней сказ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ун Нового года – это  время, когда  происходят чудеса. Вся атмосфера наполняется волшебством. Вот и с первоклассником Степаном произошло невероятное приклю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 возвращался из школы домой в прекрасном настроении. Хоть и  мороз кусал за нос, снег залезал за воротник, мальчик  ничего не замечал, он жадно ловил  снежинки широко раскрытым ртом, снежинки таяли на языке, словно крошечные порции мороженого, и Степашка смеялась от счастья.  Завтра начнутся долгожданные каникулы, и совсем скоро наступит самый волшебный праздник - Новый год. Проходя мимо парка,  мальчик увидел  огромную нарядную   елку и своих одноклассников, которые катались с горки. Не раздумывая, мальчик поспешил на горку. Ребята шумной компанией катались  на салазках. Степа присоединился к ним, и веселье вспыхнуло с новой силой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96815</wp:posOffset>
            </wp:positionH>
            <wp:positionV relativeFrom="paragraph">
              <wp:posOffset>350520</wp:posOffset>
            </wp:positionV>
            <wp:extent cx="8953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езаметно стемнело, ребята разошлись  по домам, Степан и  не заметил, как остался один. Вдруг подул резкий ветер,  и с огромной елки посыпался  серебристы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. Мальчик стоял и смотрел, как в воздухе закружился хоров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51145</wp:posOffset>
            </wp:positionH>
            <wp:positionV relativeFrom="paragraph">
              <wp:posOffset>240030</wp:posOffset>
            </wp:positionV>
            <wp:extent cx="607695" cy="1200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ежинок. Степан подставил ладошку, чтобы поймать хоть одну снежинку, но ему на руку с елки упал маленький елочный Снеговичок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вичок поздоровался с мальчиком, Степа от неожиданности не мо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нести ни слова. Разве такое бывает, чтобы игрушки разговаривали?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авный Снеговичок сказал, что теперь они друзья и должны быть всегда вмес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ложил пойти домой.  Крепко  зажав Снеговичка в руке, Степа побежал домой. Чтобы попасть домой, нужно было перейти дорогу, по которой ехало множество машин. Друзья добрались  до проезжей ч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епа, помни,  нельзя выбегать на проезжую часть, запрещается перебегать через дорогу, – сказал Снегович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что же нам делать, я очень спешу домой!- проговорил Сте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8420</wp:posOffset>
            </wp:positionH>
            <wp:positionV relativeFrom="paragraph">
              <wp:posOffset>548005</wp:posOffset>
            </wp:positionV>
            <wp:extent cx="953770" cy="111315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неговичок объяснил, что нужно дождаться зеленого сигнала светофора и только потом переходить проезжую часть. Когда друзья переходили   дорогу  на зеленый свет, Степану показалось, что светофор подмигнул ему своим зеленым глаз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удеса какие-то, говорящий Снеговичок, светофор с глазами,- прошепта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ьч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зья благополучно добрались до дома. Войдя в квартиру, Степан улови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хво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к же здорово, что  папа  привез елку! Ну, что, Снеговичок, сейчас будем наряжать лесную гостью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т из комнаты вышла старшая сестра, она с недоумением посмотрела на бра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 ты с кем тут разговариваешь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 начал радостно рассказывать про горку, про ветер, про Снеговичка и про светофор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ша, не поверила брату</w:t>
      </w:r>
      <w:r>
        <w:rPr>
          <w:rFonts w:cs="Times New Roman" w:ascii="Times New Roman" w:hAnsi="Times New Roman"/>
          <w:color w:val="FF006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тя Степа показал Снеговичка, </w:t>
      </w:r>
      <w:r>
        <w:rPr>
          <w:rFonts w:cs="Times New Roman" w:ascii="Times New Roman" w:hAnsi="Times New Roman"/>
          <w:sz w:val="24"/>
          <w:szCs w:val="24"/>
        </w:rPr>
        <w:t xml:space="preserve">просил его произнести хоть словечко! Но он молчал! Мальчик сильно расстроился, а сестра посоветовала ему лечь отдохнуть, а сама, важная, пошла,  готовить ужин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52695</wp:posOffset>
            </wp:positionH>
            <wp:positionV relativeFrom="paragraph">
              <wp:posOffset>459740</wp:posOffset>
            </wp:positionV>
            <wp:extent cx="1144905" cy="1144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Все в порядке, не расстраивайся Степа, просто твоя сестра не верит в чудеса, поэтому она меня не слышит!- проговорил Снеговичо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 задумался, но тут, же вспомнил про елку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и, Снеговичок, какая у нас красивая елочка! Давай  ее наряжать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Нельзя, Степа, без взрослых наряжать елку, - сказал  Снегович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же делать, родители приедут поздно, а так хочется быстрей  украсить елочку  к приходу    Деда Мороз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взрослые, взрослые! А-а-а?! Да у нас же  Ариша взрослая! - закричал Степан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т  кто нам поможет! Степан начал прыгать по дивану, кружить в руках Снегович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епа, что это такое, ты почему, так кричишь и с кем ты разговариваешь? – спросила строго сестра, появившись на пороге комна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риша, не ругай меня, давай лучше елку наряжать! - умоляюще проговорил  мальч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хорошо!  Можешь разбирать игрушки, а я через несколько минут к тебе присоединюсь, вот только закончу д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т здорово! Снеговичок, как я рад, что ты мой друг!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 выбрал самую красивую  стеклянную игрушку. Встав на табурет, потянулся ее повесить, как вдруг елка уколола его своей хвоинкой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й, ты, что делаешь! - закричал мальчик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Я - лесная красавица! И мне решать какой у меня будет наряд! - сказала елк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ьчик от неожиданности чуть не упал с табурета. Тихонько спустившись на пол, он обошел елку несколько раз, с   любопытством  заглядывая под ее пушистые ветк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у, разве елки разговаривают?- спросил мальчик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Еще как разговаривают, мы такие болтушки! В лесу с подружками каждый день обсуждали наряды, в которые нас Дедушка Мороз наряжает. А тут я одна и поговорить не с кем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что давай примеряй на меня мой новогодний наряд! – скомандовала елка.</w:t>
      </w:r>
      <w:r>
        <w:rPr>
          <w:rFonts w:cs="Arial" w:ascii="Arial" w:hAnsi="Arial"/>
          <w:color w:val="0000FF"/>
          <w:sz w:val="17"/>
          <w:szCs w:val="17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76495</wp:posOffset>
            </wp:positionH>
            <wp:positionV relativeFrom="paragraph">
              <wp:posOffset>57785</wp:posOffset>
            </wp:positionV>
            <wp:extent cx="1019175" cy="981710"/>
            <wp:effectExtent l="0" t="0" r="0" b="0"/>
            <wp:wrapNone/>
            <wp:docPr id="5" name="popup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pup_im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Мальчик и не знал, что делать, как быть, совсем растерялся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что, ты задумался! Смелее! Я тебе помогу! Мой наряд должен быть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ым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дивления Степа вытаращил глаз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то это значит? - спросил мальчик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 это значит, что нужно продумать, какие должны быть украшения. Нельзя меня украшать бьющимися игрушками. Я ужасно боюсь свечек и бенгальских огней! Гирлянда должна быть обязательно качественная, с маленькими, негреющимися лампочками. А то они повредят мои хвоин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е главное, снизу меня  можно украсить крупными игрушками. Сверху  повесь игрушки помельче. Я слышала, что в этом году модно украшать шоколадными конфетами, бантиками и фонариками! Мне так хочется быть модной и сказочно красивой!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о помни, что меня наряжать можно только со взрослыми! - сказала ел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6495</wp:posOffset>
            </wp:positionH>
            <wp:positionV relativeFrom="paragraph">
              <wp:posOffset>283845</wp:posOffset>
            </wp:positionV>
            <wp:extent cx="1010920" cy="10109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Ну, что же, Снеговичок,  будем ждать Аришу. С ней- то мы точно нарядим елку модно и  красиво. А самое главное,   безопасно!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утавшись в плед и уложив рядом Снеговичка, Степан начал засыпать…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есные воспоминая, прошедшего дня уютно обняли малыша, и он усну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ым сно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9:00Z</dcterms:created>
  <dc:creator>Админ</dc:creator>
  <dc:description/>
  <cp:keywords/>
  <dc:language>en-US</dc:language>
  <cp:lastModifiedBy>Админ</cp:lastModifiedBy>
  <cp:lastPrinted>2012-12-06T19:04:00Z</cp:lastPrinted>
  <dcterms:modified xsi:type="dcterms:W3CDTF">2012-12-07T13:05:00Z</dcterms:modified>
  <cp:revision>13</cp:revision>
  <dc:subject/>
  <dc:title/>
</cp:coreProperties>
</file>