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jc w:val="center"/>
        <w:rPr>
          <w:rFonts w:ascii="Times New Roman" w:hAnsi="Times New Roman"/>
          <w:sz w:val="24"/>
          <w:szCs w:val="24"/>
        </w:rPr>
      </w:pPr>
      <w:r>
        <w:rPr>
          <w:rFonts w:ascii="Times New Roman" w:hAnsi="Times New Roman"/>
          <w:sz w:val="24"/>
          <w:szCs w:val="24"/>
        </w:rPr>
        <w:t>Управление образования администрации муниципального Новокузнецкого района  Кемеровской области</w:t>
      </w:r>
    </w:p>
    <w:p>
      <w:pPr>
        <w:pStyle w:val="Normal"/>
        <w:ind w:hanging="567"/>
        <w:jc w:val="center"/>
        <w:rPr>
          <w:rFonts w:ascii="Times New Roman" w:hAnsi="Times New Roman"/>
          <w:sz w:val="24"/>
          <w:szCs w:val="24"/>
        </w:rPr>
      </w:pPr>
      <w:r>
        <w:rPr>
          <w:rFonts w:ascii="Times New Roman" w:hAnsi="Times New Roman"/>
          <w:sz w:val="24"/>
          <w:szCs w:val="24"/>
        </w:rPr>
        <w:t>МБОУ ДОД «Атамановский Дом детского творчества»</w:t>
      </w:r>
    </w:p>
    <w:p>
      <w:pPr>
        <w:pStyle w:val="Normal"/>
        <w:ind w:hanging="567"/>
        <w:jc w:val="center"/>
        <w:rPr>
          <w:rFonts w:ascii="Times New Roman" w:hAnsi="Times New Roman"/>
          <w:sz w:val="24"/>
          <w:szCs w:val="24"/>
        </w:rPr>
      </w:pPr>
      <w:r>
        <w:rPr>
          <w:rFonts w:ascii="Times New Roman" w:hAnsi="Times New Roman"/>
          <w:sz w:val="24"/>
          <w:szCs w:val="24"/>
        </w:rPr>
      </w:r>
    </w:p>
    <w:p>
      <w:pPr>
        <w:pStyle w:val="Normal"/>
        <w:ind w:hanging="567"/>
        <w:jc w:val="center"/>
        <w:rPr>
          <w:rFonts w:ascii="Times New Roman" w:hAnsi="Times New Roman"/>
          <w:sz w:val="24"/>
          <w:szCs w:val="24"/>
        </w:rPr>
      </w:pPr>
      <w:r>
        <w:rPr>
          <w:rFonts w:ascii="Times New Roman" w:hAnsi="Times New Roman"/>
          <w:sz w:val="24"/>
          <w:szCs w:val="24"/>
        </w:rPr>
      </w:r>
    </w:p>
    <w:p>
      <w:pPr>
        <w:pStyle w:val="Normal"/>
        <w:ind w:hanging="567"/>
        <w:jc w:val="center"/>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bookmarkStart w:id="0" w:name="_GoBack"/>
      <w:bookmarkStart w:id="1" w:name="_GoBack"/>
      <w:bookmarkEnd w:id="1"/>
    </w:p>
    <w:p>
      <w:pPr>
        <w:pStyle w:val="Normal"/>
        <w:ind w:hanging="567"/>
        <w:jc w:val="center"/>
        <w:rPr>
          <w:rFonts w:ascii="Times New Roman" w:hAnsi="Times New Roman"/>
          <w:sz w:val="24"/>
          <w:szCs w:val="24"/>
        </w:rPr>
      </w:pPr>
      <w:r>
        <w:rPr>
          <w:rFonts w:ascii="Times New Roman" w:hAnsi="Times New Roman"/>
          <w:sz w:val="24"/>
          <w:szCs w:val="24"/>
        </w:rPr>
      </w:r>
    </w:p>
    <w:p>
      <w:pPr>
        <w:pStyle w:val="Normal"/>
        <w:spacing w:lineRule="auto" w:line="360"/>
        <w:ind w:hanging="567"/>
        <w:jc w:val="center"/>
        <w:rPr>
          <w:rFonts w:ascii="Times New Roman" w:hAnsi="Times New Roman"/>
          <w:b/>
          <w:b/>
          <w:i/>
          <w:i/>
          <w:sz w:val="56"/>
          <w:szCs w:val="56"/>
        </w:rPr>
      </w:pPr>
      <w:r>
        <w:rPr>
          <w:rFonts w:ascii="Times New Roman" w:hAnsi="Times New Roman"/>
          <w:b/>
          <w:i/>
          <w:sz w:val="56"/>
          <w:szCs w:val="56"/>
        </w:rPr>
        <w:t xml:space="preserve">Сказка </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Мой друг-электричество»</w:t>
      </w:r>
    </w:p>
    <w:p>
      <w:pPr>
        <w:pStyle w:val="Normal"/>
        <w:ind w:hanging="567"/>
        <w:jc w:val="center"/>
        <w:rPr>
          <w:rFonts w:ascii="Times New Roman" w:hAnsi="Times New Roman"/>
          <w:b/>
          <w:b/>
          <w:sz w:val="56"/>
          <w:szCs w:val="56"/>
        </w:rPr>
      </w:pPr>
      <w:r>
        <w:rPr>
          <w:rFonts w:ascii="Times New Roman" w:hAnsi="Times New Roman"/>
          <w:b/>
          <w:sz w:val="56"/>
          <w:szCs w:val="56"/>
        </w:rPr>
      </w:r>
    </w:p>
    <w:p>
      <w:pPr>
        <w:pStyle w:val="Normal"/>
        <w:ind w:firstLine="5670"/>
        <w:rPr>
          <w:rFonts w:ascii="Times New Roman" w:hAnsi="Times New Roman"/>
          <w:sz w:val="28"/>
          <w:szCs w:val="28"/>
        </w:rPr>
      </w:pPr>
      <w:r>
        <w:rPr>
          <w:rFonts w:ascii="Times New Roman" w:hAnsi="Times New Roman"/>
          <w:sz w:val="28"/>
          <w:szCs w:val="28"/>
        </w:rPr>
      </w:r>
    </w:p>
    <w:p>
      <w:pPr>
        <w:pStyle w:val="Normal"/>
        <w:ind w:firstLine="5670"/>
        <w:rPr>
          <w:rFonts w:ascii="Times New Roman" w:hAnsi="Times New Roman"/>
          <w:sz w:val="28"/>
          <w:szCs w:val="28"/>
        </w:rPr>
      </w:pPr>
      <w:r>
        <w:rPr>
          <w:rFonts w:ascii="Times New Roman" w:hAnsi="Times New Roman"/>
          <w:sz w:val="28"/>
          <w:szCs w:val="28"/>
        </w:rPr>
        <w:t>Выполнила:</w:t>
      </w:r>
    </w:p>
    <w:p>
      <w:pPr>
        <w:pStyle w:val="Normal"/>
        <w:ind w:left="5670" w:hanging="0"/>
        <w:rPr>
          <w:rFonts w:ascii="Times New Roman" w:hAnsi="Times New Roman"/>
          <w:sz w:val="28"/>
          <w:szCs w:val="28"/>
        </w:rPr>
      </w:pPr>
      <w:r>
        <w:rPr>
          <w:rFonts w:ascii="Times New Roman" w:hAnsi="Times New Roman"/>
          <w:sz w:val="28"/>
          <w:szCs w:val="28"/>
        </w:rPr>
        <w:t>обучающаяся МБОУ ДОД «Атамановский Дом детского творчества»</w:t>
      </w:r>
    </w:p>
    <w:p>
      <w:pPr>
        <w:pStyle w:val="Normal"/>
        <w:ind w:firstLine="5670"/>
        <w:rPr>
          <w:rFonts w:ascii="Times New Roman" w:hAnsi="Times New Roman"/>
          <w:sz w:val="28"/>
          <w:szCs w:val="28"/>
        </w:rPr>
      </w:pPr>
      <w:r>
        <w:rPr>
          <w:rFonts w:ascii="Times New Roman" w:hAnsi="Times New Roman"/>
          <w:sz w:val="28"/>
          <w:szCs w:val="28"/>
        </w:rPr>
        <w:t>Букина Арина,  14 лет</w:t>
      </w:r>
    </w:p>
    <w:p>
      <w:pPr>
        <w:pStyle w:val="Normal"/>
        <w:ind w:left="5670" w:hanging="0"/>
        <w:rPr>
          <w:rFonts w:ascii="Times New Roman" w:hAnsi="Times New Roman"/>
          <w:sz w:val="28"/>
          <w:szCs w:val="28"/>
        </w:rPr>
      </w:pPr>
      <w:r>
        <w:rPr>
          <w:rFonts w:ascii="Times New Roman" w:hAnsi="Times New Roman"/>
          <w:sz w:val="28"/>
          <w:szCs w:val="28"/>
        </w:rPr>
        <w:t>Педагог: Букина Марина Алексеевн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с.Атаманово, 2012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85" w:type="dxa"/>
        <w:tblLayout w:type="fixed"/>
        <w:tblCellMar>
          <w:top w:w="75" w:type="dxa"/>
          <w:left w:w="300" w:type="dxa"/>
          <w:bottom w:w="0" w:type="dxa"/>
          <w:right w:w="60" w:type="dxa"/>
        </w:tblCellMar>
        <w:tblLook w:val="04a0" w:noHBand="0" w:noVBand="1" w:firstColumn="1" w:lastRow="0" w:lastColumn="0" w:firstRow="1"/>
      </w:tblPr>
      <w:tblGrid>
        <w:gridCol w:w="9354"/>
      </w:tblGrid>
      <w:tr>
        <w:trPr/>
        <w:tc>
          <w:tcPr>
            <w:tcW w:w="9354" w:type="dxa"/>
            <w:tcBorders/>
            <w:shd w:color="auto" w:fill="FFFFFF" w:val="clear"/>
          </w:tcPr>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однажды первоклассник Степа пришел домой после уроков, то обнаружил записку: «Степан, мы уехали по делам, скоро будем. Папа и мама". Степан еще не  оставался один дома, но ему всегда хотелось показать, что он уже самостоятельный и вполне  может остаться один. Мальчика посетило чувство гордости. Пройдя по всем комнатам, он включил везде свет. Нет, нет,… он совсем не боялся, как некоторые маленькие дети,  полумрака и темноты, просто  Степану казалось, что со светом как-то веселее.</w:t>
            </w:r>
          </w:p>
          <w:p>
            <w:pPr>
              <w:pStyle w:val="Normal"/>
              <w:widowControl w:val="false"/>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обно устроившись на диване, он включил телевизор,  пробежавшись по всем каналам, и не найдя ничего интересного, Степа  включил свой любимый диск с мультиками, но одному смотреть было скучно. И тут ему пришла в голову идея.… К приезду родителей   приготовить сюрприз…. Так, так, так. Можно  пропылесосить, приготовить горячие бутерброды, поутюжить рубашки. Родителям будет приятно, думал  мальчик.  Включив  радио погромче,  Степа принялся утюжить рубашки. Мама обязательно меня похвалит,  мечтал  мальчик, напевая веселую песенку, которая доносилась из радио. Еще он включил компьютер, так давно хотел поиграть в гонки,  вентилятор, потому что ему казалось, что в квартире душно.</w:t>
            </w:r>
          </w:p>
          <w:p>
            <w:pPr>
              <w:pStyle w:val="Normal"/>
              <w:widowControl w:val="false"/>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моходом посмотрев, как красиво мерцает огоньками электрокамин и жужжит готовый к работе  пылесос, Степа открыл микроволновку и начал ставить туда бутерброды.</w:t>
            </w:r>
          </w:p>
          <w:p>
            <w:pPr>
              <w:pStyle w:val="Normal"/>
              <w:widowControl w:val="false"/>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жиданно Степа  услышал странные звуки. Он удивился (нет, нет, он не испугался, ну если только совсем чуть-чуть), ведь он точно знал, что он дома один. В доме все жужжало, пыхтело, пело, гремело, шипело, и что удивило его больше всего, так это громкое стрекотание.</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же это за странное стрекотание? - спросил мальчик у самого себя. Степа пошел искать. Звук становился все громче, пока в коридоре не зазвучал совсем громко. И тут  мальчик увидел на стене маленький серый ящик, в нем быстро крутилось колесико, а стрекотание было таким громким, что его, наверное, было слышно на улице. </w:t>
              <w:br/>
              <w:t xml:space="preserve">    - Ты чего, так шумишь? — спросил Степа.</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не очень тяжело считать, сколько электричества потребили все электроприборы, которые ты включил! — проворчал счетчи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ические провода перегружены. Ток мечется от розетки к розетке.  Электричество рассердится, и может произойти страшная беда!</w:t>
              <w:br/>
              <w:t xml:space="preserve">   - Пш! Пш! Пш! — прошипел  утюг.</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же уф-фенаф-фнет гладить? А то я горяф - фий соф-фсем!</w:t>
              <w:br/>
              <w:t xml:space="preserve">   - У-ужас, я совсем без сил… как же я у-устал ду-уть… — Пылесос прогудел ему в такт и неодобрительно покачал своим длинным носом-хоботом.</w:t>
              <w:br/>
              <w:t xml:space="preserve">   - Ой, ой, ой! — пропищала микроволновка.</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ять мою дверку забы-бы-были закрыть! Боюсь, моя лампочка перегорит!</w:t>
              <w:br/>
              <w:t>Соглашаясь с ним, громко жужжал компьютер, гоняющий гонки, потрескивали старенькие лампочки, желающие доказать, что у них еще осталось очень много сил.</w:t>
              <w:br/>
              <w:t>Удивленный мальчик  выключил радио, утюг, DVD-плеер, телевизор, тостер и пылесос, а затем — и весь свет в квартире. Микроволновку Степа  выключать, конечно, не стал, но зато плотно закрыл ее дверцу.</w:t>
              <w:br/>
              <w:t>В квартире стало совсем тихо.  Мальчик вернулся к счетчику.</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А как же мне подружиться с электричеством? - спросил Степ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за своей скрытой опасности электричество  требует уважения. Нужно бережно относиться  к электричеству. Если с ним обращаются правильно, то оно станет твоим настоящим друг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обращаться правильно? - удивленно спросил мальчи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ть очень простые правила, слушай и запомина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тянуть  вилку из розетки за провод! Нельзя  браться  за провода электрических приборов мокрыми руками! Выключай электрический свет, если в комнате никого нет! Не включай одновременно несколько электроприборов, когда в этом нет необходимости! Напоминай друзьям и родителям о рациональном использовании электричества! Электричество нужно уважать и беречь!</w:t>
            </w:r>
          </w:p>
          <w:p>
            <w:pPr>
              <w:pStyle w:val="Normal"/>
              <w:widowControl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ыслушав внимательно электросчетчик, Степа решил сделать </w:t>
            </w:r>
            <w:r>
              <w:rPr>
                <w:rFonts w:eastAsia="Times New Roman" w:cs="Times New Roman" w:ascii="Times New Roman" w:hAnsi="Times New Roman"/>
                <w:sz w:val="24"/>
                <w:szCs w:val="24"/>
              </w:rPr>
              <w:t>несколько памяток  для своих родных, чтобы никогда и нигде не оставлять надолго включенное электричество.</w:t>
              <w:br/>
              <w:t>И все время, пока Степа  занимался этой работой, в доме было слышно довольное и тихое стрекотание счетчика, очень-очень медленно крутящего колесико.</w:t>
              <w:br/>
              <w:t>Так у мальчика Степы появился новый друг-электричество.</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613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8284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78284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F4FD16-6225-46B1-898D-47E1DEC4ED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ages>3</Pages>
  <Words>662</Words>
  <Characters>3777</Characters>
  <CharactersWithSpaces>4431</CharactersWithSpaces>
  <Paragraphs>8</Paragraphs>
  <Company>DNA Proje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15:00Z</dcterms:created>
  <dc:creator>DNA7 X86</dc:creator>
  <dc:description/>
  <dc:language>en-US</dc:language>
  <cp:lastModifiedBy>Таня</cp:lastModifiedBy>
  <dcterms:modified xsi:type="dcterms:W3CDTF">2012-10-05T03: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