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КАЗКА ПРО ГОРОД ДОРОЖНЫХ ЗНАКОВ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В одном славном  городе жил-был мальчик Ванечка Иванов. Мальчик, как мальчик, ничем от других мальчиков сильно не отличался. Но была у него одна нехорошая привычка: любил Ванечка играть на проезжей части дороги, где туда сюда мчатся машины. </w:t>
      </w:r>
    </w:p>
    <w:p>
      <w:pPr>
        <w:pStyle w:val="Normal"/>
        <w:jc w:val="both"/>
        <w:rPr/>
      </w:pPr>
      <w:r>
        <w:rPr/>
        <w:t>Однажды с Ванечкой произошла очень необычная история. Возвращался он после прогулки домой и вдруг увидел на асфальте красивый камушек. Камушек светился необыкновенным светом, и от   него шло тепло. Положил Ванечка камушек в карман  и заторопился дом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гда Ванечка сделал все уроки, то решил поиграть с игрушками. Достал он машины, построил из кубиков дома, и стал придумывать, в какую игру  он   завтра будет играть на улице. Вдруг мальчик услышал музыку, похожую на звон маленького колокольчика: динь, динь, динь, динь-динь-динь. Музыка доносилась из кармана Ваниной курточки. Догадался Ванечка, что музыка идет от чудесного камушка. Вытащил мальчик камушек из кармана, положил на стол и стал на него смотре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ркий, с оттенками всех цветов радуги свет камушка слепил глаза. Ванечка зажмурился и тут же увидел перед собой маленький удивительный  город. Дома здесь были построены из кубиков. Игрушечные машины ездили по разноцветной дороге: одна часть дороги была фиолетовая, другая - оранжевая. Посередине дороги была нарисована узенькая белая полоска,  а пешеходный переход очень напоминал настоящую зебру. Жили в этом городе зайчики, куклы, мишки и много других игрушек. </w:t>
      </w:r>
    </w:p>
    <w:p>
      <w:pPr>
        <w:pStyle w:val="Normal"/>
        <w:jc w:val="both"/>
        <w:rPr/>
      </w:pPr>
      <w:r>
        <w:rPr/>
        <w:t>«Здравствуй, Ванечка!  Добро пожаловать в наш город - город Дорожных знаков», - сказали игрушки.</w:t>
      </w:r>
    </w:p>
    <w:p>
      <w:pPr>
        <w:pStyle w:val="Normal"/>
        <w:jc w:val="both"/>
        <w:rPr/>
      </w:pPr>
      <w:r>
        <w:rPr/>
        <w:t xml:space="preserve">«Что это за город такой?», - удивился Ванечка.  Игрушки стали наперебой рассказывать про свой город и  правила, которые необходимо соблюдать в их городе. </w:t>
      </w:r>
    </w:p>
    <w:p>
      <w:pPr>
        <w:pStyle w:val="Normal"/>
        <w:jc w:val="both"/>
        <w:rPr/>
      </w:pPr>
      <w:r>
        <w:rPr/>
        <w:t xml:space="preserve">«Никогда нельзя переходить улицу на красный свет», - сказал зайка. </w:t>
      </w:r>
    </w:p>
    <w:p>
      <w:pPr>
        <w:pStyle w:val="Normal"/>
        <w:jc w:val="both"/>
        <w:rPr/>
      </w:pPr>
      <w:r>
        <w:rPr/>
        <w:t xml:space="preserve">«Нельзя бегать и прыгать на проезжей части, ты будешь мешать движению транспорта»,- строго сказала кукла Таня. </w:t>
      </w:r>
    </w:p>
    <w:p>
      <w:pPr>
        <w:pStyle w:val="Normal"/>
        <w:jc w:val="both"/>
        <w:rPr/>
      </w:pPr>
      <w:r>
        <w:rPr/>
        <w:t xml:space="preserve">«Пойдемте быстрее! Машины уступают место пешеходам. Машинам горит красный сигнал светофора!  Зебра приглашает нас перейти дорогу!», - закричала лисичка и замахала своим пушистым хвостом. </w:t>
      </w:r>
    </w:p>
    <w:p>
      <w:pPr>
        <w:pStyle w:val="Normal"/>
        <w:jc w:val="both"/>
        <w:rPr/>
      </w:pPr>
      <w:r>
        <w:rPr/>
        <w:t>Ванечка увидел, как зебра приветливо кивала головой. Он взял зверушек за лапки и стал переходить с ними дорогу. На другой стороне мальчик познакомился с настоящим волшебником по фамилии Светофорк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тофоркин управлял всем движением в городе. В этом ему помогала волшебная палочка. Она могла светиться разными цветами: красным, желтым и зеленым. Водители и пешеходы подчинялись ее волшебной си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анечка с удовольствием слушал рассказы игрушек и волшебника Светофоркина о правилах дорожного движения. Что пешеходы и водители не должны нарушать эти правила.  Ему рассказали, что знаки бывают разной геометрической формы и разного цвета. И еще много, много интересного и нового узнал Ванечка в городе Дорожных знаков. Ему совсем не хотелось расставаться с добрым волшебником Светофоркиным и забавными игрушками. Но тут снова послышалась музыка: динь, динь, динь, динь-динь-динь. Ванечка открыл глаза и увидел перед собой на столе камушек. Взял мальчик камушек и побежал на улицу, к своему другу Пете Петрову. Пусть и Петя побывает в этом интересном городе. </w:t>
      </w:r>
    </w:p>
    <w:p>
      <w:pPr>
        <w:pStyle w:val="Normal"/>
        <w:jc w:val="both"/>
        <w:rPr/>
      </w:pPr>
      <w:r>
        <w:rPr/>
        <w:t xml:space="preserve">С тех пор Ванечка Иванов больше не играет на проезжей части дороги, потому что хорошо запомнил правила дорожного движения, про которые ему рассказал Светофоркин. </w:t>
      </w:r>
    </w:p>
    <w:p>
      <w:pPr>
        <w:pStyle w:val="Normal"/>
        <w:jc w:val="both"/>
        <w:rPr/>
      </w:pPr>
      <w:r>
        <w:rPr/>
        <w:t xml:space="preserve">Вот такая сказка. </w:t>
      </w:r>
    </w:p>
    <w:p>
      <w:pPr>
        <w:pStyle w:val="Normal"/>
        <w:ind w:left="900" w:firstLine="10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28:00Z</dcterms:created>
  <dc:creator>Татьяна</dc:creator>
  <dc:description/>
  <dc:language>en-US</dc:language>
  <cp:lastModifiedBy>Татьяна</cp:lastModifiedBy>
  <dcterms:modified xsi:type="dcterms:W3CDTF">2012-12-23T17:17:00Z</dcterms:modified>
  <cp:revision>4</cp:revision>
  <dc:subject/>
  <dc:title>СКАЗКА ПРО ГОРОД ДОРОЖНЫХ ЗНАКОВ</dc:title>
</cp:coreProperties>
</file>