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28"/>
        </w:rPr>
      </w:pPr>
      <w:r>
        <w:rPr>
          <w:rFonts w:cs="Times New Roman" w:ascii="Times New Roman" w:hAnsi="Times New Roman"/>
          <w:b/>
          <w:sz w:val="32"/>
          <w:szCs w:val="28"/>
        </w:rPr>
        <w:t>Сочинение</w:t>
      </w:r>
    </w:p>
    <w:p>
      <w:pPr>
        <w:pStyle w:val="Normal"/>
        <w:jc w:val="center"/>
        <w:rPr>
          <w:rFonts w:ascii="Times New Roman" w:hAnsi="Times New Roman" w:cs="Times New Roman"/>
          <w:b/>
          <w:b/>
          <w:sz w:val="24"/>
        </w:rPr>
      </w:pPr>
      <w:r>
        <w:rPr>
          <w:rFonts w:cs="Times New Roman" w:ascii="Times New Roman" w:hAnsi="Times New Roman"/>
          <w:b/>
          <w:sz w:val="32"/>
          <w:szCs w:val="28"/>
        </w:rPr>
        <w:t>Юные помощники пожарных</w:t>
      </w:r>
    </w:p>
    <w:p>
      <w:pPr>
        <w:pStyle w:val="Style15"/>
        <w:jc w:val="both"/>
        <w:rPr>
          <w:rFonts w:ascii="Times New Roman" w:hAnsi="Times New Roman" w:cs="Times New Roman"/>
          <w:sz w:val="28"/>
          <w:szCs w:val="28"/>
        </w:rPr>
      </w:pPr>
      <w:r>
        <w:rPr>
          <w:rFonts w:cs="Calibri"/>
          <w:b/>
        </w:rPr>
        <w:t xml:space="preserve">                                                                                    </w:t>
      </w:r>
      <w:r>
        <w:rPr>
          <w:b/>
        </w:rPr>
        <w:br/>
      </w:r>
      <w:r>
        <w:rPr/>
        <w:br/>
      </w:r>
      <w:r>
        <w:rPr>
          <w:rFonts w:cs="Times New Roman" w:ascii="Times New Roman" w:hAnsi="Times New Roman"/>
          <w:sz w:val="28"/>
          <w:szCs w:val="28"/>
        </w:rPr>
        <w:t xml:space="preserve"> </w:t>
        <w:tab/>
        <w:t xml:space="preserve">Вот и наступила долгожданная весна.  Солнышко пригревает, звонко звенит капель, весело чирикают воробьи. Склоны, поляны уже почти обнажились.  Из- под снега появилась прошлогодняя сухая трава, а сквозь нее пробивается новая жизнь: молодая зеленая травка, маленькие подснежники. Просыпаются жучки. Все дышит весной, природа просыпается и оживает.  </w:t>
        <w:br/>
        <w:t xml:space="preserve">         Каждую весну мы наблюдаем такое явление, как поджоги.  Не успел сойти снег со  склонов и полян, как появляются первые признаки пожара: дым и огонь.  Неужели так пригревало  солнце, что вспыхнул пожар? Конечно же,  нет, есть люди, которые специально поджигают сухую траву.  Они даже не задумываются, что при этом погибает множество проклюнувшихся  ростков, бутонов цветов, насекомых, а что самое главное еще невысокая поросль деревьев и кустарников.  Сколь гибнет лесов по чьей – то глупости и безответственности!</w:t>
        <w:br/>
        <w:t xml:space="preserve">            На днях произошел  такой  пожар у нас за поселком.  Загорелся  склон, густо поросший травой, огонь приближался все ближе и ближе к  лесу, куда мы  любим  ходить на прогулки. Огонь наступал, уничтожая все на своем пути, превращая жизнь в серый пепел...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лоны, поляны - излюбленные места отдыхающих  затянулись дымом.  Жители нашего поселка кинулись спасать лес. Наши соседи взяли лопаты, завели машину и поехали к горящему склону, кто – то просто бежал бегом к лесу. Я  и мои друзья сели на велосипеды  и помчались тушить пожар.  В поселке  не осталось равнодушных.  Всем миром  кинулись спасать родной уголок земли!</w:t>
        <w:br/>
        <w:t xml:space="preserve">             Свирепое  пламя уже было недалеко  от леса. Несколько мужчин  из нашего поселка начали копать траншею, чтобы огонь не подобрался к лесу.  Мы с друзья  тушили  пламя сосновыми ветками, а какой- то мужчина  даже собственной рабочей курткой.   Огонь, дым, треск горящих веток пугали нас, но нам нужно было держаться и отстоять наш лес!   Пожар долго не утихал, солнце уже начало заходить  и все вокруг озарялось его багровыми лучами, да заревом от бушующего пламени, которое все же шаг за шагом отступало под нашим натиском. В итоге огонь  был побежден, не дойдя всего несколько метров до леса.  Тут  приехали пожарные и затушили огонь до конца. Пожар был побежден.</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рошло два месяц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Мы с друзьями отправились  за земляникой. В лесу мы наслаждались пением птиц и благоухание цветочных лугов .Этот год оказался богатым на лесной урожай, а особенно много ягод и грибов было именно на той полянке, на которой весной  мы тушили пожар.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ирода каждого из нас отблагодарила полной  корзиной лесных даров.  Это было спасибо от матушки- природы  каждому нашему односельчанину.</w:t>
      </w:r>
    </w:p>
    <w:p>
      <w:pPr>
        <w:pStyle w:val="Style15"/>
        <w:ind w:hanging="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Не  будьте  равнодушными!</w:t>
      </w:r>
    </w:p>
    <w:p>
      <w:pPr>
        <w:pStyle w:val="Style15"/>
        <w:ind w:hanging="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Ведь для того, чтобы потушить горящий лес или поле,  не обязательно нужна бригада пожарных машин. Здесь может быть достаточно двух, трех человек. Когда горит трава  или дерево, необходимо собрать большой «веник» из веток и бить  им по очагу возгорания, начиная с края.   Во многие места пожарные просто не смогут добраться или это займет много времени. Так что, лучшие пожарные в этой ситуации – мы  сами!</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узья, не дадим огню уничтожить то, что мы любим – наши просторы, леса, луга – нашу природу! </w:t>
      </w:r>
    </w:p>
    <w:p>
      <w:pPr>
        <w:pStyle w:val="Style15"/>
        <w:jc w:val="both"/>
        <w:rPr/>
      </w:pPr>
      <w:r>
        <w:rPr>
          <w:rFonts w:cs="Times New Roman" w:ascii="Times New Roman" w:hAnsi="Times New Roman"/>
          <w:sz w:val="28"/>
          <w:szCs w:val="28"/>
        </w:rPr>
        <w:br/>
      </w:r>
      <w: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6:31:00Z</dcterms:created>
  <dc:creator>Админ</dc:creator>
  <dc:description/>
  <cp:keywords/>
  <dc:language>en-US</dc:language>
  <cp:lastModifiedBy>Админ</cp:lastModifiedBy>
  <dcterms:modified xsi:type="dcterms:W3CDTF">2012-12-23T04:06:00Z</dcterms:modified>
  <cp:revision>3</cp:revision>
  <dc:subject/>
  <dc:title/>
</cp:coreProperties>
</file>