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ласс (70 час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ля и человечество (11 ч), Природа России (11 ч), Родной край – часть большой страны (12 ч), Страницы всемирной истории (6 ч), Страницы истории Отечества (21 ч), Современная Россия (9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открывается темой «Земля и человечество», при изучении которой учащимся предлагается посмотреть на мир с точки зрения астронома, географа, историка, эколога. Детям впервые предлагаются в систематизированном виде элементарные сведения об истории, исторических источ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продолжается в теме «Природа России», которая знакомит детей с разнообразием природы нашей Родины, с природными зонами, с характерными для этих зон экологическими проблемами и способами их решения. Далее в теме «Родной край – часть большой страны» изучаются формы земной поверхности, полезные ископаемые, водоемы, почвы, природные сообщества, сельское хозяйство, охрана природы края, где живут учащие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тема программы – «Страницы Всемирной истории» - формирует у учащихся представления об основных  периодах развития человечества. Путь человечества от начала истории до современности предстает перед детьми целостно, в виде ряда сменяющих друг друга образных картин, наполняющих конкретным содержанием понятие «лента време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зучается тема «Страницы истории Отечества». Она предусматривает первоначальное знакомство с наиболее важными историческими событиями и историческими личностями родной страны. Тема призвана показать причастность к истории каждого человека, каждой семьи, раскрыть связь времен и поколений, познакомить учащихся с образцами благородного служения Отеч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м продолжением раздела является тема «Современная Россия», которая знакомит детей с государственным устройством, символикой и праздниками нашей страны,  с многонациональным составом населения России, ее регионами. В этой теме изучаются такие важные вопросы о правах человека, правах ребенка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42:00Z</dcterms:created>
  <dc:creator>User</dc:creator>
  <dc:description/>
  <cp:keywords/>
  <dc:language>en-US</dc:language>
  <cp:lastModifiedBy>сервер </cp:lastModifiedBy>
  <dcterms:modified xsi:type="dcterms:W3CDTF">2011-09-13T11:54:00Z</dcterms:modified>
  <cp:revision>4</cp:revision>
  <dc:subject/>
  <dc:title>Содержание программы</dc:title>
</cp:coreProperties>
</file>