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муниципального Новокузнецкого района  Кеме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ДОД «Атамановский Дом детского твор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тые места Кузб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ание с пред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утевые замет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полнила</w:t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укина Арина               Олегов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БОУ ДОД «Атамановский  Дом детского творчества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54216, с. Атаманово, ул. Строительная, 1А, тел.55-30-15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 сочинения: «Свидание с предками» (путевые заметк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дагог д/о: Букина Марина Алексеевн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: 8 «А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кина Арина Олегов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54216, с. Атаманово, ул. Зеленая, 19, тел.8-904-993-05-66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</w:t>
      </w:r>
      <w:r>
        <w:rPr>
          <w:rFonts w:cs="Calibri"/>
          <w:sz w:val="28"/>
          <w:szCs w:val="28"/>
          <w:shd w:fill="FFFFFF" w:val="clear"/>
        </w:rPr>
        <w:t xml:space="preserve">                                                                     </w:t>
      </w:r>
      <w:r>
        <w:rPr>
          <w:shd w:fill="FFFFFF" w:val="clear"/>
        </w:rPr>
        <w:t>«Не дошед острогу на краи Томи</w:t>
      </w:r>
    </w:p>
    <w:p>
      <w:pPr>
        <w:pStyle w:val="Style16"/>
        <w:spacing w:lineRule="auto" w:line="276"/>
        <w:jc w:val="right"/>
        <w:rPr>
          <w:shd w:fill="FFFFFF" w:val="clear"/>
        </w:rPr>
      </w:pPr>
      <w:r>
        <w:rPr>
          <w:rFonts w:cs="Calibri"/>
          <w:shd w:fill="FFFFFF" w:val="clear"/>
        </w:rPr>
        <w:t xml:space="preserve">                                                                    </w:t>
      </w:r>
      <w:r>
        <w:rPr>
          <w:shd w:fill="FFFFFF" w:val="clear"/>
        </w:rPr>
        <w:t>лежит камень велик и высок</w:t>
      </w:r>
    </w:p>
    <w:p>
      <w:pPr>
        <w:pStyle w:val="Style16"/>
        <w:spacing w:lineRule="auto" w:line="276"/>
        <w:jc w:val="right"/>
        <w:rPr>
          <w:shd w:fill="FFFFFF" w:val="clear"/>
        </w:rPr>
      </w:pPr>
      <w:r>
        <w:rPr>
          <w:rFonts w:cs="Calibri"/>
          <w:shd w:fill="FFFFFF" w:val="clear"/>
        </w:rPr>
        <w:t xml:space="preserve">                                                                       </w:t>
      </w:r>
      <w:r>
        <w:rPr>
          <w:shd w:fill="FFFFFF" w:val="clear"/>
        </w:rPr>
        <w:t>а на нем писано звери и скоты</w:t>
      </w:r>
    </w:p>
    <w:p>
      <w:pPr>
        <w:pStyle w:val="Style16"/>
        <w:spacing w:lineRule="auto" w:line="276"/>
        <w:jc w:val="right"/>
        <w:rPr/>
      </w:pPr>
      <w:r>
        <w:rPr>
          <w:rFonts w:cs="Calibri"/>
          <w:shd w:fill="FFFFFF" w:val="clear"/>
        </w:rPr>
        <w:t xml:space="preserve">                                                                        </w:t>
      </w:r>
      <w:r>
        <w:rPr>
          <w:shd w:fill="FFFFFF" w:val="clear"/>
        </w:rPr>
        <w:t>и птицы и всякие подобия.</w:t>
      </w:r>
    </w:p>
    <w:p>
      <w:pPr>
        <w:pStyle w:val="Style16"/>
        <w:spacing w:lineRule="auto" w:line="276"/>
        <w:jc w:val="right"/>
        <w:rPr/>
      </w:pPr>
      <w:r>
        <w:rPr>
          <w:rFonts w:cs="Calibri"/>
          <w:b/>
        </w:rPr>
        <w:t xml:space="preserve">                                                                        </w:t>
      </w:r>
      <w:r>
        <w:rPr/>
        <w:t xml:space="preserve">А егда по некоторому  </w:t>
      </w:r>
    </w:p>
    <w:p>
      <w:pPr>
        <w:pStyle w:val="Style16"/>
        <w:spacing w:lineRule="auto" w:line="276"/>
        <w:jc w:val="right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>прилучаю отторжется камень,</w:t>
      </w:r>
    </w:p>
    <w:p>
      <w:pPr>
        <w:pStyle w:val="Style16"/>
        <w:spacing w:lineRule="auto" w:line="276"/>
        <w:jc w:val="right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а внутри его писано яко на </w:t>
      </w:r>
    </w:p>
    <w:p>
      <w:pPr>
        <w:pStyle w:val="Style16"/>
        <w:spacing w:lineRule="auto" w:line="276"/>
        <w:jc w:val="right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>краи»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роге уже несколько часов, комфортабельный автобус везет нас к  памятнику старины нашей Кузнецкой земли. За окнами мелькают поля, перелески, выш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товой связи</w:t>
      </w:r>
      <w:r>
        <w:rPr>
          <w:rFonts w:cs="Times New Roman" w:ascii="Times New Roman" w:hAnsi="Times New Roman"/>
          <w:sz w:val="28"/>
          <w:szCs w:val="28"/>
        </w:rPr>
        <w:t xml:space="preserve">. Мы проезжаем мимо поселков, городов, угольных разрезов. </w:t>
      </w:r>
      <w:r>
        <w:rPr>
          <w:rFonts w:cs="Times New Roman" w:ascii="Times New Roman" w:hAnsi="Times New Roman"/>
          <w:color w:val="000000"/>
          <w:sz w:val="28"/>
          <w:szCs w:val="28"/>
        </w:rPr>
        <w:t>Еще несколько минут и нас встречает Томская писаница.   Перед входом расположен стенд- план музея. Покупаем билеты и подходим к массивным деревянным воротам. Кажется, что входишь в сказку, меня охватывает внутреннее волнение,  не каждый день можно приблизиться к старине.  Всего  один шаг остался до свидания с предкам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им через большие резные  ворота  и сразу попадаем в роскошный сосновый лес с гигантскими соснами,  а за огромными воротами осталась суета и современный мир. Вокруг тишина, ароматный, чистый сосновый воздух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…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могу надышаться в сосновом бору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 стук дятла, душа замирае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По тропинке я медленно очень иду,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роматы сосен вдыхаю…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ногами современная асфальтированная дорожка, которая поведет нас к предкам,  и  вот он, перекресток эпо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чинается путешествие, всего несколько часов мы проведем  на земле древних людей.  Первая  остановка - славянское капище, впервые  слышу слово – капище,  мама  шепотом объясняет  мне, что капище- это пространство языческого храма для установки статуй богов. Да, мама была права,</w:t>
      </w:r>
      <w:r>
        <w:rPr>
          <w:rFonts w:cs="Times New Roman" w:ascii="Times New Roman" w:hAnsi="Times New Roman"/>
          <w:sz w:val="28"/>
          <w:szCs w:val="28"/>
        </w:rPr>
        <w:t xml:space="preserve"> вокруг капища расположены огромные  фигуры славянских идолов, сделаны они из дерева: Род – прародитель вселенной, Рожаницы – небесные хозяйки мира, Велес – «скотий бог», Руевит – бог войны судья душ в загробном мире, Сварог – отец бога солнца, Святовид - бог плодородия, Чур – охранитель границ, Ярило – божество солнца и плодородия. </w:t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3990</wp:posOffset>
            </wp:positionH>
            <wp:positionV relativeFrom="paragraph">
              <wp:posOffset>854075</wp:posOffset>
            </wp:positionV>
            <wp:extent cx="695325" cy="1038860"/>
            <wp:effectExtent l="0" t="0" r="0" b="0"/>
            <wp:wrapTight wrapText="bothSides">
              <wp:wrapPolygon edited="0">
                <wp:start x="-241" y="0"/>
                <wp:lineTo x="-241" y="21425"/>
                <wp:lineTo x="21600" y="21425"/>
                <wp:lineTo x="21600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 капищах разжигали ритуальный огонь.  Здесь представлено   сооружение для добывания огня. По кругу капище обнесено деревянной оградой, на которую вешают черепа жертвенных животных.  Необычная атмосфера захватывает, и на мгновение, кажется, что сейчас начнется обряд </w:t>
      </w:r>
      <w:r>
        <w:rPr>
          <w:rFonts w:cs="Times New Roman" w:ascii="Times New Roman" w:hAnsi="Times New Roman"/>
          <w:color w:val="000000"/>
          <w:sz w:val="28"/>
          <w:szCs w:val="28"/>
        </w:rPr>
        <w:t>жертвоприношения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капищем  расположен музей  «Время и календари»,</w:t>
      </w:r>
      <w:r>
        <w:rPr>
          <w:rFonts w:cs="Times New Roman" w:ascii="Times New Roman" w:hAnsi="Times New Roman"/>
          <w:color w:val="66666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 демонстрирует  единство: космос-природа-время-человек-календарь. Здесь  представлены календарные системы разных времен и народов. Они размещены на фоне стены времени, на которой показаны основные события человеческой истории. Уже в те времена люди знали календарь и строили свою жизнь в соответствии с ни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экскурсия продвигается вглубь соснового леса, и тут перед нами возникает небольшая усадьба. Это Шорский улус Кезек,  родовое гнездо шорцев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Там давно уже в ноч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лод веет от печи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который год подряд</w:t>
      </w:r>
    </w:p>
    <w:p>
      <w:pPr>
        <w:pStyle w:val="Style16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ча стены голосят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идим здесь настоящие жилые и хозяйственные постройки  шорцев конца XIX – начала XX веков. Есть возможность войти  в избу и рассмотреть утварь того времени. И вот мы опять перемещаемся во времени на  несколько  тысячелетий назад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третиться с настоящим шаманом, нужно только заглянуть в окно одной из изб.  Обстановка жилища настолько достоверна, что слышишь запах жилища, звук бубна и протяжное горловое  пение  шамана, который общается с  духами.  Кажется, что огонь в очаге начинает сильнее разгораться, а шаман завораживает своим черноглазым взглядом…мурашки бегут по коже  от ощущения реальности и достоверности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9215</wp:posOffset>
            </wp:positionH>
            <wp:positionV relativeFrom="paragraph">
              <wp:posOffset>1339215</wp:posOffset>
            </wp:positionV>
            <wp:extent cx="791845" cy="1181735"/>
            <wp:effectExtent l="0" t="0" r="0" b="0"/>
            <wp:wrapTight wrapText="bothSides">
              <wp:wrapPolygon edited="0">
                <wp:start x="-181" y="0"/>
                <wp:lineTo x="-181" y="21475"/>
                <wp:lineTo x="21600" y="21475"/>
                <wp:lineTo x="21600" y="0"/>
                <wp:lineTo x="-1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о дворе есть амбар, (в памяти возникают строчки «…по сусекам поскреби, по амбарам помети») он отличается от моих представлений. При желании можно заглянуть в свинарник, телятник и курятник, но нас ждут более интересные мес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ядом с усадьбой находится  шорский свадебный шалаш – «зеленая юрта», он сделан из бересты. Традиционно его  использовали во время проведения свадьбы как ритуальное жилище жениха и невесты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ходя по тропинке дальше, мы видим необычный, похожий на шалаш, домик-это ореховый амбар,  ведь шорцы занимались собиранием  орехов.  Дальше  тропинка приводит прямо на кладбище, да, вот такая интересная экскурсия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ладбище тоже оказалось необычным.  Жутковато, но интересно, могилы разные, где-то крест, а где-то осиновый кол. Все дело в том, что умершему своей смертью ставили крест, а тому, кто умер от несчастного случая, предназначался осиновый кол. Вот так,  смесь разных мировоззрений, кто-то к Богу, а кто-то нет. Здесь даже есть могила шамана, над ней на дереве висит бубен. </w:t>
      </w:r>
      <w:r>
        <w:rPr>
          <w:rFonts w:cs="Times New Roman" w:ascii="Times New Roman" w:hAnsi="Times New Roman"/>
          <w:sz w:val="28"/>
          <w:szCs w:val="28"/>
        </w:rPr>
        <w:t>Шаманские могилы считались нечистыми и опасными. По поверьям  предков, шаман должен был сам уйти в лес и умереть вдалеке от людей, а бубен на дереве обозначал, что место проклят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 больше всего меня потрясла  могила на дереве, было страшно стоять рядом, а если сильный ветер?</w:t>
      </w:r>
    </w:p>
    <w:p>
      <w:pPr>
        <w:pStyle w:val="Style16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…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 дерево вечно расте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го корни в глубинах пространства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корне, в листике каждом течет</w:t>
      </w:r>
    </w:p>
    <w:p>
      <w:pPr>
        <w:pStyle w:val="Style16"/>
        <w:ind w:left="3119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овь язычества и христианства…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своем пути мы встречаем еще много интересного: и землянку таштыкской культуры, и курную  избу тагарской культуры, монгольскую юрту,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еодром с древними жилищами и погребениям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народы исчезли, но осталось множество их следов, с которыми мы можем познакомить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их интересных  мест мы отправляемся к настоящему  обоо. Здесь можно оставить символические дары, чтобы духи не проклинали  в дальней дороге, дарами могут быть камешки, зерна, лоскутки материи. Хорошо, что в косу  вплетена ленточка, вот ее мы и оставим в дар, чтобы духи были к нам благосклон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алеко  от обоо на высоком берегу  стоит современная часовенка в честь Святых Кирилла и Мефодия.  Неуловимая грань эпох, всего один шаг, один взгляд и ты полностью погружаешься в прошлые времена, даже </w:t>
        <w:tab/>
        <w:t>дух захватывает. Самое главное место, к которому мы пришли–   это сама Томская писаница, вокруг которой был создан муз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емся смотреть автографы наших предков. Для того чтобы их увидеть, надо спуститься по длинной железной лестнице  к самой реке, здесь оборудована смотровая площадк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ка Томь открывается во всем своем великолепии. Голубизна воды завораживае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Томь в этих местах какая!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адкая, тихая, чистейшая - зеркало!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хорошо рисунки сохранились на самом верхнем ярусе. Приходится фотографировать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вслепую»</w:t>
      </w:r>
      <w:r>
        <w:rPr>
          <w:rFonts w:cs="Times New Roman" w:ascii="Times New Roman" w:hAnsi="Times New Roman"/>
          <w:sz w:val="28"/>
          <w:szCs w:val="28"/>
        </w:rPr>
        <w:t>, а потом рассматривать фотографии и выискивать рисунки. Очень жаль, что нижний ярус рисунков чередуется с современными «дарованиями». Вновь встреча двух эпох.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С искусством древних мы сейчас наедине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сть тысяч лет для них – одно мгновенье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часть рисунков посвящена животным, это  не случайно, ведь  наши предки были настоящими охотниками.  Меня потрясла  эта   галерея рисунков с  сюжетами  художников глубокой древности, расположенных  прямо под открытым небо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2335</wp:posOffset>
            </wp:positionH>
            <wp:positionV relativeFrom="paragraph">
              <wp:posOffset>10160</wp:posOffset>
            </wp:positionV>
            <wp:extent cx="1236980" cy="826135"/>
            <wp:effectExtent l="0" t="0" r="0" b="0"/>
            <wp:wrapTight wrapText="bothSides">
              <wp:wrapPolygon edited="0">
                <wp:start x="-162" y="0"/>
                <wp:lineTo x="-162" y="21330"/>
                <wp:lineTo x="21600" y="21330"/>
                <wp:lineTo x="21600" y="0"/>
                <wp:lineTo x="-16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Так близко прошлое, протяни руку  к  холодному серому  камню, как тут же почувствуешь тепло творца, который,  прилагая усилия, высекал  камнем события прожитого дня. </w:t>
      </w:r>
    </w:p>
    <w:p>
      <w:pPr>
        <w:pStyle w:val="Normal"/>
        <w:spacing w:lineRule="auto" w:line="240" w:before="0" w:after="0"/>
        <w:ind w:left="3119" w:hanging="31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Мы смотрим на истертые фиг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лков и лис, оленей, сов и тур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хотника с наточенным копьем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до сих пор не верится, что на том месте, где стою я, в современной одежде, с телефоном  в кармане, цифровым фотоаппаратом в руках, много тысячелетий назад стоял древний человек в шкуре и с босыми ногами, разглядывал скалу, трогал ее руками, размышлял над сюжетом своего рисунка. Так близко прошлое и так далек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а этих скалах можно лицезр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развивались мы: так медленно и неуклюж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бы грядущие века о нас не позабыли,</w:t>
      </w:r>
    </w:p>
    <w:p>
      <w:pPr>
        <w:pStyle w:val="Normal"/>
        <w:spacing w:lineRule="auto" w:line="240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них оставим надпись – «Мы здесь были»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десное место, оно завораживает и притягивает своей красотой и таинственностью. Хочется долго-долго смотреть на эти рисунки и размышлять о вечности.</w:t>
      </w:r>
    </w:p>
    <w:p>
      <w:pPr>
        <w:pStyle w:val="Normal"/>
        <w:spacing w:lineRule="auto" w:line="240" w:before="0" w:after="0"/>
        <w:ind w:left="3119" w:hanging="3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ликое и крохотное рядом,</w:t>
      </w:r>
    </w:p>
    <w:p>
      <w:pPr>
        <w:pStyle w:val="Normal"/>
        <w:spacing w:lineRule="auto" w:line="240" w:before="0" w:after="0"/>
        <w:ind w:left="3119" w:hanging="311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нутное и вечное в одном...</w:t>
      </w:r>
    </w:p>
    <w:p>
      <w:pPr>
        <w:pStyle w:val="Normal"/>
        <w:spacing w:lineRule="auto" w:line="240" w:before="0" w:after="0"/>
        <w:ind w:left="3119" w:hanging="311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экскурсия подходит к концу. Немного грустно от мысли, что сейчас мы сядем в автобус, и он помчит нас в настоящее, оставляя позади незабываемое место, откуда прошлое кажется более близким и понятным. А еще останутся воспоминания, ощущения, фотографии. А это не так мало!</w:t>
      </w:r>
    </w:p>
    <w:p>
      <w:pPr>
        <w:pStyle w:val="Normal"/>
        <w:spacing w:lineRule="auto" w:line="240" w:before="0" w:after="0"/>
        <w:ind w:left="3119" w:hanging="31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венит земля, всем светом залитая</w:t>
      </w:r>
    </w:p>
    <w:p>
      <w:pPr>
        <w:pStyle w:val="Normal"/>
        <w:spacing w:lineRule="auto" w:line="240" w:before="0" w:after="0"/>
        <w:ind w:left="3119" w:hanging="31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счастье жить судьбу благодарю.</w:t>
      </w:r>
    </w:p>
    <w:p>
      <w:pPr>
        <w:pStyle w:val="Normal"/>
        <w:spacing w:lineRule="auto" w:line="240" w:before="0" w:after="0"/>
        <w:ind w:left="3119" w:hanging="31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юблю тебя, земля моя родная,</w:t>
      </w:r>
    </w:p>
    <w:p>
      <w:pPr>
        <w:pStyle w:val="Normal"/>
        <w:spacing w:lineRule="auto" w:line="240" w:before="0" w:after="0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нок сонетов я тебе дар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01:00Z</dcterms:created>
  <dc:creator>Админ</dc:creator>
  <dc:description/>
  <cp:keywords/>
  <dc:language>en-US</dc:language>
  <cp:lastModifiedBy>Админ</cp:lastModifiedBy>
  <cp:lastPrinted>2012-11-22T12:51:00Z</cp:lastPrinted>
  <dcterms:modified xsi:type="dcterms:W3CDTF">2012-11-23T12:19:00Z</dcterms:modified>
  <cp:revision>20</cp:revision>
  <dc:subject/>
  <dc:title/>
</cp:coreProperties>
</file>