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70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тическое планирование</w:t>
      </w:r>
    </w:p>
    <w:tbl>
      <w:tblPr>
        <w:tblW w:w="155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106"/>
        <w:gridCol w:w="2868"/>
        <w:gridCol w:w="814"/>
        <w:gridCol w:w="990"/>
        <w:gridCol w:w="1824"/>
        <w:gridCol w:w="1776"/>
        <w:gridCol w:w="1577"/>
      </w:tblGrid>
      <w:tr>
        <w:trPr>
          <w:trHeight w:val="57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Темы занятий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оборудование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u w:val="single"/>
              </w:rPr>
            </w:pPr>
            <w:r>
              <w:rPr/>
              <w:t>Дата</w:t>
            </w:r>
          </w:p>
        </w:tc>
      </w:tr>
      <w:tr>
        <w:trPr>
          <w:trHeight w:val="27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а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предполагаем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фактическая</w:t>
            </w:r>
          </w:p>
        </w:tc>
      </w:tr>
      <w:tr>
        <w:trPr>
          <w:trHeight w:val="81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 Праздник знакомств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48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48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рок красоты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« Работа с бумагой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Волшебные ножницы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ехнике безопасности работы с ножницами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« Листопад», (правила составления композиций). Симметрия и асимметрия в композициях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гуры из бумаги в технике « оригами»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руктаж по технике безопасности цели и задачи занятий, темы и материалы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на занятиях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презентации  о декоративно – прикладном искусстве.  Чтение стихов о красоте природы. Показ поделок из различных материалов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« волшебных ножницах. Методика вырезания .  Показ готовых работ – апплик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красоте осеннего леса. Игра « От какого дерева этот листочек».  Показ приёмов симметричного вырезания и вырезание по шаблону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родине оригами. Показ готовых работ. Показ техники сгибания бумаги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йды с изображением различных поделок и вещей декоративно – прикладного искусств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езентации по тем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ницы, цветная бумага, клей, картон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ая прогулка в лес, фотографии с осенней природо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йды и готовые работы по изготовлению оригам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</w:p>
    <w:tbl>
      <w:tblPr>
        <w:tblW w:w="155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224"/>
        <w:gridCol w:w="2910"/>
        <w:gridCol w:w="815"/>
        <w:gridCol w:w="988"/>
        <w:gridCol w:w="1828"/>
        <w:gridCol w:w="1776"/>
        <w:gridCol w:w="1410"/>
      </w:tblGrid>
      <w:tr>
        <w:trPr>
          <w:trHeight w:val="57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32"/>
                <w:szCs w:val="32"/>
                <w:u w:val="single"/>
              </w:rPr>
              <w:t xml:space="preserve"> </w:t>
            </w:r>
            <w:r>
              <w:rPr>
                <w:rFonts w:cs="Calibri"/>
                <w:sz w:val="32"/>
                <w:szCs w:val="32"/>
              </w:rPr>
              <w:t xml:space="preserve">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32"/>
                <w:szCs w:val="32"/>
              </w:rPr>
              <w:t xml:space="preserve">                 </w:t>
            </w:r>
            <w:r>
              <w:rPr/>
              <w:t>Темы занятий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одержани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и оборудование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u w:val="single"/>
              </w:rPr>
            </w:pPr>
            <w:r>
              <w:rPr/>
              <w:t>Дата</w:t>
            </w:r>
          </w:p>
        </w:tc>
      </w:tr>
      <w:tr>
        <w:trPr>
          <w:trHeight w:val="27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5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предполагаема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фактическая</w:t>
            </w:r>
          </w:p>
        </w:tc>
      </w:tr>
      <w:tr>
        <w:trPr>
          <w:trHeight w:val="8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стейших фигур  « собачка» 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кошечка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 фигуры « Бабочка»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игуры « Рыбки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« Работа с пряжей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пряж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хникой изготовления игрушек из помпонов. (Теоретическое занятие)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сновы одноцветного и многоцветного помпона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домашних животных. Загадки. Показ методов выполнения фигурок. Оформление работ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седа о бабочках. Показ сладов с разнообразными бабочками. Показ методов и приёмов. Оформление коллективной  работ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седа о рыбах. Показ слайдов с разнообразными рыбками. Показ методов и приёмов. Оформление коллективной работ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видах пряжи. Показ слайдов о происхождении и назначении пряжи. Знакомство с техникой и материалами изготовления игрушек. Показ готовых образцов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методов и приёмов изготовления помпон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мага для оригами, ватман, клей, ножниц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стая пряжа разных цветов, картон, ножниц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</w:p>
    <w:tbl>
      <w:tblPr>
        <w:tblW w:w="155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24"/>
        <w:gridCol w:w="2909"/>
        <w:gridCol w:w="815"/>
        <w:gridCol w:w="988"/>
        <w:gridCol w:w="1828"/>
        <w:gridCol w:w="1776"/>
        <w:gridCol w:w="1410"/>
      </w:tblGrid>
      <w:tr>
        <w:trPr>
          <w:trHeight w:val="5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32"/>
                <w:szCs w:val="32"/>
                <w:u w:val="single"/>
              </w:rPr>
              <w:t xml:space="preserve"> </w:t>
            </w:r>
            <w:r>
              <w:rPr>
                <w:rFonts w:cs="Calibri"/>
                <w:sz w:val="32"/>
                <w:szCs w:val="32"/>
              </w:rPr>
              <w:t xml:space="preserve">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32"/>
                <w:szCs w:val="32"/>
              </w:rPr>
              <w:t xml:space="preserve">                 </w:t>
            </w:r>
            <w:r>
              <w:rPr/>
              <w:t>Темы занятий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одержани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и оборудование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u w:val="single"/>
              </w:rPr>
            </w:pPr>
            <w:r>
              <w:rPr/>
              <w:t>Дата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5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предполагаема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фактическая</w:t>
            </w:r>
          </w:p>
        </w:tc>
      </w:tr>
      <w:tr>
        <w:trPr>
          <w:trHeight w:val="8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ушки   « Цыплята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ушка  « Кролик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ушка « Гусеница» ( коллективная работа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ушка « Рыбка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« Работа с природными материалами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лес  « Прекрасное вокруг нас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аботы с природным материалом. Сбор листьев, семян, цветов, кореньев и коряг, мха. Сушка собранного материал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– викторина  « Домашние животные и птицы» Беседа о признаках их шёрстки. Показ методов, цветовая гамм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методов и приёмов, выбор цветовой гамм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дружбе, показ методов и приёмов изготовления игрушк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умений выполнять игрушки из пряж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в об осени. Сбор природного материала, грамотно не причиняя вреда природ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составлении гербария, показ  работ, систематизация природного материала. Изготовление папки для хранения гербар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лстая пряжа разных цветов, картон, ножниц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жа белого, розового и чёрного цвета, картон, ножниц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жа зелено, серого, жёлтого цветов, картон, ножниц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жа разных цветов. Картон, ножниц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целярский нож, секатор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ые работы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ушенные листья и цвет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25"/>
        <w:gridCol w:w="2908"/>
        <w:gridCol w:w="815"/>
        <w:gridCol w:w="988"/>
        <w:gridCol w:w="1828"/>
        <w:gridCol w:w="1776"/>
        <w:gridCol w:w="1410"/>
      </w:tblGrid>
      <w:tr>
        <w:trPr>
          <w:trHeight w:val="5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32"/>
                <w:szCs w:val="32"/>
                <w:u w:val="single"/>
              </w:rPr>
              <w:t xml:space="preserve"> </w:t>
            </w:r>
            <w:r>
              <w:rPr>
                <w:rFonts w:cs="Calibri"/>
                <w:sz w:val="32"/>
                <w:szCs w:val="32"/>
              </w:rPr>
              <w:t xml:space="preserve">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                </w:t>
            </w:r>
            <w:r>
              <w:rPr/>
              <w:t>Темы занятий</w:t>
            </w:r>
            <w:r>
              <w:rPr>
                <w:sz w:val="32"/>
                <w:szCs w:val="32"/>
                <w:u w:val="single"/>
              </w:rPr>
              <w:t xml:space="preserve"> 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одержани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и оборудование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u w:val="single"/>
              </w:rPr>
            </w:pPr>
            <w:r>
              <w:rPr/>
              <w:t>Дата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предполагаема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фактическая</w:t>
            </w:r>
          </w:p>
        </w:tc>
      </w:tr>
      <w:tr>
        <w:trPr>
          <w:trHeight w:val="8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ревращения» засушенных  листьев. Создание композиций из засушенных листьев.( бабочка, петушок, рак, солнышко ит.д. 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Лесные скульптуры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голка природы из корней, шишек, мха, семян, коры деревьев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Жуки из грецких орехов» с. 19 – 20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« Разноцветные поделки из природных материалов»  С. Гирндт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анно из семян и крупы» с. 110 – 11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« Разноцветные поделки из природных материалов»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« Кожная плас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шения и фигурки из кусочков кож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венир « Сердечко»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 На что это похоже?»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методов составления композиций из листьев. Симметрия, асимметрия 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– рассказ о создании мини – садика в плоской тарелке, развитие фантазии умение видеть живое в неживой природ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насекомых. Кроссворд « Насекомые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методов и приёмов изготовления жуков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о картинах из семян и крупы. Показ выполнения работ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слайдов о кожной пластике. Рассказ и показ методов и приёмов работы с кожей. Инструктаж по правилам безопасной работы с ножницам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методов и приёмов вырезания и склеивания частей сердеч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сушенные листья и цветы, клей, картон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й материал: шишки, мох, семена, веточки, корни, кора деревьев, пенопласт, краски, клей, кист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рлупа грецких орехов, краски гуашь, пластилин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а, крупа пшено, краски, клей ПВА, основа, шаблон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о кожной пластик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сочки кожи разных цветов, клей, ножницы, шнурок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tbl>
      <w:tblPr>
        <w:tblW w:w="155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24"/>
        <w:gridCol w:w="2909"/>
        <w:gridCol w:w="815"/>
        <w:gridCol w:w="988"/>
        <w:gridCol w:w="1828"/>
        <w:gridCol w:w="1776"/>
        <w:gridCol w:w="1410"/>
      </w:tblGrid>
      <w:tr>
        <w:trPr>
          <w:trHeight w:val="5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32"/>
                <w:szCs w:val="32"/>
                <w:u w:val="single"/>
              </w:rPr>
              <w:t xml:space="preserve"> </w:t>
            </w:r>
            <w:r>
              <w:rPr>
                <w:rFonts w:cs="Calibri"/>
                <w:sz w:val="32"/>
                <w:szCs w:val="32"/>
              </w:rPr>
              <w:t xml:space="preserve">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32"/>
                <w:szCs w:val="32"/>
              </w:rPr>
              <w:t xml:space="preserve">                 </w:t>
            </w:r>
            <w:r>
              <w:rPr>
                <w:sz w:val="32"/>
                <w:szCs w:val="32"/>
              </w:rPr>
              <w:t>Темы занятий</w:t>
            </w:r>
            <w:r>
              <w:rPr>
                <w:sz w:val="32"/>
                <w:szCs w:val="32"/>
                <w:u w:val="single"/>
              </w:rPr>
              <w:t xml:space="preserve"> 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одержани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и оборудование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u w:val="single"/>
              </w:rPr>
            </w:pPr>
            <w:r>
              <w:rPr/>
              <w:t>Дата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5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предполагаема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фактическая</w:t>
            </w:r>
          </w:p>
        </w:tc>
      </w:tr>
      <w:tr>
        <w:trPr>
          <w:trHeight w:val="8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7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енир « Динозаврик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Мышка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тица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« Лепка из солёного теста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новой техникой, материалы и инструменты.  Как приготовить тесто для лепк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простых элементов. (солнышко, цветок, ленточка, медальон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динозаврах, чтение энциклопедии, картинки и слайды. Показ работы по шаблону, вырезание,  склеивани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выполнения  работы по шаблону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методов вырезания и склеивания. Подбор кожи по цвету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новом виде деятельности, рассказ об инструментах и материалах, рецепт приготовления тес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 простых элементов лепки, приёмы сушки, раскрашивание высушенных фигурок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сочки кожи разных цветов, клей, ножницы, карандаш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а серого и чёрного цвета, клей, ножниц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а разных цветов, клей, ножницы, шнурок.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цепт  для приготовления солёного теста,  цветное тесто, стеки, ножик, доска, клеёнка, салфет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ое тесто. Салфетка, клеёнка, ножик, стека, формы для печенья, фольга, чеснокодав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tbl>
      <w:tblPr>
        <w:tblW w:w="155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814"/>
        <w:gridCol w:w="2768"/>
        <w:gridCol w:w="814"/>
        <w:gridCol w:w="988"/>
        <w:gridCol w:w="1814"/>
        <w:gridCol w:w="1847"/>
        <w:gridCol w:w="1909"/>
      </w:tblGrid>
      <w:tr>
        <w:trPr>
          <w:trHeight w:val="576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32"/>
                <w:szCs w:val="32"/>
                <w:u w:val="single"/>
              </w:rPr>
              <w:t xml:space="preserve"> </w:t>
            </w:r>
            <w:r>
              <w:rPr>
                <w:rFonts w:cs="Calibri"/>
                <w:sz w:val="32"/>
                <w:szCs w:val="32"/>
              </w:rPr>
              <w:t xml:space="preserve">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                </w:t>
            </w:r>
            <w:r>
              <w:rPr/>
              <w:t>Темы занятий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одержание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и оборудование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7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предполагаем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фактическая</w:t>
            </w:r>
          </w:p>
        </w:tc>
      </w:tr>
      <w:tr>
        <w:trPr>
          <w:trHeight w:val="75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деталей по шаблону « Ёжик с грибочком и листочками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Забавные рыбки» коллективная рабо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чётная выставка работ учащихся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простых элементов лепки по шаблону,  приёмы сушки, раскрашивание высушенных фигурок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простых элементов лепки  используя различные инструменты,  приёмы сушки, раскрашивание высушенных фигурок. Оформление коллективной работы 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гостиная с приглашением родителей, чаепитие. Награждение памятными сувенирами 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ое тесто. Салфетка, клеёнка, ножик, стека, формы для печенья, фольга, чеснокодав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ое тесто. Салфетка, клеёнка, ножик, стека, формы для печенья, фольга, чеснокодав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учащихся , столы стенды, рамки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orient="landscape" w:w="16838" w:h="11906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30:00Z</dcterms:created>
  <dc:creator>pc</dc:creator>
  <dc:description/>
  <cp:keywords/>
  <dc:language>en-US</dc:language>
  <cp:lastModifiedBy>КМ</cp:lastModifiedBy>
  <cp:lastPrinted>2011-04-21T23:49:00Z</cp:lastPrinted>
  <dcterms:modified xsi:type="dcterms:W3CDTF">2012-12-22T09:53:00Z</dcterms:modified>
  <cp:revision>13</cp:revision>
  <dc:subject/>
  <dc:title/>
</cp:coreProperties>
</file>