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подготовки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 концу 4 класса изучения русского языка учащиеся должны </w:t>
      </w: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знаки простого и сложного предложений; знаки препинания в этих предложениях; признаки главных и второстепенных членов предлож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мины: подлежащее, сказуемое, дополнение, определение, обстоятельств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знаки однородных членов предложения; знаки препинания в предложениях с однородными членами; лексико-грамматические признаки имен существительных, имен прилагательных, личных местоимений, глагола, нареч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рфемный состав имен существительных, имен прилагательных, глаголов, нареч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знаки и падежные окончания имен существительных 1, 2 и 3-го склон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знаки и личные окончания глаголов 1 и 2 спряж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писание и способы проверки безударных окончаний имен существительных, имен прилагательных и глаголов;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использовать приобретенные знания и  умения в практической деятельности и повседневной жизни дл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разительности, грамматической и орфографической грамотности речи, готовности использовать в самостоятельных высказываниях и письменных текстах предложений различных по синтаксическому стро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разительного произнесения предложений и текстов и правильной расстановки знаков препинания в предложениях, различных по состав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ного и письменного составления предложений и текстов на определенную тему и текстов, выражающих благодарность, просьбу, извинение, отказ, приглашение, поздравл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ильного написания слов с изученными орфограммами, безошибочного и аккуратного списывания текстов (70-80 слов) и письма текстов под диктовку (75-85 слов) с изученными орфограмма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товности к осознанию учебных, познавательных задач по русскому языку, к самостоятельному использованию различных справочных материалов, готовности к самооценке и самоконтрол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23:00Z</dcterms:created>
  <dc:creator>User</dc:creator>
  <dc:description/>
  <cp:keywords/>
  <dc:language>en-US</dc:language>
  <cp:lastModifiedBy>User</cp:lastModifiedBy>
  <dcterms:modified xsi:type="dcterms:W3CDTF">2010-06-16T16:41:00Z</dcterms:modified>
  <cp:revision>1</cp:revision>
  <dc:subject/>
  <dc:title>Требования к уровню подготовки учащихся</dc:title>
</cp:coreProperties>
</file>