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нцу 4 класса </w:t>
      </w: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мля – планета Солнечной системы, причины смены дня и но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ы изображения Земли, ее поверхности: глобус, географическая кар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изучает история, как историки узнают о прошлом, как ведется счет лет в истории, особенности исторической кар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которые современные экологические проблем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родные зоны Ро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природы своего края: формы земной поверхности, полезные ископаемые, водоемы, природные сообще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жнейшие события и великих людей отечественной истор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нную символику и государственные праздники современной России; что такое Конституция, основные права реб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знавать природные объекты с помощью атласа – 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 своего кр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одить наблюдения природных тел и явл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учебных и реальных ситуациях в доступной форме 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животных Красной книги России  и международной Красной книг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тносить год с веком, определять последовательность исторических событ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народов Росс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ять иллюстрацию учебника как источник знаний, раскрывать ее содержа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еть элементарными приемами чтения географической и исторической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02:00Z</dcterms:created>
  <dc:creator>User</dc:creator>
  <dc:description/>
  <cp:keywords/>
  <dc:language>en-US</dc:language>
  <cp:lastModifiedBy>User</cp:lastModifiedBy>
  <dcterms:modified xsi:type="dcterms:W3CDTF">2010-06-24T16:24:00Z</dcterms:modified>
  <cp:revision>1</cp:revision>
  <dc:subject/>
  <dc:title>Требования к уровню подготовки учащихся</dc:title>
</cp:coreProperties>
</file>