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рок математики в 1 классе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: Образование чисел от 11 до 2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зовательны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наблюдение за образованием чисел второго десятка из одного десятка и нескольких единиц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раскрыть особенности их назва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существлять межпредметные связ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вать любознательность, внимание, речь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ширять кругозор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вышать познавательную активность дет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ные: воспитание гордости за Родин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оровьесберегающ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рганизационный момен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Прозвенел урок, начинается урок математики. Чему нас учит математик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бы у нас всё получилось, сделаем так. Повернитесь друг к другу, пожмите руки и скажите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« Я желаю тебе добр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Будет трудно - я помогу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риведём наши чувства, мысли, внимание  в порядок. Мозговая гимнаст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 упражнение: « Маятник» (10 раз) – расслабьте плечи, закройте глаз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и помощи   дыхания уйдёт напряж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 упражнение: « Ленивые восьмёрки» ( по одной каждой руко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один раз двумя) –  активизирует внимание и памя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 упражнение: « Шапка для размышлений» - улучшает внимание и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реч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 упражнение: Глаза закрытые, втянуть воздух через нос. Медленный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ыдох. Глаза  откры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готовка к изучению нового материал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ный счёт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егодня мы отправимся в космическое путешествие. На самом настоящем космическом корабле. 12 апреля исполнится 50 лет с того дня, как русский лётчик-космонавт впервые в мире полетел в космическое пространство, где никто не быва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Этим важным для всего мира событием мы можем по праву гордитьс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Что вы знаете об этом событии?( дети говорят)       Титов -11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звали первого космонавта мы узнаем,             Терешкова-20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гда решим цепочку примеров.                           Гагарин-10  Ответ примера будет ответом на вопрос.                                                                                                                                                                                (плакат на доске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гра « Компьютер» ( положить головы на парты, закрыть глаза и считать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+3-2+1+4=(10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ывод: Первым космонавтом был Ю.А. Гагарин ( портрет на доску). Герман Титов и Валентина Терешкова летали позж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для умниц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читать числа по порядку с листа ( 10, 11,….20)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По порядку прочитать нельзя, потому что от 11 до 20 числа пропущены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Продолжите самостоятельно( дети считают)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. Попробуйте сказать тему урока. 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>Числа от 11 до 20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Как вы думаете, чему будем учиться?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. Образовывать числа от 11 до 20 и учиться их читать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зучение нового материал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Мы полетим на самом настоящем космическом корабле           (Фотография на доску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Ю. А. Гагарина « Восток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ля этого скажем волшебные слова.( дети выходят в хоровод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Ждут нас быстрые ракеты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ля полётов на планеты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На какую захотим-  на такую полетим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Но в игре один секрет - ленивым места нет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(Дети бегут к партам - космическим местам, садятся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за закрыли-открыли, с помощью самого быстрого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Волшебного транспорта - глаз мы на 1 остановке « Десяток» (название на доске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У. Вот задача для ребяток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нам сосчитать десяток?( учитель берёт палочки и считает, дети повторяют за ним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дин, два, три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 за ними посмотри-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дут 4, 5, 6-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х нам надо быстро счесть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альше будет 7 и 8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К ним девятку мы подбросим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Единицу лишь прибавим-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 десяток вмиг составим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У. Сколько палочек стало в руке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. 10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У. С этого момента 10 палочек мы будем называть десяток( собрать в пучок), а каждую палочку - единиц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У. Глаза закрыли-открыли. Приготовим бортовой журнал-учебник, стр. 42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 остановка « Образование чисел»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У. Какое число следует за числом 10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. 11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У. Сколько надо прибавить единиц , чтобы получилось 11?(Учитель кладёт 1 палочку сверху на десяток. Параллельно с этой работой ученики рассматривают рисунки в учебнике.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. Единицу. ( хором читают за учителем число –наглядность.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У. Сколько единиц лежит на десятке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. 2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У. Какое это число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У. Сколько отдельных десятков и сколько единиц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( и так до 19. Уч. обращает внимание на то, что в названии чисел от 11 до 19 первая часть слова обозначает число единиц, а вторая- дцать.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ывод: Как получали числа второго десятка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Д.К одному десятку прибавляли несколько единиц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доске составлен ряд чисел 11, 12, 13, …….20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Физкультминутк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. Глаза закрыли, открыли.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новка «Отдыхай-ка» ( дети встают, движения со словами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авай с тобой обнимемся, и над Землёй поднимемся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Тепло сердец соединим и станем солнышком одним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Закрепление изученного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en-US"/>
        </w:rPr>
        <w:t>атериала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1) 4 остановка « Солнышко»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У. Мы выходить не будем, почему?( дети коротко высказывают мысли об этом: горячо, невесомость, жарко и т.д.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поиграем с нарисованным солнышком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 что такое солнце? Обдумайте ответ и закончите предложение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олнце – это…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гра « Свободный микрофон» ( дети показывают свои знани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акое на самом деле Солнце мы  узнаем, если правильно построим числовой ряд от 11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( дети выбегают, берут числа, выстраиваются по-порядку.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У, Прочитайте число. Назовите следующее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У. Узнаем, что же такое Солнце. На счёт 3 перевернуть круги. Слово « Звезда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: Какое открытие сделали для себя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2) 5 остановка « Решай-ка» (тетради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Решим примеры, которые записаны на лучиках ( ученик снимает лучик с пример  запись на доске, решение и т.д.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Итог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У. Из полёта возвратились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на землю опустились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ам понравилось в космосе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ырастайте, стремитесь хорошо учиться и становитесь кем хотит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руг другу улыбнитесь. Я благодарю вас засотрудничество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( Вручение знаков « За старание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21:44:00Z</dcterms:created>
  <dc:creator>User</dc:creator>
  <dc:description/>
  <cp:keywords/>
  <dc:language>en-US</dc:language>
  <cp:lastModifiedBy>1</cp:lastModifiedBy>
  <dcterms:modified xsi:type="dcterms:W3CDTF">2012-12-23T04:35:00Z</dcterms:modified>
  <cp:revision>7</cp:revision>
  <dc:subject/>
  <dc:title>Урок математики в 1 классе</dc:title>
</cp:coreProperties>
</file>