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outlineLvl w:val="0"/>
        <w:rPr>
          <w:rFonts w:cs="Arial"/>
          <w:b/>
          <w:b/>
          <w:bCs/>
          <w:caps/>
          <w:spacing w:val="45"/>
          <w:lang w:val="ru-RU"/>
        </w:rPr>
      </w:pPr>
      <w:r>
        <w:rPr>
          <w:rFonts w:cs="Arial"/>
          <w:b/>
          <w:bCs/>
          <w:caps/>
          <w:spacing w:val="45"/>
          <w:lang w:val="ru-RU"/>
        </w:rPr>
        <w:t>урок обучения грамоте в 1 классе</w:t>
      </w:r>
    </w:p>
    <w:tbl>
      <w:tblPr>
        <w:tblW w:w="1438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87"/>
        <w:gridCol w:w="11298"/>
      </w:tblGrid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Тема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Согласные звуки </w:t>
            </w:r>
            <w:r>
              <w:rPr>
                <w:rFonts w:cs="AIGDT" w:ascii="AIGDT" w:hAnsi="AIGDT"/>
                <w:b/>
                <w:bCs/>
                <w:lang w:val="ru-RU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х</w:t>
            </w:r>
            <w:r>
              <w:rPr>
                <w:rFonts w:cs="AIGDT" w:ascii="AIGDT" w:hAnsi="AIGDT"/>
                <w:b/>
                <w:bCs/>
                <w:lang w:val="ru-RU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, </w:t>
            </w:r>
            <w:r>
              <w:rPr>
                <w:rFonts w:cs="AIGDT" w:ascii="AIGDT" w:hAnsi="AIGDT"/>
                <w:b/>
                <w:bCs/>
                <w:lang w:val="ru-RU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х’</w:t>
            </w:r>
            <w:r>
              <w:rPr>
                <w:rFonts w:cs="AIGDT" w:ascii="AIGDT" w:hAnsi="AIGDT"/>
                <w:b/>
                <w:bCs/>
                <w:lang w:val="ru-RU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Х, х</w:t>
            </w:r>
          </w:p>
        </w:tc>
      </w:tr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Педагогическая цель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оздать условия для закрепления знаний учащихся о согласных глухих звуках </w:t>
            </w:r>
            <w:r>
              <w:rPr>
                <w:rFonts w:cs="AIGDT" w:ascii="AIGDT" w:hAnsi="AIGDT"/>
                <w:lang w:val="ru-RU"/>
              </w:rPr>
              <w:t>[</w:t>
            </w:r>
            <w:r>
              <w:rPr>
                <w:rFonts w:cs="Times New Roman" w:ascii="Times New Roman" w:hAnsi="Times New Roman"/>
                <w:lang w:val="ru-RU"/>
              </w:rPr>
              <w:t>х</w:t>
            </w:r>
            <w:r>
              <w:rPr>
                <w:rFonts w:cs="AIGDT" w:ascii="AIGDT" w:hAnsi="AIGDT"/>
                <w:lang w:val="ru-RU"/>
              </w:rPr>
              <w:t>]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AIGDT" w:ascii="AIGDT" w:hAnsi="AIGDT"/>
                <w:lang w:val="ru-RU"/>
              </w:rPr>
              <w:t>[</w:t>
            </w:r>
            <w:r>
              <w:rPr>
                <w:rFonts w:cs="Times New Roman" w:ascii="Times New Roman" w:hAnsi="Times New Roman"/>
                <w:lang w:val="ru-RU"/>
              </w:rPr>
              <w:t>х’</w:t>
            </w:r>
            <w:r>
              <w:rPr>
                <w:rFonts w:cs="AIGDT" w:ascii="AIGDT" w:hAnsi="AIGDT"/>
                <w:lang w:val="ru-RU"/>
              </w:rPr>
              <w:t>]</w:t>
            </w:r>
            <w:r>
              <w:rPr>
                <w:rFonts w:cs="Times New Roman" w:ascii="Times New Roman" w:hAnsi="Times New Roman"/>
                <w:lang w:val="ru-RU"/>
              </w:rPr>
              <w:t xml:space="preserve">, навыков чтения с буквами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Х, х</w:t>
            </w:r>
            <w:r>
              <w:rPr>
                <w:rFonts w:cs="Times New Roman" w:ascii="Times New Roman" w:hAnsi="Times New Roman"/>
                <w:lang w:val="ru-RU"/>
              </w:rPr>
              <w:t>; развития речи, памяти, логического мышления</w:t>
            </w:r>
          </w:p>
        </w:tc>
      </w:tr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Тип урока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частной задачи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Планируемые результаты (предметные)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65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тают слова с новой буквой, предложения и короткие тексты с интонацией и паузами в соответствии со знаками препинания; составляют рассказ на определенную тему</w:t>
            </w:r>
          </w:p>
        </w:tc>
      </w:tr>
      <w:tr>
        <w:trPr>
          <w:trHeight w:val="270" w:hRule="atLeast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Личностные результаты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являют уважение к людям труда, интерес к сельской жизни</w:t>
            </w:r>
          </w:p>
        </w:tc>
      </w:tr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ниверсальные учебные действия (метапредметные)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9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выполняют учебные действия в громкоречевой и умственной формах.</w:t>
            </w:r>
          </w:p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5"/>
                <w:lang w:val="ru-RU"/>
              </w:rPr>
              <w:t>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общеучебные</w:t>
            </w:r>
            <w:r>
              <w:rPr>
                <w:rFonts w:cs="Times New Roman" w:ascii="Times New Roman" w:hAnsi="Times New Roman"/>
                <w:lang w:val="ru-RU"/>
              </w:rPr>
              <w:t xml:space="preserve"> – осуществляют поиск необходимой информации в рисунках;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постановка и решение проблем – </w:t>
            </w:r>
            <w:r>
              <w:rPr>
                <w:rFonts w:cs="Times New Roman" w:ascii="Times New Roman" w:hAnsi="Times New Roman"/>
                <w:lang w:val="ru-RU"/>
              </w:rPr>
              <w:t>самостоятельно создают способы решения проблем.</w:t>
            </w:r>
          </w:p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5"/>
                <w:lang w:val="ru-RU"/>
              </w:rPr>
              <w:t>:</w:t>
            </w:r>
            <w:r>
              <w:rPr>
                <w:rFonts w:cs="Times New Roman" w:ascii="Times New Roman" w:hAnsi="Times New Roman"/>
                <w:spacing w:val="1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меют в коммуникации строить понятные для партнера высказывания</w:t>
            </w:r>
          </w:p>
        </w:tc>
      </w:tr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сновное содержание темы, понятия и термины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9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Буквы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Х, х;</w:t>
            </w:r>
            <w:r>
              <w:rPr>
                <w:rFonts w:cs="Times New Roman" w:ascii="Times New Roman" w:hAnsi="Times New Roman"/>
                <w:lang w:val="ru-RU"/>
              </w:rPr>
              <w:t xml:space="preserve"> согласные звуки </w:t>
            </w:r>
            <w:r>
              <w:rPr>
                <w:rFonts w:cs="AIGDT" w:ascii="AIGDT" w:hAnsi="AIGDT"/>
                <w:lang w:val="ru-RU"/>
              </w:rPr>
              <w:t>[</w:t>
            </w:r>
            <w:r>
              <w:rPr>
                <w:rFonts w:cs="Times New Roman" w:ascii="Times New Roman" w:hAnsi="Times New Roman"/>
                <w:lang w:val="ru-RU"/>
              </w:rPr>
              <w:t>х</w:t>
            </w:r>
            <w:r>
              <w:rPr>
                <w:rFonts w:cs="AIGDT" w:ascii="AIGDT" w:hAnsi="AIGDT"/>
                <w:lang w:val="ru-RU"/>
              </w:rPr>
              <w:t>]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AIGDT" w:ascii="AIGDT" w:hAnsi="AIGDT"/>
                <w:lang w:val="ru-RU"/>
              </w:rPr>
              <w:t>[</w:t>
            </w:r>
            <w:r>
              <w:rPr>
                <w:rFonts w:cs="Times New Roman" w:ascii="Times New Roman" w:hAnsi="Times New Roman"/>
                <w:lang w:val="ru-RU"/>
              </w:rPr>
              <w:t>х’</w:t>
            </w:r>
            <w:r>
              <w:rPr>
                <w:rFonts w:cs="AIGDT" w:ascii="AIGDT" w:hAnsi="AIGDT"/>
                <w:lang w:val="ru-RU"/>
              </w:rPr>
              <w:t>]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lang w:val="ru-RU"/>
              </w:rPr>
              <w:t>скороговорка</w:t>
            </w:r>
          </w:p>
        </w:tc>
      </w:tr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бразовательные ресурсы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Лента букв»</w:t>
            </w:r>
          </w:p>
        </w:tc>
      </w:tr>
    </w:tbl>
    <w:p>
      <w:pPr>
        <w:pStyle w:val="ParagraphStyle"/>
        <w:spacing w:before="60" w:after="60"/>
        <w:jc w:val="center"/>
        <w:rPr/>
      </w:pPr>
      <w:r>
        <w:rPr/>
        <w:t>Сценарий урока</w:t>
      </w:r>
    </w:p>
    <w:tbl>
      <w:tblPr>
        <w:tblW w:w="14483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66"/>
        <w:gridCol w:w="31"/>
        <w:gridCol w:w="1800"/>
        <w:gridCol w:w="32"/>
        <w:gridCol w:w="3008"/>
        <w:gridCol w:w="20"/>
        <w:gridCol w:w="2524"/>
        <w:gridCol w:w="113"/>
        <w:gridCol w:w="2383"/>
        <w:gridCol w:w="12"/>
        <w:gridCol w:w="8"/>
        <w:gridCol w:w="2160"/>
        <w:gridCol w:w="6"/>
        <w:gridCol w:w="20"/>
      </w:tblGrid>
      <w:tr>
        <w:trPr/>
        <w:tc>
          <w:tcPr>
            <w:tcW w:w="23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Этапы урок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ы, методы, методические приёмы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еятельность учителя</w:t>
            </w:r>
          </w:p>
        </w:tc>
        <w:tc>
          <w:tcPr>
            <w:tcW w:w="5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еятельность учащихся</w:t>
            </w:r>
          </w:p>
        </w:tc>
        <w:tc>
          <w:tcPr>
            <w:tcW w:w="21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ид и форм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нтрол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3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pacing w:val="3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3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3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  <w:lang w:val="ru-RU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3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  <w:lang w:val="ru-RU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существляемые 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ействия</w:t>
            </w:r>
          </w:p>
        </w:tc>
        <w:tc>
          <w:tcPr>
            <w:tcW w:w="2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Формируемые 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мения</w:t>
            </w:r>
          </w:p>
        </w:tc>
        <w:tc>
          <w:tcPr>
            <w:tcW w:w="21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3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  <w:lang w:val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3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pacing w:val="3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pacing w:val="3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30"/>
                <w:sz w:val="22"/>
                <w:szCs w:val="22"/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pacing w:val="3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30"/>
                <w:sz w:val="22"/>
                <w:szCs w:val="22"/>
                <w:lang w:val="ru-RU"/>
              </w:rPr>
              <w:t>2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pacing w:val="3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30"/>
                <w:sz w:val="22"/>
                <w:szCs w:val="22"/>
                <w:lang w:val="ru-RU"/>
              </w:rPr>
              <w:t>3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pacing w:val="3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30"/>
                <w:sz w:val="22"/>
                <w:szCs w:val="22"/>
                <w:lang w:val="ru-RU"/>
              </w:rPr>
              <w:t>4</w:t>
            </w:r>
          </w:p>
        </w:tc>
        <w:tc>
          <w:tcPr>
            <w:tcW w:w="2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pacing w:val="3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30"/>
                <w:sz w:val="22"/>
                <w:szCs w:val="22"/>
                <w:lang w:val="ru-RU"/>
              </w:rPr>
              <w:t>5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pacing w:val="3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30"/>
                <w:sz w:val="22"/>
                <w:szCs w:val="22"/>
                <w:lang w:val="ru-RU"/>
              </w:rPr>
              <w:t>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3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pacing w:val="3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I. Организация начала уро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Проверка готовности класса и оборудования; эмоциональный настрой на уро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ьная. Словесный. Слово учителя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Приветствие учащихс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оропимся мы на урок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удут знания нам впрок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удем руки поднимать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>Точно, громко отвечать!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Проверим готовность </w:t>
              <w:br/>
              <w:t>к уроку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етствуют учителя. Организуют свое рабочее место, проверяют наличие индивидуальных учебных принадлежностей на столе</w:t>
            </w:r>
          </w:p>
        </w:tc>
        <w:tc>
          <w:tcPr>
            <w:tcW w:w="2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являют эмоциональную отзывчивость на слова учителя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>Фронтальный.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блюдение учител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3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pacing w:val="30"/>
                <w:sz w:val="28"/>
                <w:szCs w:val="28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II. Речевая размин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>Коллективная, индивидуаль-ная.Словесный Чтение скороговорки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Прочитайте скороговорку на с. 42. Четко проговаривайте слова и звуки. Выучите одну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тают скороговорку сначала медленно, потом быстро</w:t>
            </w:r>
          </w:p>
        </w:tc>
        <w:tc>
          <w:tcPr>
            <w:tcW w:w="2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650" w:leader="none"/>
              </w:tabs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товят артикуляционный аппарат к чтению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лективный. Четкое проговаривание слов, звуков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/>
                <w:i/>
                <w:iCs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III. Постановка учебной задач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ьная. Словесный. Слово учителя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Сегодня мы продолжим работать с буквами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Х, х, </w:t>
            </w:r>
            <w:r>
              <w:rPr>
                <w:rFonts w:cs="Times New Roman" w:ascii="Times New Roman" w:hAnsi="Times New Roman"/>
                <w:lang w:val="ru-RU"/>
              </w:rPr>
              <w:t>узнавать новое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ушают учителя</w:t>
            </w:r>
          </w:p>
        </w:tc>
        <w:tc>
          <w:tcPr>
            <w:tcW w:w="2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нимают учебную задачу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ьный. Наблюдение учител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/>
                <w:i/>
                <w:iCs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IV. Закрепление знаний и способов действи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Работа с рассказом «Страх и смелость» (учебник, с. 40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лективная. Словесный. Чтение, беседа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Прочитайте рассказ по роля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Как вы понимаете смысл рассказа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Что такое скирда? Найдите это слово в словаре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тают рассказ, отвечают на вопрос. Работают со словарем</w:t>
            </w:r>
          </w:p>
        </w:tc>
        <w:tc>
          <w:tcPr>
            <w:tcW w:w="2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тают рассказ по ролям, соблюдая интонацию и знаки препинания. Объясняют смысл рассказа. Учатся работать со словарем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лективный. Чтение, устные ответ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/>
                <w:i/>
                <w:iCs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. Чтение «Загадки-шутки» (учебник, </w:t>
              <w:br/>
              <w:t>с. 40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повая. Словесный, проблемный. Чтение, беседа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Прочитайте «Загадку-шутку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Почему так говорят?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тают текст. Отвечают на вопрос</w:t>
            </w:r>
          </w:p>
        </w:tc>
        <w:tc>
          <w:tcPr>
            <w:tcW w:w="2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суждают вопрос в группе. Устанавливают причинно-следственные связ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повой. Чтение, устные ответ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/>
                <w:i/>
                <w:iCs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30" w:hanging="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 Работа с текстом и картинкой (учебник, с. 41)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ьная. Словесный. Чтение, работа с картинкой, беседа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Прочитайте текст, рассмотрите картинк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Откуда ехали мужики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Что с ними случилось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Почему ни один из них не хотел уступать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Кто их рассудил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Какой совет получили ссорившиеся мужики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cs="Times New Roman" w:ascii="Times New Roman" w:hAnsi="Times New Roman"/>
                <w:lang w:val="ru-RU"/>
              </w:rPr>
              <w:t>Прочитайте текст по ролям</w:t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тают рассказ, рассматривают картинку, отвечают на вопросы. Читают по ролям</w:t>
            </w:r>
          </w:p>
        </w:tc>
        <w:tc>
          <w:tcPr>
            <w:tcW w:w="2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чают на вопросы по содержанию текста, опираясь на картинку. Соблюдают интонацию и знаки препинания при чтении. Умеют читать текст по ролям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ьный. Чтение, устные ответы</w:t>
            </w:r>
          </w:p>
        </w:tc>
      </w:tr>
      <w:tr>
        <w:trPr>
          <w:trHeight w:val="1110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Физкультминутка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лективная. Практический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45" w:after="0"/>
              <w:jc w:val="center"/>
              <w:rPr>
                <w:rFonts w:ascii="Times New Roman" w:hAnsi="Times New Roman" w:cs="Times New Roman"/>
                <w:caps/>
                <w:lang w:val="ru-RU"/>
              </w:rPr>
            </w:pPr>
            <w:r>
              <w:rPr>
                <w:rFonts w:cs="Times New Roman" w:ascii="Times New Roman" w:hAnsi="Times New Roman"/>
                <w:caps/>
                <w:lang w:val="ru-RU"/>
              </w:rPr>
              <w:t>Лесорубы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сорубы рубят топором сучья (напряжение), положили топор (расслабление). Катят бревна, поднимают их на машину (напряжение), устали (потряхивание расслабленными руками)</w:t>
            </w:r>
          </w:p>
        </w:tc>
        <w:tc>
          <w:tcPr>
            <w:tcW w:w="2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яют движения по тексту под руководством учителя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яют профилактику утомления</w:t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лективный. Правильное выполнение движений</w:t>
            </w:r>
          </w:p>
        </w:tc>
      </w:tr>
      <w:tr>
        <w:trPr>
          <w:trHeight w:val="345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 Работа с текстом «Заботливая внучка» (учебник, с. 41)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рная. Словесный. Чтение, беседа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Прочитайте текст.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О чем спросила внучка бабушку?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Что ей ответила бабушка?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Почему огорчилась внучка?</w:t>
            </w:r>
          </w:p>
        </w:tc>
        <w:tc>
          <w:tcPr>
            <w:tcW w:w="2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тают текст. Отвечают на вопросы. Читают по ролям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мысленно читают текст, соблюдая интонацию. Отвечают на вопросы по тексту. Читают текст в лицах</w:t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рный.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ение, устные ответы</w:t>
            </w:r>
          </w:p>
        </w:tc>
      </w:tr>
      <w:tr>
        <w:trPr>
          <w:trHeight w:val="1095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 Чтение стихотворения «Хлеб» (учебник, с. 42)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ьная. Словесный. Чтение, беседа, рассказ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Прочитайте стихотворение.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Кому и чему возносится слава?</w:t>
            </w:r>
          </w:p>
        </w:tc>
        <w:tc>
          <w:tcPr>
            <w:tcW w:w="2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тают, отвечают на вопрос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разительно читают стихотворение. Находят ответ на вопрос в тексте стихотворения</w:t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ьный. Чтение, устные ответы</w:t>
            </w:r>
          </w:p>
        </w:tc>
      </w:tr>
      <w:tr>
        <w:trPr>
          <w:trHeight w:val="495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 Составление рассказа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повая. Словесный, творческий. Рассказ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Составьте рассказ, который заканчивался бы словами: «Делано наспех – сделано на смех»</w:t>
            </w:r>
          </w:p>
        </w:tc>
        <w:tc>
          <w:tcPr>
            <w:tcW w:w="2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яют рассказ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меют работать в группе. Составляют рассказ на определенную тему, концовка которого дана </w:t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повой. Рассказ</w:t>
            </w:r>
          </w:p>
        </w:tc>
      </w:tr>
      <w:tr>
        <w:trPr>
          <w:trHeight w:val="870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зкультминутка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лективная. Практический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яют движения по тексту под руководством учителя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существляют профилактику утомления. </w:t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ллективный. </w:t>
            </w:r>
          </w:p>
        </w:tc>
      </w:tr>
      <w:tr>
        <w:trPr>
          <w:trHeight w:val="1005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 Работа с текстом (учебник, с. 42)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ьная. Словесный, проблемный. Чтение, беседа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Прочитайте текст.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Как вы понимаете высказывание: «Хлеб – всему голова»?</w:t>
            </w:r>
          </w:p>
        </w:tc>
        <w:tc>
          <w:tcPr>
            <w:tcW w:w="2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Читают, отвечают </w:t>
              <w:br/>
              <w:t>на вопрос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казывают свое мнение, опираясь на текст рассказа</w:t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ьный. Чтение, устные ответы</w:t>
            </w:r>
          </w:p>
        </w:tc>
      </w:tr>
      <w:tr>
        <w:trPr>
          <w:trHeight w:val="420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 Чтение стихотворения Д. Хармса «Удивительная кошка» (учебник, с. 43)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ьная. Словесный. Чтение, беседа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Прочитайте стихотворение.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Что случилось с кошкой?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Зачем нужны воздушные шары?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Почему народ столпился </w:t>
              <w:br/>
              <w:t>на дороге?</w:t>
            </w:r>
          </w:p>
        </w:tc>
        <w:tc>
          <w:tcPr>
            <w:tcW w:w="2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тают стихотворение. Отвечают на вопросы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разительно читают стихотворение. Отвечают на вопросы, используя текст стихотворения</w:t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ьный. Чтение, устные ответы</w:t>
            </w:r>
          </w:p>
        </w:tc>
      </w:tr>
      <w:tr>
        <w:trPr>
          <w:trHeight w:val="1560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 Дидактическое упражнение. Слова с противоположным значением. Составление предложений (учебник, с. 43)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рная. Словесный, практический. Чтение, дидактическое упражнение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Прочитайте пары противоположных слов. Придумайте свои пары слов с противоположным значением. Составьте с ними предложения</w:t>
            </w:r>
          </w:p>
        </w:tc>
        <w:tc>
          <w:tcPr>
            <w:tcW w:w="2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тают слова. Выполняют задание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дбирают слова с противоположным значением. Правильно строят предложения. Контролируют работу партнера </w:t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рный. Дидактическое упражнение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V. Рефлексивно-оценочный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lang w:val="ru-RU"/>
              </w:rPr>
              <w:t>Фронтальная, индивидуаль-ная.Словесный. Беседа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Что нового вы узнали </w:t>
              <w:br/>
              <w:t>на уроке?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Что особенно вам понравилось? Почему?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Что вызвало затруднение? Почему?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Какие знания, умения, навыки помогали нам сегодня на уроке?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чают на вопросы учителя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анавливают причинно-следственные связи. Отвечают на итоговые вопросы урока. Оценивают свою работу на уроке</w:t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й, фронтальный. Устные ответы.</w:t>
            </w:r>
          </w:p>
        </w:tc>
      </w:tr>
    </w:tbl>
    <w:p>
      <w:pPr>
        <w:pStyle w:val="Normal"/>
        <w:tabs>
          <w:tab w:val="clear" w:pos="708"/>
          <w:tab w:val="left" w:pos="470" w:leader="none"/>
        </w:tabs>
        <w:rPr/>
      </w:pPr>
      <w:r>
        <w:rPr/>
      </w:r>
    </w:p>
    <w:sectPr>
      <w:type w:val="nextPage"/>
      <w:pgSz w:orient="landscape" w:w="15840" w:h="12240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IGD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12:09:00Z</dcterms:created>
  <dc:creator>Жанна</dc:creator>
  <dc:description/>
  <cp:keywords/>
  <dc:language>en-US</dc:language>
  <cp:lastModifiedBy>Жанна</cp:lastModifiedBy>
  <cp:lastPrinted>2012-12-22T19:10:00Z</cp:lastPrinted>
  <dcterms:modified xsi:type="dcterms:W3CDTF">2012-12-22T12:36:00Z</dcterms:modified>
  <cp:revision>19</cp:revision>
  <dc:subject/>
  <dc:title>Урок 54</dc:title>
</cp:coreProperties>
</file>