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задач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умение характеризовать класс «Птицы», опираясь на схематическую мод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ционно – развивающ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я соотносить контурное изображение с реальным по опознавательным признак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креплять навык штриховать контурные изображения, используя спосо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снизу – ввер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ая задач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е слушать и слышать педагога.</w:t>
      </w:r>
    </w:p>
    <w:p>
      <w:pPr>
        <w:pStyle w:val="Normal"/>
        <w:rPr/>
      </w:pPr>
      <w:r>
        <w:rPr>
          <w:sz w:val="28"/>
          <w:szCs w:val="28"/>
        </w:rPr>
        <w:t>Материал: наглядно-иллюстративный материал по теме «Птицы», контурные изображения птиц; «Зашумленные картинки», контурное изображение птицы для штрих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ход в те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дагог выставляет  картинки «сорока, воробей, сова, машина».  Скажи, какая здесь лишняя картинка? (машина).Остальные картинки как можно назвать одним словом?(птицы). Каких ты знаешь птиц?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ая ча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едагог выставляет схематическую модель «Птицы».  О ком мы сегодня будем говорить? Объясни, кто такие птицы? (показывает на модель). Умеют летать, размножаться, тело покрыто перьями, есть клюв. 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Рассмотри изображения птиц и узнай, какие птицы к нам прилетели. В помощь разложены картинки с изображением птиц. (воробей, дятел, голубь)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дохни. Зрительная гимнастика.  На указке изображение кукуш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укушка по лесу летала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 детках своих хлопотала. Следит глазами за движением указ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несла сороке яичко,   сверху-вниз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том дятлу, синичке , вправо-влев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укушечка долго летала, следит за движением указ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укушечка очень устал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села она отдохнуть,   закрывает ладонями глаз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снова отправилась в путь , следит за движением указ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Зашумленные  картинки». Внимательно рассмотри картинки и назови птиц. Как ты догадался? Найди картинки с изображением этих птиц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за столом. Педагог обращает внимание на осанку. Сейчас ты будешь заштриховывать изображение способом « снизу – вверх»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тог занятия. О ком мы сегодня с тобой говорили? (о птицах), кто такие птицы? Вспомни, каких птиц ты встретил в заданиях? Какое задание для тебя было самым трудным? Каким способом ты штриховал птицу?</w:t>
      </w:r>
    </w:p>
    <w:p>
      <w:pPr>
        <w:pStyle w:val="Style15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4:56:00Z</dcterms:created>
  <dc:creator>Admin</dc:creator>
  <dc:description/>
  <dc:language>en-US</dc:language>
  <cp:lastModifiedBy>Admin</cp:lastModifiedBy>
  <cp:lastPrinted>2010-05-04T19:26:00Z</cp:lastPrinted>
  <dcterms:modified xsi:type="dcterms:W3CDTF">2010-05-04T15:28:00Z</dcterms:modified>
  <cp:revision>2</cp:revision>
  <dc:subject/>
  <dc:title/>
</cp:coreProperties>
</file>