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№3 г.о. Чапаевск  СП «Детский сад №19 «Колокольчик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-конспект непосредственно образовательной деятельности с дошкольниками в старшей групп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Чудо - полянка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Головицына И.Ю. 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аевск, 2012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непосредственно образовательной деятельности с дошкольниками в старшей груп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Чудо-поля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</w:t>
        <w:tab/>
        <w:t xml:space="preserve">образовательных </w:t>
        <w:tab/>
        <w:t>областей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«Познание», </w:t>
        <w:tab/>
        <w:t>«Коммуникация», «Социализация», «Художественное творчество», «Чтение художественной литературы», «Безопасность», «Музыка», «Физическая культура», «Тру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Воспитывать эстетическое восприятие окружающего мир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юбознательность, познавательный интерес к миру природы </w:t>
      </w:r>
      <w:r>
        <w:rPr>
          <w:rFonts w:cs="Times New Roman" w:ascii="Times New Roman" w:hAnsi="Times New Roman"/>
          <w:b/>
          <w:sz w:val="28"/>
          <w:szCs w:val="28"/>
        </w:rPr>
        <w:t>(«Познание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ть умение анализировать природный материал как основ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удущей  поделки, презентовать свою работу </w:t>
      </w:r>
      <w:r>
        <w:rPr>
          <w:rFonts w:cs="Times New Roman" w:ascii="Times New Roman" w:hAnsi="Times New Roman"/>
          <w:b/>
          <w:sz w:val="28"/>
          <w:szCs w:val="28"/>
        </w:rPr>
        <w:t>(«Коммуникация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пособствовать сплочению детского коллектива через различные виды игр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«Социализация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вать умение видеть палитру красок, форм, фактуры природ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териала на этой основе создавать разнообразные художественные обр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«Познание», «Художественное творчество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Развивать интерес к природе средствами художественной литерату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«Чтение  художественной литературы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Закреплять знания о правилах поведения в природе </w:t>
      </w:r>
      <w:r>
        <w:rPr>
          <w:rFonts w:cs="Times New Roman" w:ascii="Times New Roman" w:hAnsi="Times New Roman"/>
          <w:b/>
          <w:sz w:val="28"/>
          <w:szCs w:val="28"/>
        </w:rPr>
        <w:t>(«Безопасность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Приобщать к музыкальному искусству </w:t>
      </w:r>
      <w:r>
        <w:rPr>
          <w:rFonts w:cs="Times New Roman" w:ascii="Times New Roman" w:hAnsi="Times New Roman"/>
          <w:b/>
          <w:sz w:val="28"/>
          <w:szCs w:val="28"/>
        </w:rPr>
        <w:t>(«Музыка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звивать координацию речи с движением; ловкость, сноровку 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вижной игре </w:t>
      </w:r>
      <w:r>
        <w:rPr>
          <w:rFonts w:cs="Times New Roman" w:ascii="Times New Roman" w:hAnsi="Times New Roman"/>
          <w:b/>
          <w:sz w:val="28"/>
          <w:szCs w:val="28"/>
        </w:rPr>
        <w:t>(«Физическая культура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креплять умение делать поделки из природного материала, прочн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единяя  части  </w:t>
      </w:r>
      <w:r>
        <w:rPr>
          <w:rFonts w:cs="Times New Roman" w:ascii="Times New Roman" w:hAnsi="Times New Roman"/>
          <w:b/>
          <w:sz w:val="28"/>
          <w:szCs w:val="28"/>
        </w:rPr>
        <w:t>(«Труд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ёмы: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, подвижная игра, игровое упражнени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-исследовательская </w:t>
        <w:tab/>
        <w:t xml:space="preserve">деятельность, </w:t>
        <w:tab/>
        <w:t>продуктив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наглядные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, наблюдение, прослуши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словесные:</w:t>
      </w:r>
      <w:r>
        <w:rPr>
          <w:rFonts w:cs="Times New Roman" w:ascii="Times New Roman" w:hAnsi="Times New Roman"/>
          <w:sz w:val="28"/>
          <w:szCs w:val="28"/>
        </w:rPr>
        <w:t xml:space="preserve"> вопросы, беседа, рассказ детей, художествен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корзина  с природным материалом, картинки деревьев, аудиозапись сказки «Корзина  с еловыми шишками», «Чудесный мешочек», шапочки для подвижной игры, краски, кисто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совмест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разминка, физминут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, подвижная иг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, рисование, ручной тр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, наблюд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тгадывание загадок, игра с правил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художественна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с музыкальным сопровождение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обсужд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действия,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4"/>
        <w:gridCol w:w="4087"/>
        <w:gridCol w:w="25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аётся стук в дверь) В группу входит Старичок-Лесовичок с корзиной в руках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гостя, обращают внимание на корзину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а мотивация для дальнейшей 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ет загадку, чтобы узнать, что  в корзин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олотые монетки падают с вет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но мыш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ёт мешочек с листьями и раздаёт детям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, описывают свойства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ют лист, сдувают его с ладош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называть цвет, форму, размер предм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идактическую игру «Узнай, чей лист?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 листок к предметной картинке, с изображением дерев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о умение узнавать дерево по лис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физминутку «Живые человечки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по текс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ова-листочек ли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о-лист широкий  дуб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-ноги - листья  ив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ки мои жив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а координация речи с движени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полнить аппликацию «…Получился человечек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аппликацию из листьев липы, дуба и ивы по собственному замысл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 интерес к конечному результату 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ет загадку про шиш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ждой весною лапы е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ые лампы меняют на новые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но мыш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идактическую игру «С какого дерева шишка?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игровые действия, опираясь на предметные картин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о хвойных деревь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музыку, предлагает игровое упражнение «Помоги белочке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дают шишки в «дупло» (кольцо), если попадают - все прыгают, если не попадают - все топают ногам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двигательной актив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лушать музыкальную сказку «Корзина  с еловыми шишками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 обсуждают сказк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 эмоциональный откл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ет загадку про жёлуд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этот гладкий коробок бронзового цвета, спрятан маленький дубок будущего лета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сть мыш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идактическую игру «Чудесный мешочек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ут по очереди из мешочка на ощупь жёлудь – со шляпкой, без шляпки, самый большой, самый маленький, два одинаковых по величине, один большой и два маленьких и т. д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сть сенсорных ощущ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вигательную разминку «Если в лес пойдём гулять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названные действия, изображают живот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Если в лес гулять пойд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удей там набе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потом мы посид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чков смастер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 сделать птич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чку и лисич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какой наш 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 желудёвый!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использовать средства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из желудей и бросового материала сделать «Друзей Лесовичку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ют поделки, скрепляя части зубочисткам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работать с природным и бросовым материал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ет загадку про кашта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ю на ветке – подрастают д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без глаз, без рук, без ноже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ый как зелёный ёжик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но мыш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нарисовать «Зелёного ёжика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ют, «оживляя» предмет (подрисовывают глазки, руки, ноги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умение создавать художественный обра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одвижную игру «Шишки, жёлуди, каштаны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в «тройках» по кругу. Под музыку по команде меняются местами в «тройках», а «водящий», стоящий в середине круга пытается занять их мест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слуховое внимание, ловкость, сноро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игру «Если я приду в лесок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огласны - отвечают «да», если не согласны- «нет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о правилах поведения в природ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чок - Лесовичок оставляет корзину с природным материалом в группе и предлаг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всех даров мо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-то смастер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 вс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жите!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родителями отбирают природный материал, выполняют поделк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а мотивация на совместную   творческую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. Организует в группе выставку поделок «Чудо полянка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ют Лесовичка, презентуют свои работы, фотографируются на памя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рассказывать. Созданы условия для развития положительных эмоц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1:00Z</dcterms:created>
  <dc:creator>Admin</dc:creator>
  <dc:description/>
  <cp:keywords/>
  <dc:language>en-US</dc:language>
  <cp:lastModifiedBy>Admin</cp:lastModifiedBy>
  <dcterms:modified xsi:type="dcterms:W3CDTF">2002-01-01T03:17:00Z</dcterms:modified>
  <cp:revision>6</cp:revision>
  <dc:subject/>
  <dc:title/>
</cp:coreProperties>
</file>