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Циклограмма работы с одаренными деть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418"/>
        <w:gridCol w:w="2306"/>
      </w:tblGrid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Месяц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одержание деятельност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ветственный</w:t>
            </w:r>
          </w:p>
        </w:tc>
      </w:tr>
      <w:tr>
        <w:trPr>
          <w:trHeight w:val="5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вгуст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едеральной, региональной, муниципальной нормативно-правовой базы работы с одаренными детьм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174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корректировка нормативно-инструктивной базы образовательного учрежд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рамма «Одаренные дет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ожение о внутришкольных предметных олимпиад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ожение о «Школьном научном обществе «Академия ПОИСК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139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даренных де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– предметники, руководители секций НОУ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, анализ и корректировка спецкурсов, объединений дополнительного образ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учителя</w:t>
            </w:r>
          </w:p>
        </w:tc>
      </w:tr>
      <w:tr>
        <w:trPr>
          <w:trHeight w:val="2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о-педагогического спровожд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2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лана работы с одаренными деть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педсовет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по использованию учебных программ при работе с одаренными деть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ентябр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направления работы с одаренными деть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директора по УВР</w:t>
            </w:r>
          </w:p>
        </w:tc>
      </w:tr>
      <w:tr>
        <w:trPr>
          <w:trHeight w:val="83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ого образ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дополнительному образованию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творческих конкурсах, посвященных Дню горо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УВР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арт индивидуального развития учащего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ческих процедур мониторинга одаренных де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частию в конкурсе «Русский медвежонок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>
          <w:trHeight w:val="5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заявок для участия в конкурсах </w:t>
            </w:r>
            <w:r>
              <w:rPr>
                <w:bCs/>
                <w:i/>
                <w:iCs/>
              </w:rPr>
              <w:t>«Первые шаги в нау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>
          <w:trHeight w:val="56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школьному этапу Всероссийской олимпиады школь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>
          <w:trHeight w:val="84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ого родительского собрания. Определение перспектив сотрудничества в учебном год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ассные руководители</w:t>
            </w:r>
          </w:p>
        </w:tc>
      </w:tr>
      <w:tr>
        <w:trPr>
          <w:trHeight w:val="3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ктябр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частию в конкурсе «Русский медвежонок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родителей уча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оябр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предметных нед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туре Всероссийской олимпиады школь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частия в конкурсах «Русский медвежонок», региональному этапу Всероссийской конференции школьников «Открыт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УВР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кабр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ческих процедур мониторинга уча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екций научного общества уча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руководители секций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туре Всероссийской олимпиады школьник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арт индивидуального развития учащего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январ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става сборной для участия в региональном этапе конференции «Первые шаги в нау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кций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феврал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участию во Всероссийском  конкурсе </w:t>
            </w:r>
            <w:r>
              <w:rPr>
                <w:b/>
                <w:bCs/>
                <w:i/>
                <w:iCs/>
              </w:rPr>
              <w:t>«Кенгуру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этапе конкурса «Я – исследователь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сихологического сопровождения одаренных де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рт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частия в конкурсах «Открытие», «Шаг в будущее», «Первые шаги в науке», «Я – исследователь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ие карт творческой самореализации. Заполнение карт индивидуального развития учащегос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научно-практическая конференция «Мы – будуще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УВР, классные руководител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прел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ведения олимпиад и конкурсов. Анализ участия  и результативности одаренных детей в олимпиадах и конкурсах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диагностических процедур мониторинга одаренных дете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й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по направлению. Сравнительный анализ результатов работы с одаренными детьм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ассные руководители, учителя - 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сихологического сопровождения одаренных де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ого собрания по итогам деятельности в учебном год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УВР, классные руководители, учителя-предметники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арт индивидуального развития учащего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14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я плана работы с одаренными детьми на новый учебный г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УВР, классные руководители, учителя-предмет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54:00Z</dcterms:created>
  <dc:creator>1</dc:creator>
  <dc:description/>
  <cp:keywords/>
  <dc:language>en-US</dc:language>
  <cp:lastModifiedBy>Admin</cp:lastModifiedBy>
  <cp:lastPrinted>2008-06-17T10:48:00Z</cp:lastPrinted>
  <dcterms:modified xsi:type="dcterms:W3CDTF">2012-12-23T20:26:00Z</dcterms:modified>
  <cp:revision>10</cp:revision>
  <dc:subject/>
  <dc:title>Циклограмма работы с одаренными детьми</dc:title>
</cp:coreProperties>
</file>