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ступление на региональн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ференции, посвящённой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усского языка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рославль, декабрь 2007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лологический анализ художественного текста на уроках литературы в старшей школ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ложен и многоцветен мир слов... Но ещё более сложными оказываются языковые явления тогда, когда они  встречаются в художественном тексте. Это объясняется не только тем, что они  окрашиваются различными переносно-метафорическими и стилистическими оттенками, но и  тем, что на страницах художественного текста мы постоянно встречаемся с такими словами и оборотами, которые нашему современному обыденному общению не свойствен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менно поэтому на уроке литературы большое значение приобретает филологический анали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ажность такового очевидна: чтобы изучить идейное содержание произведения, художественные особенности, отличающие его от других произведений, чтобы правильно воспринять художественный текст, надо это произведение прежде всего правильно поня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 своему характеру, глубине и объёму он может быть  самым разным в зависимости от времени написания произведения, его жанровой принадлежности, индивидуальных художественных особенностей стиля писа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основная задача литературоведческого анализа – изучение литературного произведения как факта истории общественной мысли, то важнейшей целью филологического анализа является выявление и объяснение использованных в художественном тексте языковых единиц в их значении и употреблен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аким образом, филологический анализ – это фундамент литературоведческого анализа художественного текс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нания, добытые посредством филологического анализа, который является научным исследованием языковой и образной материи литературного произведения, имеют большое практическое значение как для преподавания литературы, так и для обучения языку. Первое обусловлено тем, что язык представляет собой первоэлемент литературы как словесного искусства: без него она не существует. Второе объясняется тем, что язык художественной литературы наиболее полно и ярко воплощает в себе лучшие качества литературного языка, его неисчерпаемые жизненные силы и творческие возможности, удивительное богатство образных средств, гибкость и точность в выражении тончайших оттенков мысл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Филологический анализ позволяет учителю-словеснику научить детей читать художественную литературу, правильно организовать работу по развитию речи, воспитать учеников чуткими к красоте и выразительности русского литературного языка, прививать им лингвистическое и эстетическое чутьё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а результатах филологического анализа основан такой методический приём, каким является филологическое комментирование. С разной степенью глубины он используется в повседневной работе учителя-словесник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Такое комментирование художественного произведения или его отрывка представляет собой разъяснение тех его «тёмных мест», которые особенно сильно мешают его правильному пониманию и восприят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зависимости от поставленных методических задач и этапа обучения комментарий может во многом варьировать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5-7 классах при объяснительном чтении он будет носить характер элементарного тол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9-11 классах он может выступать в виде развёрнутых и подробных объясн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имером может послужить фрагмент урока в 9 классе по изучению сонета А.С. Пушкина «Мадонна». Предварительно класс был разделён на творческие группы, у каждой – своё исследовательское задание. Так, первая группа работала с вопросами: «Обратите внимание на время написания данного стихотворения. Какие события в жизни поэта в этот период происходили?». В результате исследовательской деятельности учащимися было выясне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ворческая история этого сонета необычайно красива и связана не только с личностью жены поэта, но и с произведениями великих мастеров эпохи Возрождения,  перед которыми Пушкин «мог стоять часами», любуясь царственной гармонией и вечной жизнью, запечатлённой на все време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«Часами простаиваю перед белокурой мадонной, похожей на вас, как две капли воды...», - пишет своей жене Пушкин 30 июля 1830 года. Речь идёт о картине Рафаэля «Бриджуоторская мадонна», старинная копия которой была выставлена в книжном магазине Сленина в Петербурге. Благодаря такому исследованию, по-новому начинают звучать строки: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ножеством картин старинных мастеров...</w:t>
      </w:r>
    </w:p>
    <w:p>
      <w:pPr>
        <w:pStyle w:val="Normal"/>
        <w:ind w:firstLine="2340"/>
        <w:jc w:val="both"/>
        <w:rPr/>
      </w:pPr>
      <w:r>
        <w:rPr>
          <w:sz w:val="28"/>
          <w:szCs w:val="28"/>
          <w:lang w:val="ru-RU"/>
        </w:rPr>
        <w:t>...........................................................................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й картины я желал быть вечно зритель...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й: чтоб на меня с холста, как с облаков,</w:t>
      </w:r>
    </w:p>
    <w:p>
      <w:pPr>
        <w:pStyle w:val="Normal"/>
        <w:ind w:firstLine="2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чистая и наш Божественный Спасите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ходе урока учащиеся постигают не один, а множество смыслов: философский (жизнь наполняется смыслом, когда к человеку приходит настоящая любовь), нравственный (любовь окрыляет и помогает видеть добро и творить его), эстетический (любимая расцвечивает мир удивительными красками, пленяя своей красотой, она помогает постичь гармонию в мир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 отношению к моменту первого прочтения художественного текста филологическое комментирование может быть предваряющим, синхронным и репродуктивным. Наиболее эффективным представляется синхронное комментирование. Такое  чтение художественного текста помогает учителю поставить перед обучаемыми разного рода  эвристические задачи и вопросы, учит видеть, на первый взгляд, незаметное и малозначимое, читать литературное произведение осмысленно и внимательно, т.е. превращается уже в филологический анализ художественного текста, пусть самый начальный и элементарны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ратимся к примеру. Стихотворение А.С. Пушкина «Зимнее утро» традиционно входит в программу по литературе, причем независимо от её авторства. Много есть интересных методик по анализу этого «зимнего» стихотворения. Разработанный и апробированный в нашей школе филологический анализ «Зимнего утра» увлекает не только шестиклассников, но и учеников старших классов. Строится такой урок  по методике В.Г. Маранцмана, так называемой методике «7 ключей», которая предполагает, что точно сформулированные семь вопросов (2  на восприятие, 2 на осмысление, 1 на анализ формы, 2 на постижение авторского замысла) способны «открыть» любое произведение. Конечно, самыми сложными являются для школьников последние вопросы-ключи, именно их мы и решили проиллюстрировать. В нашем случае учащимся предлагается сравнить черновой вариант с окончательным и  ответить на вопрос: «Меняется ли настроение стихотворения?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черновом варианте читаем:</w:t>
      </w:r>
    </w:p>
    <w:p>
      <w:pPr>
        <w:pStyle w:val="Normal"/>
        <w:ind w:firstLine="2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голубыми небесами</w:t>
      </w:r>
    </w:p>
    <w:p>
      <w:pPr>
        <w:pStyle w:val="Normal"/>
        <w:ind w:firstLine="2160"/>
        <w:jc w:val="both"/>
        <w:rPr/>
      </w:pPr>
      <w:r>
        <w:rPr>
          <w:i/>
          <w:sz w:val="28"/>
          <w:szCs w:val="28"/>
          <w:lang w:val="ru-RU"/>
        </w:rPr>
        <w:t>Необозримыми</w:t>
      </w:r>
      <w:r>
        <w:rPr>
          <w:sz w:val="28"/>
          <w:szCs w:val="28"/>
          <w:lang w:val="ru-RU"/>
        </w:rPr>
        <w:t xml:space="preserve"> коврами,</w:t>
      </w:r>
    </w:p>
    <w:p>
      <w:pPr>
        <w:pStyle w:val="Normal"/>
        <w:ind w:firstLine="21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жит, как саван, белый снег,</w:t>
      </w:r>
    </w:p>
    <w:p>
      <w:pPr>
        <w:pStyle w:val="Normal"/>
        <w:ind w:firstLine="2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зрачный лес один чернеет,</w:t>
      </w:r>
    </w:p>
    <w:p>
      <w:pPr>
        <w:pStyle w:val="Normal"/>
        <w:ind w:firstLine="2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ель сквозь иней зеленеет,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  <w:lang w:val="ru-RU"/>
        </w:rPr>
        <w:t xml:space="preserve">И речка подо льдом </w:t>
      </w:r>
      <w:r>
        <w:rPr>
          <w:i/>
          <w:sz w:val="28"/>
          <w:szCs w:val="28"/>
          <w:lang w:val="ru-RU"/>
        </w:rPr>
        <w:t>молчит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Жизнь оцепенела, беззвучие и недвижимость зимы холодит. В окончательном варианте другие чувства, другая энергетика. Послушаем ещё раз (чтение окончательного вариант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ак работа над словом раскрывает идею стихотворения: человека спасает умение видеть красоту в любое время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Филологический анализ имеет большое воспитательное значение. Он заставляет  и учителя, и ученика расстаться с той практикой, когда при изучении литературного произведения художественный текст читается бегло, без «пристрастия», которое якобы разрушает эстетическое восприятие содержания и образную систему произведения. Между тем, напротив, только вникающее чтение литературного текста позволяет глубоко и правильно понять его. Беглое чтение художественного текста отучает учеников читать, делает их безразличными к художественной форме, глухими к красоте и выразительности настоящего литературного языка. Невнимание к языковым мелочам закономерно приводит к непониманию в произведении даже его содержательной сути. Обычно рядовой читатель замечает лишь то, что текст написан грамотным, выразительным, литературным  языком. И только специальное исследование (филологический анализ) может выявить, какие языковые средства и как использованы писателем для создания своего произведения. Настоящий художественный текст выступает как тот или иной образец русской речи. В тексте представлен современный писателю материал русского литературного языка на всех его уровнях: фонетическом, лексическом,  грамматическом, орфографическом и стилистическом. На эту сторону художественного текста рядовой читатель внимания почти не обраща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Таким образом, художественный текст понимается как своеобразное средство общения между писателем и читателем. Только тогда читатель перестаёт быть только читателем. Он становится участником всего, что пережил и перечувствовал поэт. «Именно на таких, талантливых, чутких, обладающих творческим воображением читателей, и рассчитывает автор, когда напрягает все свои душевные силы в поисках верного образа, верного поворота действия, верного слова», - словно подводит этими словами итог нашим размышлениям С.Я. Марша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Ткаченко Юлия Николаевна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учитель-словесник МОУ средн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общеобразовательной школы №3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города Рыбинс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3:26:00Z</dcterms:created>
  <dc:creator>Андрей</dc:creator>
  <dc:description/>
  <dc:language>en-US</dc:language>
  <cp:lastModifiedBy>Андрей</cp:lastModifiedBy>
  <dcterms:modified xsi:type="dcterms:W3CDTF">2007-12-16T14:27:00Z</dcterms:modified>
  <cp:revision>2</cp:revision>
  <dc:subject/>
  <dc:title>Выступление на региональной</dc:title>
</cp:coreProperties>
</file>